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  <w:t xml:space="preserve">Всероссийская олимпиада по литературе </w:t>
      </w:r>
    </w:p>
    <w:p>
      <w:pPr>
        <w:pStyle w:val="Normal"/>
        <w:jc w:val="center"/>
        <w:rPr/>
      </w:pPr>
      <w:r>
        <w:rPr>
          <w:b/>
          <w:color w:val="252525"/>
          <w:shd w:fill="FFFFFF" w:val="clear"/>
        </w:rPr>
        <w:t>2019-2020 уч.год</w:t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Инструкция по выполнению задания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Участники школьного этапа олимпиады по литературе выполняют два типа заданий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аналитическое </w:t>
      </w:r>
      <w:r>
        <w:rPr>
          <w:color w:val="000000"/>
        </w:rPr>
        <w:t>(комплексный анализ текста) и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творческое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Время выполнения заданий – 5 астрономических часов. Максимальный общий балл за работу 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100 баллов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252525"/>
          <w:u w:val="single"/>
          <w:shd w:fill="FFFFFF" w:val="clear"/>
        </w:rPr>
      </w:pPr>
      <w:r>
        <w:rPr>
          <w:b/>
          <w:color w:val="252525"/>
          <w:u w:val="single"/>
          <w:shd w:fill="FFFFFF" w:val="clear"/>
        </w:rPr>
        <w:t xml:space="preserve"> </w:t>
      </w:r>
      <w:r>
        <w:rPr>
          <w:b/>
          <w:color w:val="252525"/>
          <w:u w:val="single"/>
          <w:shd w:fill="FFFFFF" w:val="clear"/>
          <w:lang w:val="en-US"/>
        </w:rPr>
        <w:t xml:space="preserve">I  </w:t>
      </w:r>
      <w:r>
        <w:rPr>
          <w:b/>
          <w:color w:val="252525"/>
          <w:u w:val="single"/>
          <w:shd w:fill="FFFFFF" w:val="clear"/>
        </w:rPr>
        <w:t>Аналитическое задание</w:t>
      </w:r>
    </w:p>
    <w:p>
      <w:pPr>
        <w:pStyle w:val="Normal"/>
        <w:rPr>
          <w:b/>
          <w:b/>
          <w:color w:val="252525"/>
          <w:u w:val="single"/>
          <w:shd w:fill="FFFFFF" w:val="clear"/>
        </w:rPr>
      </w:pPr>
      <w:r>
        <w:rPr>
          <w:b/>
          <w:color w:val="252525"/>
          <w:u w:val="single"/>
          <w:shd w:fill="FFFFFF" w:val="clear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Участнику олимпиады предлагается провести комплексный анализ художественного текста. Анализируя его, ученик должен показать степень сформированности аналитических, филологических навыков. Ученик сам определяет методы и приёмы анализа, структуру и последовательность изложения своих мыслей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Задание №1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  <w:t>Ниже даны определения различных литературоведческих терминов. Назовите эти термины. Какие из обозначенных ими явлений встретились вам в приведенном далее эпизоде из романа «Война и мир» Л.Н.Толстого? Объясните художественное назначение (функции) этих приемов в данном произведении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1. ………………………….. – перенос значения по смежности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2. ………………………….. – крылатое выражение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3. ………………………………. – образное, выразительное определение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4. ……………………… – скрытое сравнение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Задание №2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  <w:t>Выполните целостный анализ предложенного произведения. Вы можете опираться на данные после него вопросы, а может выбрать собственный путь анализа. Ваша работа должна представлять собой цельный, связный, завершенный текст.</w:t>
      </w:r>
    </w:p>
    <w:p>
      <w:pPr>
        <w:pStyle w:val="Style13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222222"/>
        </w:rPr>
        <w:t>Л.Н.Толстой «Война и мир»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Благодарю всех, господа, все части действовали геройски: пехота, кавалерия и артиллерия. Каким образом в центре оставлены два орудия? — спросил он, ища кого-то глазами. (Князь Багратион не спрашивал про орудия левого фланга; он знал уже, что там в самом начале дела были брошены все пушки.) — Я вас, кажется, просил, — обратился он к дежурному штаб-офицеру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Одно было подбито, — отвечал дежурный штаб-офицер, — а другое, я не могу понять; я сам там все время был и распоряжался и только что отъехал... Жарко было, правда, — прибавил он скромно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то-то сказал, что капитан Тушин стоит здесь у самой деревни и что за ним уже послано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Да вот вы были, — сказал князь Багратион, обращаясь к князю Андрею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Как же, мы вместе немного не съехались, — сказал дежурный штаф-офицер, приятно улыбаясь Болконскому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Я не имел удовольствия вас видеть, — холодно и отрывисто сказал князь Андрей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се помолчали. На пороге показался Тушин, робко пробиравшийся из-за спин генералов. Обходя генералов в тесной избе, сконфуженный, как и всегда, при виде начальства, Тушин не рассмотрел древка знамени и споткнулся на него. Несколько голосов засмеялись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Каким образом орудие оставлено? — спросил Багратион, нахмурившись не столько на капитана, сколько на смеявшихся, в числе которых громче всех слышался голос Жеркова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Тушину теперь только, при виде грозного начальства, во всем ужасе представилась его вина и позор в том, что он, оставшись жив, потерял два орудия. Он так был взволнован, что до сей минуты не успел подумать об этом. Смех офицеров еще больше сбил его с толку. Он стоял перед Багратионом с дрожащею нижнею челюстью и едва проговорил: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Не знаю... ваше сиятельство... людей не было, ваше сиятельство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Вы бы могли из прикрытия взять!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Что прикрытия не было, этого не сказал Тушин, хотя это была сущая правда. Он боялся</w:t>
      </w:r>
      <w:r>
        <w:rPr>
          <w:color w:val="222222"/>
        </w:rPr>
        <w:t> </w:t>
      </w:r>
      <w:r>
        <w:rPr>
          <w:i/>
          <w:iCs/>
          <w:color w:val="000000"/>
        </w:rPr>
        <w:t>подвести</w:t>
      </w:r>
      <w:r>
        <w:rPr>
          <w:color w:val="222222"/>
        </w:rPr>
        <w:t> </w:t>
      </w:r>
      <w:r>
        <w:rPr>
          <w:color w:val="000000"/>
        </w:rPr>
        <w:t>этим другого начальника и молча, остановившимися глазами, смотрел прямо в лицо Багратиону, как смотрит сбившийся ученик в глаза экзаменатору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Молчание было довольно продолжительно. Князь Багратион, видимо, не желая быть строгим, не находился, что сказать; остальные не смели вмешаться в разговор. Князь Андрей исподлобья смотрел на Тушина, и пальцы его рук нервически двигались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Ваше сиятельство, — прервал князь Андрей молчание своим резким голосом, — вы меня изволили послать к батарее капитана Тушина. Я был там и нашел две трети людей и лошадей перебитыми, два орудия исковерканными и прикрытия никакого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нязь Багратион и Тушин одинаково упорно смотрели теперь на сдержанно и взволнованно говорившего Болконского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И ежели, ваше сиятельство, позволите мне высказать свое мнение, — продолжал он, — то успехом дня мы обязаны более всего действию этой батареи и геройской стойкости капитана Тушина с его ротой, — сказал князь Андрей и, не ожидая ответа, тотчас же встал и отошел от стола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нязь Багратион посмотрел на Тушина и, видимо, не желая выказать недоверия к резкому суждению Болконского и вместе с тем чувствуя себя не в состоянии вполне верить ему, наклонил голову и сказал Тушину, что он может идти. Князь Андрей вышел за ним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color w:val="000000"/>
        </w:rPr>
        <w:t>—</w:t>
      </w:r>
      <w:r>
        <w:rPr>
          <w:color w:val="222222"/>
        </w:rPr>
        <w:t> </w:t>
      </w:r>
      <w:r>
        <w:rPr>
          <w:color w:val="000000"/>
        </w:rPr>
        <w:t>Вот спасибо, выручил, голубчик, — сказал ему Тушин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Князь Андрей оглянул Тушина и, ничего не сказав, отошел от него. Князю Андрею было грустно и тяжело. Все это было так странно, так непохоже на то, чего он надеялся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  <w:color w:val="000000"/>
        </w:rPr>
        <w:t>Опорные вопросы</w:t>
      </w:r>
      <w:r>
        <w:rPr>
          <w:color w:val="000000"/>
        </w:rPr>
        <w:t>: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Кто, по мнению Толстого, является истинным героем сражения?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Кто из действующих лиц эпизода вызывает негодование Толстого?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Выпишите из приведенного отрывка слова , которые объясняют, почему Тушин не стал оправдываться перед Багратионом за потерю орудий?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Какое чувство испытывает капитан Тушин вместо оправданного при данных обстоятельствах чувства негодования и желания справедливости? Выпишите соответствующие слова из текста.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5.Какой художественный прием использует автор, передавая внутреннее смятение Тушина, боявшегося своим оправданием подвести «другого начальника»?</w:t>
      </w:r>
    </w:p>
    <w:p>
      <w:pPr>
        <w:pStyle w:val="Style13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6.Основная мысль эпизода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Критерии оценки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ние №1 оценивается по 1 баллу за правильный ответ. Максимально 4 балла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u w:val="single"/>
        </w:rPr>
        <w:t>Правильные ответы</w:t>
      </w:r>
      <w:r>
        <w:rPr>
          <w:b/>
          <w:bCs/>
          <w:color w:val="000000"/>
        </w:rPr>
        <w:t>: метонимия, фразеологизм, эпитет, метафора.</w:t>
      </w:r>
    </w:p>
    <w:p>
      <w:pPr>
        <w:pStyle w:val="Style13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я №2 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Критерии оценки аналитического задания 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мер использования шкалы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ё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Критерии: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 </w:t>
      </w:r>
      <w:r>
        <w:rPr>
          <w:b/>
          <w:bCs/>
          <w:color w:val="000000"/>
        </w:rPr>
        <w:t>Максимально 30 баллов. Шкала оценок: 0 – 10 – 20 – 30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2. Композиционная стройность работы и её стилистическая однородность. Точность формулировок, уместность цитат и отсылок к тексту произведения. </w:t>
      </w:r>
      <w:r>
        <w:rPr>
          <w:b/>
          <w:bCs/>
          <w:color w:val="000000"/>
        </w:rPr>
        <w:t>Максимально 15 баллов. Шкала оценок: 0 – 5 – 10 – 15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 </w:t>
      </w:r>
      <w:r>
        <w:rPr>
          <w:b/>
          <w:bCs/>
          <w:color w:val="000000"/>
        </w:rPr>
        <w:t>Максимально 10 баллов. Шкала оценок: 0 – 3 – 7 – 10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4. Историко-литературная эрудиция, отсутствие фактических ошибок, уместность использования фонового материала из области культуры и литературы. </w:t>
      </w:r>
      <w:r>
        <w:rPr>
          <w:b/>
          <w:bCs/>
          <w:color w:val="000000"/>
        </w:rPr>
        <w:t>Максимально 10 баллов. Шкала оценок: 0 – 3 – 7 – 10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5. 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аксимально 5 баллов. Шкала оценок: 0 – 1 – 3 – 5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Итого: максимальный балл – 70 баллов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Творческое задание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к вы понимаете значение терминов: эпиграмма, сонет, мелодрама? Приведите примеры авторов данных жанров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(</w:t>
      </w:r>
      <w:r>
        <w:rPr>
          <w:b/>
        </w:rPr>
        <w:t xml:space="preserve">За правильный  ответ – 1 балл. По 1 баллу добавляется, если указывается автор и название.   Максимальное количество 6 баллов)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веты:</w:t>
      </w:r>
    </w:p>
    <w:p>
      <w:pPr>
        <w:pStyle w:val="Normal"/>
        <w:autoSpaceDE w:val="false"/>
        <w:rPr/>
      </w:pPr>
      <w:r>
        <w:rPr>
          <w:b/>
        </w:rPr>
        <w:t>Эпиграмма</w:t>
      </w:r>
      <w:r>
        <w:rPr/>
        <w:t xml:space="preserve"> – один из видов сатирической поэзии, небольшое стихотворение, осмеивающее какое – либо лицо или общественное явление.   </w:t>
      </w:r>
    </w:p>
    <w:p>
      <w:pPr>
        <w:pStyle w:val="Normal"/>
        <w:autoSpaceDE w:val="false"/>
        <w:rPr/>
      </w:pPr>
      <w:r>
        <w:rPr>
          <w:b/>
        </w:rPr>
        <w:t>Сонет-</w:t>
      </w:r>
      <w:r>
        <w:rPr/>
        <w:t xml:space="preserve">   стихотворение из 14 строк, построенное по строгой строфической схеме: 2 четверостишия и 2 трёхстишия (имеет чередование пяти рифм).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лодрама</w:t>
      </w:r>
      <w:r>
        <w:rPr/>
        <w:t xml:space="preserve"> – драматическое произведение, в котором неправдоподобные положения сочетаются с преувеличенной чувствительностью, а герои – либо злодеи, либо образцы добродетел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 </w:t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Не секрет, что поэты, люди чуткие к языку, умеют «обрабатывать» известные фразы, обороты: заменяют или добавляют в них какие-то слова, включают в необычный контекст. Определите, какие строки переделаны авторами.</w:t>
      </w:r>
      <w:r>
        <w:rPr>
          <w:b/>
        </w:rPr>
        <w:t xml:space="preserve"> Максимальное количество 4 балла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 Люблю я земщину, но странною любовью (М. Салтыков-Щедрин)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 Причёсываться? Зачем же? На время не стоит труда, а вечно причёсанным быть невозможно (В. Маяковский)</w:t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Итого: 4 б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тветы 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- Люблю </w:t>
      </w:r>
      <w:r>
        <w:rPr>
          <w:b/>
          <w:u w:val="single"/>
        </w:rPr>
        <w:t>отчизну</w:t>
      </w:r>
      <w:r>
        <w:rPr>
          <w:b/>
        </w:rPr>
        <w:t xml:space="preserve"> я, но странною любовью (М. Лермонтов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Любить? Но кого же</w:t>
      </w:r>
      <w:r>
        <w:rPr>
          <w:b/>
        </w:rPr>
        <w:t xml:space="preserve">? На время не стоит труда, а вечно </w:t>
      </w:r>
      <w:r>
        <w:rPr>
          <w:b/>
          <w:u w:val="single"/>
        </w:rPr>
        <w:t xml:space="preserve">любить </w:t>
      </w:r>
      <w:r>
        <w:rPr>
          <w:b/>
        </w:rPr>
        <w:t>невозможно (М. Лермонтов)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 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тавьте себе, что вы пише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ед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эпохи классицизма. Дайте ей название. Напишите список действующих лиц и дайте им краткую характеристику. (Максимальное количество 20 баллов)</w:t>
      </w:r>
    </w:p>
    <w:p>
      <w:pPr>
        <w:pStyle w:val="Style14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Система оценивания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20</w:t>
      </w:r>
      <w:r>
        <w:rPr/>
        <w:t xml:space="preserve"> баллов.</w:t>
      </w:r>
    </w:p>
    <w:tbl>
      <w:tblPr>
        <w:tblW w:w="9221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414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о значительное количество персонажей (не менее 7 на высший балл)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—4 балл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о правдоподобное название. Название комедий может содержать сюжетную мотивировку («Несчастие от кареты», «Горе от ума»), называть порок типического персонажа («Чудаки», «Пустодомы», «Говорун», «Самолюбивый стихотворец»), содержать информацию о герое («Бригадир»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—4 балл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жам даны оправданные жанром, эпохой и сословной принадлежностью имена; не забыты говорящие имен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—4 балл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ы оправданные жанром и выбранной эпохой род занятий и сословная принадлежность персонаже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—4 балл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ерсонажей, сопровождённый краткой характеристикой, представляет собой систему: прослеживаются родственные, любовные, духовные, профессиональные отношения между персонажам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—4 балла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Итого максимальный балл - 30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C20">
    <w:name w:val="c20"/>
    <w:basedOn w:val="Style12"/>
    <w:qFormat/>
    <w:rPr/>
  </w:style>
  <w:style w:type="character" w:styleId="C11">
    <w:name w:val="c11"/>
    <w:basedOn w:val="Style12"/>
    <w:qFormat/>
    <w:rPr/>
  </w:style>
  <w:style w:type="character" w:styleId="C2">
    <w:name w:val="c2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0:00Z</dcterms:created>
  <dc:creator>Инна Ивановна</dc:creator>
  <dc:description/>
  <cp:keywords/>
  <dc:language>en-US</dc:language>
  <cp:lastModifiedBy>HP</cp:lastModifiedBy>
  <dcterms:modified xsi:type="dcterms:W3CDTF">2019-09-20T10:31:00Z</dcterms:modified>
  <cp:revision>3</cp:revision>
  <dc:subject/>
  <dc:title>Инструкция по выполнению задания</dc:title>
</cp:coreProperties>
</file>