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57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3386" w:hRule="atLeast"/>
        </w:trPr>
        <w:tc>
          <w:tcPr>
            <w:tcW w:w="10257" w:type="dxa"/>
            <w:tcBorders>
              <w:top w:val="thickThinSmallGap" w:sz="24" w:space="0" w:color="993300"/>
              <w:left w:val="thickThinSmallGap" w:sz="24" w:space="0" w:color="993300"/>
              <w:bottom w:val="thickThinSmallGap" w:sz="24" w:space="0" w:color="993300"/>
              <w:right w:val="thickThinSmallGap" w:sz="24" w:space="0" w:color="9933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>Хотите воспитать одарённого ребенка?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Тогда воспользуйтесь советами Дэвида Льюис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обобщившего опыт тысяч семей, где имеются одарённые дет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Я отвечаю на все вопросы насколько возможно терпеливо и честно.</w:t>
            </w:r>
          </w:p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Я не ругаю ребёнка за беспорядок в его комнате или на столе, если это связано с творческим занятием и работа еще не закончена.</w:t>
            </w:r>
          </w:p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Я предоставил ребёнку комнату или часть комнаты исключительно для его занятий.</w:t>
            </w:r>
          </w:p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Я показываю ребёнку, что он любим таким, какой он есть, а не за его достижения.</w:t>
            </w:r>
          </w:p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Я поручаю ребёнку посильные заботы.</w:t>
            </w:r>
          </w:p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Я помогаю ребёнку строить его собственные планы и принимать решения.</w:t>
            </w:r>
          </w:p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Я беру ребёнка в поездки по интересным местам.</w:t>
            </w:r>
          </w:p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Я никогда не говорю ребёнку, что он хуже других детей.</w:t>
            </w:r>
          </w:p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Я снабжаю ребёнка книгами и материалами для его любимых занятий.</w:t>
            </w:r>
          </w:p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Я приучаю ребёнка мыслить самостоятельно.</w:t>
            </w:r>
          </w:p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Я регулярно читаю ребёнку.</w:t>
            </w:r>
          </w:p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Я побуждаю ребёнка придумывать истории, фантазировать.</w:t>
            </w:r>
          </w:p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Я нахожу время каждый день, чтобы побыть с ребёнком наедине.</w:t>
            </w:r>
          </w:p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Я позволяю ребёнку принимать участие в планировании семейных дел и путешествий.</w:t>
            </w:r>
          </w:p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Я никогда не дразню ребёнка за ошибки.</w:t>
            </w:r>
          </w:p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Я хвалю ребёнка за выученные стихи, рассказы, песни.</w:t>
            </w:r>
          </w:p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Я учу ребёнка свободно общаться со взрослыми любого возраста.</w:t>
            </w:r>
          </w:p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Я честен в оценке своих чувств к ребёнк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 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left="792" w:right="609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Если вы согласны с 20 % из них, то, вероятно, над остальными стоит еще подумать. Но если они вас устраивают полностью или хотя бы на 90 %, пожалуй, вам следует несколько охладить свой воспитательный пыл и предоставить большую свободу как себе, так и ребенку.</w:t>
            </w:r>
          </w:p>
          <w:p>
            <w:pPr>
              <w:pStyle w:val="Normal"/>
              <w:ind w:left="792" w:right="609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right="609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left="792" w:right="609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106045</wp:posOffset>
                  </wp:positionV>
                  <wp:extent cx="2743200" cy="27476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4"/>
              <w:ind w:left="792" w:right="609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44"/>
                <w:szCs w:val="4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31820</wp:posOffset>
                  </wp:positionH>
                  <wp:positionV relativeFrom="paragraph">
                    <wp:posOffset>109220</wp:posOffset>
                  </wp:positionV>
                  <wp:extent cx="2971800" cy="27476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74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rFonts w:ascii="Arial" w:hAnsi="Arial" w:cs="Arial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3:34:00Z</dcterms:created>
  <dc:creator>Admin</dc:creator>
  <dc:description/>
  <cp:keywords/>
  <dc:language>en-US</dc:language>
  <cp:lastModifiedBy>Admin</cp:lastModifiedBy>
  <cp:lastPrinted>2009-02-18T16:43:00Z</cp:lastPrinted>
  <dcterms:modified xsi:type="dcterms:W3CDTF">2009-02-18T13:44:00Z</dcterms:modified>
  <cp:revision>4</cp:revision>
  <dc:subject/>
  <dc:title>Звуковая сказка</dc:title>
</cp:coreProperties>
</file>