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РАБОЧАЯ ПРОГРАММА ПО ГЕОГРАФИИ 7 КЛАСС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абочая программа предназначена для обучающихся 7а, б, в классов ГБОУ школы № 345 Невского района Санкт-Петербурга по курсу географии в 2017-2018 учебном г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Цели и задачи, решаемые при реализации рабоче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социализация обучающихся – схождение в мир культуры и социальных отношений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еспечивающее формирование картографической грамотности, навыков применения географических знаний в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</w:t>
      </w:r>
      <w:r>
        <w:rPr>
          <w:rFonts w:cs="Times New Roman" w:ascii="Times New Roman" w:hAnsi="Times New Roman"/>
          <w:sz w:val="20"/>
          <w:szCs w:val="20"/>
        </w:rPr>
        <w:t>Приобщение обучающихся к познавательной культуре как системе познавательных (научных) ценностей, накопленных обществом в сфере географической науки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учить ориентироваться в системе моральных норм и ценностей: </w:t>
      </w:r>
      <w:r>
        <w:rPr>
          <w:rFonts w:eastAsia="Times New Roman" w:cs="Times New Roman" w:ascii="Times New Roman" w:hAnsi="Times New Roman"/>
          <w:sz w:val="20"/>
          <w:szCs w:val="20"/>
        </w:rPr>
        <w:t>экологическими, этнографическими, социальными, экономическими аспектами, необходимыми для развития представлений о взаимосвязи естественных и общественных дисциплин, природы и общества в целом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вать познавательные мотивы, направленные на получение </w:t>
      </w:r>
      <w:r>
        <w:rPr>
          <w:rFonts w:eastAsia="Times New Roman" w:cs="Times New Roman" w:ascii="Times New Roman" w:hAnsi="Times New Roman"/>
          <w:sz w:val="20"/>
          <w:szCs w:val="20"/>
        </w:rPr>
        <w:t>научного мировоззрения, освоения общенаучных методов (наблюдение, измерение, моделирование), освоения практического применения научных знаний на межпредметных связях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владевают научными методами решения различных теоретических и практических задач, умениями формулировать гипотезы, конструировать, проводить наблюдения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ть у обучающихся </w:t>
      </w:r>
      <w:r>
        <w:rPr>
          <w:rFonts w:eastAsia="Times New Roman" w:cs="Times New Roman" w:ascii="Times New Roman" w:hAnsi="Times New Roman"/>
          <w:sz w:val="20"/>
          <w:szCs w:val="20"/>
        </w:rPr>
        <w:t>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1.2.Нормативные правовые документы,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на основании которых разработана рабочая программа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1.      Закон Российской Федерации от 29.12.2012 № 273-ФЗ «Об образовании в Российской Федерации»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едеральный государственный образовательный стандарт основного общего  образования, утвержденный  приказом Министерства образования и науки Российской Федерации от 17.12.2010 № 1897 (с изменениями)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0"/>
          <w:szCs w:val="20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т 31.03.2014 №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вития ГБОУ школы № 345 Невского района Санкт-Петербурга на период 2016-2020 годы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ая образовательная программа основного общего образования (новая редакция) ГБОУ школы № 345 Невского района Санкт-Петербурга (в соответствии с требованиями ФГОС)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3 Сведения о программе, на основании которой разработана рабочая программа:</w:t>
      </w:r>
    </w:p>
    <w:p>
      <w:pPr>
        <w:pStyle w:val="Normal"/>
        <w:shd w:fill="FFFFFF" w:val="clear"/>
        <w:spacing w:before="173" w:after="0"/>
        <w:ind w:right="125" w:hanging="0"/>
        <w:contextualSpacing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бочая программа разработана на основе Основной образовательной программы основного общего образования (новая редакция) ГБОУ школы № 345 Невского района Санкт-Петербурга (в соответствии с требованиями ФГОС) и на основе программы курса 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географии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для 5-9 классов (авторы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Е.М. Домогацки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), которая полностью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географии</w:t>
      </w:r>
      <w:r>
        <w:rPr>
          <w:rFonts w:cs="Times New Roman" w:ascii="Times New Roman" w:hAnsi="Times New Roman"/>
          <w:spacing w:val="-1"/>
          <w:sz w:val="20"/>
          <w:szCs w:val="20"/>
        </w:rPr>
        <w:t>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ar-SA"/>
        </w:rPr>
        <w:t xml:space="preserve">Рабочая программа разработана на основе Федерального Государственного образовательного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стандарта основного общего образования, </w:t>
      </w:r>
      <w:r>
        <w:rPr>
          <w:rFonts w:cs="Times New Roman" w:ascii="Times New Roman" w:hAnsi="Times New Roman"/>
          <w:sz w:val="20"/>
          <w:szCs w:val="20"/>
        </w:rPr>
        <w:t>Основной образовательной про   граммы основного общего образования ГБОУ школы № 345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и авторской </w:t>
      </w:r>
      <w:r>
        <w:rPr>
          <w:rFonts w:cs="Times New Roman" w:ascii="Times New Roman" w:hAnsi="Times New Roman"/>
          <w:color w:val="000000"/>
          <w:sz w:val="20"/>
          <w:szCs w:val="20"/>
        </w:rPr>
        <w:t>Программы курса «География». 5-9 классы/ авт.-сост. Е.М. Домогацких – М.: ООО «Русское слово – учебник» 2016. – 120 с. – (ФГОС. Инновационная школа).</w:t>
      </w:r>
    </w:p>
    <w:p>
      <w:pPr>
        <w:pStyle w:val="Normal"/>
        <w:shd w:fill="FFFFFF" w:val="clear"/>
        <w:suppressAutoHyphens w:val="true"/>
        <w:spacing w:before="0" w:after="0"/>
        <w:ind w:right="125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огласно федеральному государственному  образовательному стандарту на изучение географии в 7 классе отводится 70часов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before="0" w:after="12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Обоснование выбора авторской программы для разработки рабочей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одержание авторской Программы по географии для 7 классов под редакцией Е.М.Домогацких направлено на освоение учащимися необходимых знаний, что соответствует Основной образовательной программе основного общего образования ГБОУ школы № 345.  Авторская программа предусматривает формирование у учащихся необходимых знаний, навыков, ключевых компетенций для хорошей подготовки к прохождению государственной итоговой аттестации по географ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5 Определение места и роли учебного предмета в овладении обучающимися требованиями к уровню подготовки обучающихся в соответствии с федеральным образовательным стандартом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География материков и океанов продолжает географическое образование  учащихся в основной школе. Данный курс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урс состоит из двух частей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1. Планета, на которой мы живе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. Материки планеты Зем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ткрывает курс небольшая тема «Мировая суша». В ней дается общее представление о материках и островах, их размерах, взаимном расположении. Также разъясняется отличие понятий «материк» и «часть света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ледующая тема «Литосфера» знакомит учащихся с историей развития литосферы, строением земной коры, зависимостью форм рельефа от процессов, происходящих в литосфере, а также с основными формами рельеф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ема «Атмосфера» дает представление о поясах атмосферного давления, формирующихся над поверхностью Земли, об основных процессах, происходящих в атмосфере. Она знакомит учащихся с факторами, от которых зависит как климат целых материков, так и отдельных территор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ема «Мировой океан» призвана раскрыть закономерности общих процессов, происходящих в Мировом океане: движение воды, распространение органического мира и др. С другой стороны, она знакомит с особенностями отдельных океанов и факторами, их обуславливающими, а также с взаимным влиянием, которое суша и океан оказывают друг на друг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ема «Геосфера» знакомит с общими закономерностями природы, характерными для всех материков и океанов, объясняет причины существования этих закономерностей и формы их проявл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ема «Человек» дает представление о том, как планета Земля осваивалась людьми, как влияет их деятельность на природу Земли, в каких формах происходит взаимодействие общества и природ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ледующая, большая часть курса включает в себя темы: Африка, Австралия, Антарктида, Южная Америка, Северная Америка, Евразия. Каждая из тем построена по единому плану, рекомендованному образовательным стандартом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географическое положение и история исследова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геологическое строение и рельеф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климат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гидрограф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разнообразие природы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населен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регион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акое построение позволяет приучить школьников к строгой последовательности в характеристике крупных географических объектов, дать им представление об особенностях каждого материка, его отличительных чертах, и, вместе с тем, выявить общее в природе всех материк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На протяжении всего курса реализуются межпредметные связи с курсами зоологии, ботаники, истории и обществозна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6 Информация о внесенных изменениях в авторскую программу и их обоснование:</w:t>
      </w:r>
    </w:p>
    <w:p>
      <w:pPr>
        <w:pStyle w:val="Normal"/>
        <w:shd w:fill="FFFFFF" w:val="clear"/>
        <w:suppressAutoHyphens w:val="true"/>
        <w:spacing w:before="0" w:after="0"/>
        <w:ind w:right="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 соответствии с Основной общеобразовательной программой основного общего образования  (ФГОС)  ГБОУ школы № 345 Невского района Санкт-Петербурга на 2017/2018 учебный год на изучение географии в 7 классе отводится  68 часов в год, по авторской программе 70 часов.</w:t>
      </w:r>
    </w:p>
    <w:p>
      <w:pPr>
        <w:pStyle w:val="Normal"/>
        <w:suppressAutoHyphens w:val="true"/>
        <w:autoSpaceDE w:val="false"/>
        <w:spacing w:before="0" w:after="12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Уменьшено количество часов на изучение темы «Северная  Америка» на 1 час, «Взаимоотношения человека и природы»»  на  1 час. Эти часы реализуются на уроках закрепления и повторения в  конце года. 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7.Используемый учебник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Е.М. Домогацких, Н.И. Алексеевский География. Материки и океаны: В 2 ч. Ч. 1. Планета, на которой мы живём. Африка. Австралия: Учебник для 7 класса общеобразовательных учреждений. – 3-е изд. – М.: ООО «ТИД «Русское слово – РС», 2016. – 280 с.: ил., карт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Е.М. Домогацких, Н.И. Алексеевский География: Материки и океаны: В 2 ч. Ч. 2 Материки планеты Земля: Антарктида, Южная Америка, Северная Америка, Евразия: учебник для 7 класса общеобразовательных учреждений. – 3-е изд. – М.: ООО «ТИД «Русское слово – РС», 2016. – 256 с.: ил., ка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suppressAutoHyphens w:val="true"/>
        <w:autoSpaceDE w:val="false"/>
        <w:spacing w:before="0" w:after="120"/>
        <w:ind w:right="1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анный учебник входит в федеральный перечень учебников на 2017-2018 учебный го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8.Тематический план: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0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312"/>
        <w:gridCol w:w="2691"/>
        <w:gridCol w:w="2532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, тем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е тесты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ета, на которой мы живем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суш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ность Земл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мосфер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вой океан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сфер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терики планеты Земл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 и Оке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аркти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мер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Амер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аз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природы и челове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8 часов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1.9. Характеристика 7-а класса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В классе между обучающимися достаточно ровные, в целом бесконфликтные отношения. Есть дети малообщительные, замкнутые. В работе с этими детьми будет применяться индивидуальный подход, с применением индивидуальных заданий.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Основная масса обучающихся класса — это дети старательные, с хорошим уровнем способностей. В классе есть несколько обучающихся, которые достаточно часто не имеют всего необходимого к уроку, не выполняют поставленные перед ними задачи. С ними предполагается индивидуальная дифференцированная работа.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 большинстве учащиеся класса интеллектуально развиты и коммуникабельны.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Характеристика 7-б класса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У учащихся класса очень разный уровень успеваемости, хотя многие из детей проявляют интерес к учебе, поэтому в работе будут использоваться разноуровневые задания, в том числе и тесты. Имеется группа детей, которые относятся к труднообучаемым и требует постоянного контроля. В связи с этим в работе будут использоваться дифференцированные задания (в том числе и домашние)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ласс очень подвижный, энергичный. Большинство учащихся добросовестно выполняет домашние задания. Но есть группа учащихся, которые считают не нужным выполнять домашние задания. Необходимо усилить контроль посредством проведения фронтальных опросов.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Характеристика 7-в класса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В классе между обучающимися достаточно ровные, в целом бесконфликтные отношения, но есть группа детей, которых следует отнести к группе «пренебрегаемых». Они замкнуты, необщительны, отличаются медленным темпом деятельности. В работе с этими детьми будет применяться индивидуальный подход, в виде индивидуальных заданий, в том числе домашних.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сновная масса обучающихся класса — это дети со средним уровнем способностей. Есть учащиеся, которые отличаются недисциплинированностью, безответственным отношением к выполнению заданий. С ними предполагается индивидуальная дифференцированная работа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 данном классе необходимо усилить контроль за выполнением домашних заданий, это обусловило необходимость чаще проводить вначале урока проверку в виде тестирования (3-5 минут). Для данного класса планируется включить больше упражнений на закрепление материала и отработку навыков.</w:t>
      </w:r>
    </w:p>
    <w:p>
      <w:pPr>
        <w:pStyle w:val="Normal"/>
        <w:spacing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10. Информация об используемых технологиях обучени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формах уроков, а также о возможной внеурочной деятельности</w:t>
      </w:r>
    </w:p>
    <w:p>
      <w:pPr>
        <w:pStyle w:val="Normal"/>
        <w:spacing w:before="0" w:after="16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по предмету: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2670"/>
        <w:gridCol w:w="2811"/>
        <w:gridCol w:w="2831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щност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ханизм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блемное обуч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ознавательной активности, творческой самостоятельности обучающихс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е и целенаправленное выдвижение перед обучающимися познавательных задач, разрешая которые обучаемые активно усваивают зн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исковые методы; постановка познавательных задач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вающее обуч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личности и ее способност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ация учебного процесса на потенциальные возможности человека и их реализац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ие обучаемых в различные виды деятельност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фференцированное обуч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оптимальных условий для выявления задатков, развития интересов и способност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воение программного материала на различных планируемых уровнях, но не ниже обязательного (стандарт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ы индивидуального обучен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ое (контекстное) обуч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активности обучаемы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ние предметного и социального содержания учебной (профильной, профессиональной) дея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ы активного обучен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гровое обуч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личностно-деятельного характера усвоения знаний, навыков, умен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познавательная деятельность, направленная на поиск, обработку, усвоение учебной информ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овые методы вовлечения обучаемых в творческую деятельность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учение развитию критического мыш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ектная и исследовательская деятельнос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ить развитие критического мышления посредством интерактивного включения учащихся в образовательный проце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ность ставить новые вопросы, вырабатывать разнообразные аргументы, принимать независимые продуманные реш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рактивные методы обучения; вовлечение учащихся в различные виды деятельности; соблюдение трех этапов реализации технологии: вызов (актуализация субъектного опыта); осмысление; рефлексия.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урок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)     урок ознакомления с новым материалом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)     урок обобщения и систематизации знани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)     комбинированный уро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)    урок - практикум</w:t>
      </w:r>
    </w:p>
    <w:p>
      <w:pPr>
        <w:pStyle w:val="Normal"/>
        <w:shd w:fill="FFFFFF" w:val="clear"/>
        <w:spacing w:before="0" w:after="1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1.11. Контроль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на урок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ашнее задани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ая работ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ая работ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567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2. Содержание рабочей программы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аздел 1. Планета, на которой мы живем (21 час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 Литосфера – подвижная тверд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6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терики и океаны. и части света. Части света. Острова: материковые, вулканические, коралловые. Геологическое время. Эры и периоды в истории Земли. Ледниковый период. Строение земной коры. Материковая и океаническая земная кора. Дрейф материков и теория литосферных плит. Процессы, происходящие в зоне контактов между литосферными плитами, и связанные с ними  формы рельефа. Платформы и равнины. Складчатые пояса и горы. Эпохи горообразования. Сейсмические и вулканические  пояса планеты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атерик, океан, часть света, остров, атолл, геологическое время, геологические эры и периоды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еаническая и материковая земная кора, тектоника, литосферные плиты, дрейф материков, срединно-океанические хребты, рифты, глубоководный желоб, платформы, равнины, складчатые пояса, горы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сонал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ьфред Веген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ую сушу можно делить по географическому признаку на материк или по историческому — на части све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льеф Земли (характеристика, история развития, отображение на карте)  и челове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язь рельефа поверхности и стихийных бедствий геологического характера с процессами, происходящими в литосфере Земл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информационных умений: работать с источниками информации, особенно с разнообразными тематическими картами; организовывать информац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логических умений: сравнивать, устанавливать причинно-следственные связи, анализировать и синтезировать информаци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ные умени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явления и процессы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чины изменений рельефа, распространение крупных форм рельефа, зон землетрясений и вулканизма, осадочных, магматических и метаморфических полезных ископаемых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бъекты и явления по их существенным признакам, существенные признаки объектов и явлений:  литосфера, литосферная плита, земная кора, рельеф, сейсмический поя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географических объектов и явлений на карте: крупнейшие древние платформы, Тихоокеанский и Средиземноморско-Гималайский сейсмические пояс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ая рабо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 Составление картосхемы «Литосферные плиты», прогноз размещения материков и океанов в будуще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567" w:hanging="576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Тема 2. Атмосфера – мастерская климата 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(4 часа</w:t>
      </w: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яса Земли: тепловые, пояса увлажнения, пояса атмосферного давления. Воздушные массы и климатические пояса. Особенности климата основных и переходных климатических поясов. Карта климатических поясов. Климатограммы. 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 Разнообразие климатов Земли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иматический пояс, субпояса, климатообразующий фактор, постоянный ветер, пассаты, муссоны, западный перенос, континентальность климата, тип климата, климатограмма, воздушная масса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образие климатов Земли - результат действия климатообразующих фактор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информационных умений: работать с источниками информации, особенно с разнообразными тематическими картами; организовывать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логических умений: сравнивать, устанавливать причинно-следственные связи, анализировать и синтезировать информаци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явления и процессы в атмосфере: распределение поясов атмосферного давления и образование постоянных в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климатических поя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ействие климатообразующих фактор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бъекты и явления по их существенным признакам, существенные признаки объектов и явлений:  атмосфера, воздушная масса, климат, пассат, западный ветер, гидросфе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климатических пояс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пределение главных показателей климата различных регионов планеты по климатической карте мир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. Определение типов климата по предложенным климатограммам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3. Мировой океан – синяя бездн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4 час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е о Мировом океане. Части Мирового океана. Глубинные зоны Мирового океана. Виды движений вод Мирового океана. Волны и их виды. Классификации морских течений. Циркуляция вод Мирового океана. Органический мир морей и океанов. Океан — колыбель жизни. Виды морских организмов. Влияние Мирового океана на природу планеты. Особенности природы отдельных океанов Земл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оре, волны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инентальный шельф, материковый склон, ложе океана, цунами, ветровые и стоковые течения, планктон, нектон, бентос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ой океана — один из важнейших факторов, определяющих природу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ой океан — колыбель жизн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информационных умений: работать с источниками информации, особенно с разнообразными тематическими картами; организовывать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логических умений: сравнивать, устанавливать причинно-следственные связи, анализировать и синтезировать информаци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явления и процессы в гидросфер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системы поверхностных океанических течен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бъекты и явления по их существенным признакам, существенные признаки объектов и явлений:  Мировой океан, морское теч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крупнейших морских течен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роение профиля дна океана по одной из параллелей, обозначение основных форм рельефа дна океан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4. Географическая оболочка – живой механиз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2 час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ятие о географической оболочке. Природный комплекс (ландшафт). Природные и антропогенные ландшафты.  Свойства географической оболочки: целостность, римичность и зональность. Закон географической зональности. Природные комплексы разных порядков. Природные зоны.  Экваториальный лес, арктическая пустыня, тундра, тайга, смешанные и широколиственные леса, степь, саванна, тропическая пустыня. Понятие о высотной поясности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ебные поняти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родный комплекс, географическая оболочка, целостность, ритмичность, закон географической зональности, природная зона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сонал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силий Васильевич Докучае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ая оболочка: понятие, строение, свойства, закономерно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ые зоны и челове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информационных умений: работать с источниками информации, особенно с разнообразными тематическими картами; организовывать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логических умений: сравнивать, устанавливать причинно-следственные связи, анализировать и синтезировать информаци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 и процессы в географической оболочке: целостность, ритмичность, географическую зональность, азональность и поясность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бъекты и явления по их существенным признакам, существенные признаки объектов и явлений:  зональность, природная зона, географическая оболочка, высотный пояс, природный комплек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природных зон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ая рабо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Анализ схем круговорота веществ и энергии 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 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еловек – хозяин планеты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5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зникновение человека и предполагаемые пути его расселения по материкам. Хозяйственная деятельность человека и ее изменение на разных этапах развития человеческого общества. Присваивающее и производящее хозяйство. Охрана природы. Международная «Красная книга». Особо охраняемые территории. Всемирное природное и культурное наследие. Численность населения Земли и его размещение. Человеческие расы. Народы. География религий. Политическая карта мира. Этапы ее формирования. Страны современного мира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грация, хозяйственная деятельность, цивилизация, особо охраняемые природные территории, Всемирное наследие, раса, религия, мировые религии, страна, монархия, республ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хозяйственной деятельностью человека связана необходимость охраны природ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расовой, национальной религиозной картины ми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образие стран — результат длительного исторического процесс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информационных умений: работать с источниками информации, особенно с разнообразными тематическими картами; организовывать информац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глубление учебно-логических умений: сравнивать, устанавливать причинно-следственные связи, анализировать и синтезировать информаци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собенности населения: размещения, расового состава, национального состава, хозяйственной деятельност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ие объекты и явления по их существенным признакам, существенные признаки объектов и явлений:  человеческая рас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территорий с самой большой плотностью населения, областей распространения основных человеческих рас и религ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ая работ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567" w:hanging="43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Определение и сравнение различий в численности, плотности и динамике населен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567" w:hanging="43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 регионов и стран мир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аздел 2. Материки планеты Земл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43 часа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 1. Африка — материк коротких тене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9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тория открытия, изучения и освоения. Особенности географического положения и его влияние на природу материка. Африка — древний материк. Главные черты рельефа и геологического строения: преобладание плоскогорий и Великий Африканский разлом. Полезные ископаемые: золото, алмазы, руды. Африка — самый жаркий материк. Величайшая пустыня мира – Сахара. Оазисы. Озера тектонического происхождения: Виктория, Танганьика. Двойной набор природных зон. Саванны. Национальные парки Африки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равномерность размещения население, его быстрый рост. Регионы Африки: Арабский север, Африка к югу от Сахары. Особенности человеческой деятельности и изменение природы Африки под ее влиянием. Главные объекты природного и культурного наслед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аванна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ый парк, Восточно-Африканский разлом, сахель, экваториальная рас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Генрих Мореплаватель, Васко да Гама, Давид Ливингстон, Генри Стэнли, Джон Спик, Джеймс Грант, Василий Васильевич Юнкер, Николай Степанович Гумиле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вление влияния географического положения на природное своеобразие Африки: север – зеркальное отражение юг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фрика – материк равнин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фрика – материк, на котором ярко проявляется закон широтной зональност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образие регионов Афри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верная Африка — пустыни, древнейшие цивилизации, арабский ми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падная и Центральная Африка -  разнообразие народов и культу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точная Африка – разломы и вулканы, саванны и национальные пар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Южная Африка – саванны и пустыни,  богатейшие полезные ископаемые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критерии для сравнения фактов, явлений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ов и океан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ая специфика отдельных стра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 Определение координат крайних точек материка, его протяженности с севера на юг в градусной мере и километрах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2. Обозначение на контурной карте главных форм рельефа и месторождений полезных ископаемых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2. Австралия — маленький великан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6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я открытия, изучения и освоения. Основные черты природы. Самый маленький материк, самый засушливый материк, целиком расположенный в тропиках. Изолированность и уникальность природного мира материка. Население Австралии. Европейские мигранты. Неравномерность расселения. Особенности человеческой деятельности и изменение природы Австралии под ее влиянием. Австралийский Союз – страна-материк. Главные объекты природного и культурного наследия. Океания – островной регион. Влажный тропический климат и небогатый природный мир острово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акколит, эндемик, абориген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илем Янсзон, Абель Тасман, Джеймс Кук, Э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уард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йр, Николай Николаевич Миклухо-Маклай, Юрий Федорович Лисянский, Тур Хейердал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новные образовательные иде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ый маленький и самый засушливый матери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ый низкий материк, лежащий  вне сейсмической зон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крытие и освоение позже, чем других обитаемых материков из-за своей удаленности от Европ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е человеком природы: завезенные растения и животны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еление: австралийские аборигены и англоавстралийц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еания — особый островной ми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учебную задачу под руководством  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критерии для сравнения фактов, явлений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а в целом и отдельных его регион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отдельных стра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ствия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ая рабо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3. Антарктида — холодное сердце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2 час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географического положения. Самый изолированный и холодный материк планеты. История открытия, изучения и освоения. Покорение Южного полюса. Основные черты природы материка: рельеф, скрытый подо льдом, отсутствие рек, «кухня погоды». Антарктические научные станци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 понятия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токовые ветры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гнитный полюс, полюс относительной недоступности, шельфовый ледни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Джеймс Кук, Фаллей Фаддеевич Беллинсгаузен, Михаил Петрович Лазарев, Дюмон Дюрвиль, Джеймс Росс, Руал Амундсен, Роберт Скотт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ое положение Антарктиды и его влияние на природу материкаэ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тарктида — материк без постоянного насел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ов и океанов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4. Южная Америка — материк чудес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8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ое положение — основа разнообразия природы Южной Америки. История открытия, изучения и освоения. Основные черты природы. Горы и равнины Южной Америки. Богатство рудными полезными ископаемыми. Разнообразие климатов. Самый влажный материк. Амазонка – самая полноводная река планеты. Реки – основные транспортные пути. Богатый и своеобразный растительный и животный мир материка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еление и регионы Южной Америки. Смешение трех рас. Равнинный Восток и Горный Запад.  Особенности человеческой деятельности и изменение природы Южной Америки под ее влиянием. Главные объекты природного и культурного наследия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ва, пампа, метис, мулат, самбо, Вест-Индия, Латинская и Цент-ральная  Амер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ристофор Колумб, Америго Веспуччи. Нуньес де Бальбоа, Франциско Орельяно, Александр Гумбольдт, Григорий Иванович Лансдорф, Артур Конан Дойль, Франциско Писарро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Южная Америка — материк с наиболее разнообразными среди южных материков природными условиям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орды Южной Америки: самый увлажненный материк, самый большой речной бассейн, самая длинная и полноводная река, самый высокий водопад, самая обширная низменность и  самые длинные горы суш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регионов Южной Америки: равнинный Восток и Андийские стран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учебную задачу под руководством  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объяснительные текст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лушивать и объективно оценивать другого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вести диалог, вырабатывая общее реше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а в целом и отдельных его регион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отдельных стра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ствия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1. Выявление взаимосвязей между компонентами природы в одном из природных комплексов материка с использованием карт атласа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5. Северная Америка — знакомый незнакомец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8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ографическое положение. История открытия, изучения и освоения. Геологическое строение и рельеф. Великие горы и равнины. Стихийные бедствия. Великий ледник. Полезные ископаемые. Разнообразие типов климата. Реки Северной Америки.  Великие Американские озера. Широтное и меридиональное простирание природных зон. Богатство растительного и животного мира. Формирование населения материка. Современное население.  Регионы Северной Америки. Англо-Америка, Центральная Америка и Латинская Америка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ликое оледенение, прерии, каньон, торнадо, Берингия, Англо-Америка, Латинская Амер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верная Америка — северный материк, в природе которого есть черты сходства с Евразией и Южной Америко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внины на востоке и горы на западе.  Кордильеры – главный горный хребе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омное разнообразие природы: от Арктики до субэкваториального поя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регионов Северной Америки: Англо-Америки и Центральной Америк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ейв Эриксон, Джон Кабот, Витус Беринг, Михаил Гвоздев, Иван Федоров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лександр  Макензи, Марк Твен, Фенимор Купер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учебную задачу под руководством  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объяснительные текст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лушивать и объективно оценивать другого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вести диалог, вырабатывая общее реше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а в целом и отдельных его регион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отдельных стра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ствия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. Оценка влияния климата на жизнь и хозяйственную деятельность населени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Тема 6. Евразия  – музей природы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10 часов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ый большой материк. История изучения и освоения. Основные черты природы. Сложное геологическое строение. Самые высокие горы планеты и самая глубокая впадина суши. Богатство полезными ископаемыми. Все типы климатов Северного полушария. Разнообразие рек, крупнейшие реки Земли. Самые большие озера: Каспийское, Байкал. Население и регионы Евразии. Наиболее населенный материк. Сложный национальный состав, неравномерность размещения населения. Европа и Азия. Роль Европы в развитии человеческой цивилизации. Юго-Западная Азия – древнейший центр человеческой цивилизации. Южная Азия – самый населенный регион планеты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вразия — самый большой материк, единственный, омываемый всеми океанами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вразия — материк, включающий две части света: Европу и Аз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ичие нескольких литосферных плит, «спаянных» складчатыми поясами, – причина сложности рельеф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образие природы — есть все природные зоны Северного полушар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вразия — самый заселенный материк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 регионов Европы  (Северная, Средняя, Южная и Восточная) и Азии (Юго-Западная, Восточная, Южная и Юго-Восточная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арко Поло, Афнасий Никитин, Петр Петрович Семенов-Тянь-Шанский, Николай Михайлович Пржевальский, Петр Кузьмич Козлов, Всеволод  Иванович Роборовск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учебную задачу под руководством  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критерии для сравнения фактов, явлений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с текстом: составлять логические цепочки, таблицы, схемы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объяснительные текст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лушивать и объективно оценивать другого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вести диалог, вырабатывая общее реше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природы материка в целом и отдельных его регион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собенности отдельных стра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ствия выдающихся географических открытий и путешеств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еографические объекты и явления по их существенным признакам, существенные признаки объектов и явлени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положение отдельных территорий по их существенным признакам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ие работы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ind w:left="567" w:hanging="735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ставление географической характеристики стран Европы по картам атласа и другим источникам географической информации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ind w:left="567" w:hanging="735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географической характеристики стран  Азии по картам атласа и другим источникам географической информации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Раздел 3. Взаимоотношения природы и человек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4 часа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держание темы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ие человечества и природы в прошлом и на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ебные понятия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родные условия, стихийные природные явления, экологическая проблем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соналии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иколай Иванович Вавилов, Владимир Иванович Вернадск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 образовательные иде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рода, вовлечённая в хозяйственную деятельность человека, называется географической средо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зменение природной среды в результате хозяйственной деятельности человека стало причиной появления экологических проблем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етапредметные умен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учебную задачу под руководством  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деятельность под руководством учител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работу одноклассник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причинно-следственные связ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критерии для сравнения фактов, явлений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связи, соподчинения и зависимости компонентов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лушивать и объективно оценивать другого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вести диалог, вырабатывая общее решение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едметные умения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Умение объяснять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бенности взаимодействия природы и человек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бенности влияния хозяйственной деятельности человека на оболочки Земл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ледствия влияния хозяйственной деятельности человека на оболочки Земл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Умение определять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центры происхождения культурных растений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before="0" w:after="0"/>
        <w:ind w:left="567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местоположение территорий с наибольшей степенью концентрации хозяйственной деятельности челове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ктическая рабо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Изучение правил поведения человека в окружающей среде, мер защиты от катастрофических явлений природного характер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before="0" w:after="28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3.Требования к уровню подготовки обучающихся 7 клас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м результато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е личностные результаты обучения географи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значимости и общности глобальных проблем человечеств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гармонично развитые социальные чувства и качества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триотизм, любовь к своей местности, своему региону, своей стране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образователь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редством развит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формулировать своё отношение к актуальным проблемным ситуация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толерантно определять своё отношение к разным народа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обнаруживать и формулировать проблему в классной и индивидуальной учебной деятельности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бирать к каждой проблеме (задаче) адекватную ей теоретическую модель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ю индивидуальную образовательную траекторию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ходе представления проекта давать оценку его результатам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осознавать причины своего успеха или неуспеха и находить способы выхода из ситуации неуспеха;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редством формир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  <w:lang w:eastAsia="ru-RU"/>
        </w:rPr>
        <w:t>Познавательные УУД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, сравнивать, классифицировать и обобщать понят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уществлять логическую операцию установления родо-видовых отношений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общать понятия – осуществлять логическую операцию перехода от понятия с меньшим объёмом к понятию с большим объёмом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ять информацию в виде конспектов, таблиц, схем, графиков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му создавать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редством формир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знавательных УУД служат учебный материал и прежде всего продуктивные задания учебника, нацеленные на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роли географии в познании окружающего мира и его устойчивого развития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карт как информационных образно-знаковых моделей действитель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стаивая свою точку зрения, приводить аргументы, подтверждая их фактами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дискуссии уметь выдвину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редством формир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widowControl w:val="false"/>
        <w:spacing w:before="0" w:after="120"/>
        <w:rPr/>
      </w:pPr>
      <w:r>
        <w:rPr/>
        <w:t>Предметными результатами освоения выпускниками основной школы программы по географии являютс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8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научитс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исывать по карте положение и взаиморасположение географических объект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географические процессы и явления, определяющие особенности природы и населения материков и океанов, отдельных регионов и стран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ъяснять особенности компонентов природы отдельных территори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одить примеры взаимодействия природы и общества в пределах отдельных территор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принципы выделения и устанавливать соотношения между государственной территорией и исключительной экономической зоной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географические процессы и явления, определяющие особенности природы России и ее отдельных регион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особенности взаимодействия природы и общества в пределах отдельных территорий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особенности компонентов природы отдельных частей стра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ценивать природные условия и обеспеченность природными ресурсами отдельных территорий Росси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личать (распознавать) показатели, характеризующие отраслевую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ую и территориальную структуру хозяйства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и сравнивать особенности природы, населения и хозяйства отдельных регионов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особенности природы, населения и хозяйства отдельных регионов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меть ориентироваться при помощи компаса, определять стороны горизонта, использовать компас для определения азимут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погоду своей местност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расовые отличия разных народов мир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авать характеристику рельефа своей местности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выделять в записках путешественников географические особенности территор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современных видов связи, применять  современные виды связи для решения  учебных и практических задач по географ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ценивать место и роль России в мировом хозяйстве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Ученик получит возможность научитс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оздавать простейшие географические карты различного содерж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моделировать географические объекты и явл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работать с записками, отчетами, дневниками путешественников как источниками географической информ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одготавливать сообщения (презентации) о выдающихся путешественниках, о современных исследованиях Земл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риентироваться на местности: в мегаполисе и в природ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воспринимать и критически оценивать информацию географического содержания в научно-популярной литературе и средствах массовой информац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сопоставлять существующие в науке точки зрения о причинах происходящих глобальных изменений клима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ивать положительные и негативные последствия глобальных изменений климата для отдельных регионов и стран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ъяснять закономерности размещения населения и хозяйства отдельных территорий в связи с природными и социально-экономическими фактора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давать оценку и приводить примеры изменения значения границ во времени, оценивать границы с точки зрения их доступ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делать прогнозы трансформации географических систем и комплексов в результате изменения их компонент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носить на контурные карты основные формы рельеф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давать характеристику климата своей области (края, республики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казывать на карте артезианские бассейны и области распространения многолетней мерзло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ивать ситуацию на рынке труда и ее динами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ъяснять различия в обеспеченности трудовыми ресурсами отдельных регионов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основывать возможные пути решения проблем развития хозяйства Росси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выбирать критерии для сравнения, сопоставления, места страны в мировой эконом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бъяснять возможности России в решении современных глобальных проблем человече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оценивать социально-экономическое положение и перспективы развития Ро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Географическая номенклатура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Тема «Африка»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Атласские горы, Эфиопское нагорье, Восточно-Африканское плоскогорье; вулкан Килиманджаро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 Нил, Конго, Нигер, Замбези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Виктория, Танганьика, Чад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 Египет (Каир), Алжир (Алжир), Нигерия (Лагос), Заир (Киншаса), Эфиопия (Аддис-Абеба), Кения (Найроби), ЮАР (Претори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Тема «Австралия и Океания»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 Новая Зеландия, Новая Гвинея, Гавайские острова, Новая Каледония, Меланезия, Микронезия; Большой Барьерный риф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Большой Водораздельный хребет; гора Косцюшко; Центральная низменность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Муррей,  Эйр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Сидней, Мельбурн, Канберра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Тема «Южная Америка»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Панамский перешеек; Карибское море; остров Огненная Земля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горы Анды, Аконкагуа; Бразильское и Гвианское плоскогорья; Оринокская и Ла- Платская низменности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Панама, Ориноко; Титикака, Маракайбо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Бразилия (Рио-де-Жанейро, Бразилиа), Венесуэла (Каракас), Аргентина (Буэнос-Айрес), Перу (Лима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Тема «Северная Америка»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Флорида, Калифорния, Аляска; Мексиканский, Гудзонов, Калифорнийский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 залив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Канадский Арктический архипелаг, Большие Антильские острова, остров Ньюфаундленд, Бермудские, Багамские, Алеутские острова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горные системы Кордильер и Аппалачей; Великие и Центральные равнины; Миссисипская низменность; гора Мак-Кинли; вулкан Орисаба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Маккензи, Миссисипи с Миссури, Колорадо, Колумбия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Великие Американск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 озер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, Виннипег,  Большое Соленое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Канада (Оттава, Монреаль), США (Вашингтон, Нью-Йорк, Чикаго, Сан-Франциско, Лос-Анджелес), Мексика (Мехико), Куба (Гавана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Тема «Евразия»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Таймыр, Кольский Скандинавский, Чукотский, Индостан, Индокитай, Корея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Баренцево, Балтийское, Северное, Аравийское, Японское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Финский, Ботанический, Персидский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 залив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- пролив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Карские Ворота, Босфор, Малаккский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- остров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Новая Земля, Новосибирские, Шри-Ланка, Филиппинские, Большие Зондские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равнин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Западно-Сибирская, Великая Китайская; плоскогорья: Восточно-Сибирское, Декан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горы: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Альпы, Пиренеи, Карпаты, Алтай, Тянь-Шань;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нагорья: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Тибет, Гоби; вулкан Кракатау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реки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Обь с Иртышом, Лена, Амур, Амударья, Печора, Дунай, Рейн, Хуанхэ, Янцзы, Инд, Ганг;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озера: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Каспийское, Байкал, Онежское, Ладожское, Женевское, Иссык-Куль, Балхаш, Лобнор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4.  Литература и средства обуч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1. Литература для учителя (основная и дополнительная)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огацких Е.М., Программы по географии 6-11 класс, - М.: Русское слово, 2016 год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й стандарт основного общего образования по географии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я. Материки и океаны. 7 класс: поурочные планы по учебнику О. В. Крыловой / авт.-сост. С. А. Костина. – Волгоград: Учитель, 2016. – 367 с. – (Для преподавателей)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М. Домогацких, Н.И. Алексеевский География. Материки и океаны: В 2 ч. Ч. 1. Планета, на которой мы живём. Африка. Австралия: Учебник для 7 класса общеобразовательных учреждений. – 3-е изд. – М.: ООО «ТИД «Русское слово – РС», 2015. – 280 с.: ил., карт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М. Домогацких, Н.И. Алексеевский География: Материки и океаны: В 2 ч. Ч. 2 Материки планеты Земля: Антарктида, Южная Америка, Северная Америка, Евразия: учебник для 7 класса общеобразовательных учреждений. – 3-е изд. – М.: ООО «ТИД «Русское слово – РС», 2016. – 256 с.: ил., карт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ографический атлас по географии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урные карты по географии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2. Литература для обучающихся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Е.М. Домогацких, Н.И. Алексеевский География. Материки и океаны: В 2 ч. Ч. 1. Планета, на которой мы живём. Африка. Австралия: Учебник для 7 класса общеобразовательных учреждений. – 3-е изд. – М.: ООО «ТИД «Русское слово – РС», 2016. – 280 с.: ил., кар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Е.М. Домогацких, Н.И. Алексеевский География: Материки и океаны: В 2 ч. Ч. 2 Материки планеты Земля: Антарктида, Южная Америка, Северная Америка, Евразия: учебник для 7 класса общеобразовательных учреждений. – 3-е изд. – М.: ООО «ТИД «Русское слово – РС», 2016. – 256 с.: ил., ка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жанов С. П. – Занимательная география – М.: Просвещение,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руков А., Пивоварова Г. Занимательная география – М.: АСТ-ПРЕСС,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гонская Г.М. Занимательная география: Что? Где? Когда? – М.: Граф-пресс,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барев В.К – Тайны географических названий – М.: АСТ; Донецк: Сталкер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ремина В.А., Притула Т.Ю. – Физическая география. Интересные факты.- М.: Илекса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рофеев И.А. Великие географы и путешественники России 15-18 вв. – М.: Школа-ПРЕСС,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орик Т.Б. Минералы (твой первый атлас-определитель) – М.: Дрофа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фман М.В. Океаны, моря и их обитатели – М.: Муравей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йорова Т.С. География: справочник щкольника – М.: Слово, АСТ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лов Л.Е. – География в литературных произведениях – М.: Дрофа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пелов Е.М. Географические названия: Топонимический словарь – М.: Русские словари,2015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3 Материалы на электронных носителях и ИНТЕРНЕТ – ресурсы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 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www.uroki.net/docgeo.htm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Все для учителя географи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 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ipkps.bsu.edu.ru/source/metod_sluzva/dist_geogr.asp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Виртуальный кабинет «География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 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nsportal.ru/shkola/geografiy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Социальная сеть работников образов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4 Информационно-техническая оснащенность кабинета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чатные пособия;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кранно-звуковые пособия (могут быть в цифровом виде);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хнические средства обучения (средства ИКТ);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ифровые и электронные образовательные ресурсы;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-практическое оборудование;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72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49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9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28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c2">
    <w:name w:val="c5 c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docgeo.htm" TargetMode="External"/><Relationship Id="rId3" Type="http://schemas.openxmlformats.org/officeDocument/2006/relationships/hyperlink" Target="http://ipkps.bsu.edu.ru/source/metod_sluzva/dist_geogr.asp" TargetMode="External"/><Relationship Id="rId4" Type="http://schemas.openxmlformats.org/officeDocument/2006/relationships/hyperlink" Target="http://nsportal.ru/shkola/geograf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45:00Z</dcterms:created>
  <dc:creator>Папик</dc:creator>
  <dc:description/>
  <cp:keywords/>
  <dc:language>en-US</dc:language>
  <cp:lastModifiedBy>Папик</cp:lastModifiedBy>
  <dcterms:modified xsi:type="dcterms:W3CDTF">2017-09-13T19:59:00Z</dcterms:modified>
  <cp:revision>15</cp:revision>
  <dc:subject/>
  <dc:title/>
</cp:coreProperties>
</file>