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 – Удинская средняя общеобразовательная школа №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Воздействие искусственных экосистем</w:t>
        <w:br/>
        <w:t xml:space="preserve"> на зеленые раст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</w:t>
        <w:br/>
        <w:t xml:space="preserve">                                                                    по агрохимии   </w:t>
        <w:br/>
        <w:t xml:space="preserve">                                                                    ученицы 7-б класса,</w:t>
        <w:br/>
        <w:t xml:space="preserve">                                                                    Зайцевой Марии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                   Руководитель :</w:t>
        <w:br/>
        <w:t xml:space="preserve">                                                                    Щукина Наталья Геннадьевна ,</w:t>
        <w:br/>
        <w:t xml:space="preserve">                                                                    учитель  химии,</w:t>
        <w:br/>
        <w:t xml:space="preserve">                                                                    МБОУ «Усть-Удинская СОШ №2»</w:t>
        <w:br/>
        <w:t xml:space="preserve">                                                                               </w:t>
        <w:br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Усть-Уда, 202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42" w:hanging="57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ткая аннот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кусственные экологические среды, используемые в данной работе, моделируют реальные экологические ситуации, вызванные химическим загрязнением почв и водных источников. К таким ситуациям относятся засоление, закисление, защелачивание, загрязнение почвы тяжелыми металлами и органическими соединениями, а так-же загрязнения, обусловленные избыточным внесением в почву минеральных удобрений. </w:t>
        <w:br/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ри написании работы использован  информационно - исследовательский метод и химический анализ.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Style14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>Одна из наиболее актуальных проблем на сегодняшний день - защита водоемов и почвы от различных загрязнений – отходов производства и продуктов жизнедеятельности людей. К главным источникам загрязнения имеют непосредственное отношения предприятия службы быта, которые сбрасывают синтетические моющие соединения, которые содержатся в моющих средствах, в почву и в водоёмы. Но не только промышленные предприятия наносят вред, выбрасывая  токсичные вещества. Люди тоже загрязняют водоёмы  и почву химикатами, содержащимися в синтетических моющих средствах, например, когда моют машину автошампунем в реке, стирают или моют посуду. Выливая в воду даже небольшое количество порошка или средства для мытья посуды, мы губим многие микроорганизмы, водоросли, беспозвоночных. Поэтому исследования в этой области являются актуальными и практически значим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Исследование влияния  искусственно смоделированных экологических ситуаций на состояние растения. Приобретение навыков работы с оборудованием и веществами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1. Изучить литературу по данной теме.</w:t>
      </w:r>
    </w:p>
    <w:p>
      <w:pPr>
        <w:pStyle w:val="Style14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ределить влияние концентрации различных видов химических веществ    </w:t>
        <w:br/>
        <w:t xml:space="preserve">    на  растение.</w:t>
      </w:r>
    </w:p>
    <w:p>
      <w:pPr>
        <w:pStyle w:val="Style14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нализ полученных результат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сследования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усственные экологические среды, исполь</w:t>
        <w:softHyphen/>
        <w:t>зуемые в данной работе, моделируют реальные экологические си</w:t>
        <w:softHyphen/>
        <w:t>туации, вызванные химическим загрязнением почв и водных ис</w:t>
        <w:softHyphen/>
        <w:t>точников. К таким ситуациям относятся засоление, закисление, защелачивание, загрязнение почв тяжелыми металлами и органи</w:t>
        <w:softHyphen/>
        <w:t>ческими соединениями, а также загрязнения, обусловленные избы</w:t>
        <w:softHyphen/>
        <w:t>точным (нерациональным) внесением в почву минеральных удоб</w:t>
        <w:softHyphen/>
        <w:t>рений, и загрязнения органическими соединениям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делирование экологических ситуаций состоит в моделиро</w:t>
        <w:softHyphen/>
        <w:t>вании стрессовой ситуации от воздействия химических факторов на зеленое растение, в качестве которого может использоваться лю</w:t>
        <w:softHyphen/>
        <w:t>бое растение, образующее проростки с несколькими зелеными листь</w:t>
        <w:softHyphen/>
        <w:t>ям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исследование мы проводили на 8 образцах – листьях   пеларгонии. Листья отбирались максимально одинакового размера листовой пластинки и череш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химические стаканы, растворы: хлорида натрия(насыщенный), раствор соляной кислоты (1:3), гидроксида натрия (20%), раствор сульфата меди (насыщенный), раствор нитрата калия (насыщенный),хлорида калия(насыщенный) , раствор моющего средства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«FAIRY»</w:t>
      </w:r>
      <w:r>
        <w:rPr>
          <w:rFonts w:cs="Times New Roman" w:ascii="Times New Roman" w:hAnsi="Times New Roman"/>
          <w:sz w:val="28"/>
          <w:szCs w:val="28"/>
        </w:rPr>
        <w:t xml:space="preserve">, листья  растения(пеларгония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ы налили по 5 мл каждого раствора в химические стаканы. Подписали их.</w:t>
      </w:r>
    </w:p>
    <w:p>
      <w:pPr>
        <w:pStyle w:val="Style1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ый стакан поместили листья пеларгонии одного и того же растения, примерно одного размера.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блюдали за изменениями, происходящими с растениями через определенные промежутки времени.</w:t>
      </w:r>
    </w:p>
    <w:p>
      <w:pPr>
        <w:pStyle w:val="Style1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ли внимание на изменение цвета, формы растения и другие признаки.</w:t>
      </w:r>
    </w:p>
    <w:p>
      <w:pPr>
        <w:pStyle w:val="Style1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и соответствующие выводы.</w:t>
      </w:r>
    </w:p>
    <w:p>
      <w:pPr>
        <w:pStyle w:val="Style12"/>
        <w:spacing w:lineRule="auto" w:line="360"/>
        <w:ind w:left="7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. Результаты исследований</w:t>
      </w:r>
    </w:p>
    <w:tbl>
      <w:tblPr>
        <w:tblW w:w="9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417"/>
        <w:gridCol w:w="1276"/>
        <w:gridCol w:w="2421"/>
      </w:tblGrid>
      <w:tr>
        <w:trPr>
          <w:trHeight w:val="1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</w:t>
              <w:br/>
              <w:t>кая</w:t>
              <w:br/>
              <w:t>си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</w:t>
              <w:br/>
              <w:t xml:space="preserve">рация </w:t>
              <w:br/>
              <w:t>раство</w:t>
              <w:br/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</w:t>
              <w:br/>
              <w:t xml:space="preserve">начала </w:t>
              <w:br/>
              <w:t>экспери</w:t>
              <w:br/>
              <w:t>ме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</w:t>
              <w:br/>
              <w:t xml:space="preserve">мый </w:t>
              <w:br/>
              <w:t>эффект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ление поч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натр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</w:t>
              <w:br/>
              <w:t>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и скручиваться листья по краям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упные бурые пятна, края завернуты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рение и отмира</w:t>
              <w:softHyphen/>
              <w:t>ние листовой пластинки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сление поч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ились бурые пят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ь лист стал бурого цвета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рый скрученный по краям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елачивание поч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д натр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вились темные пятна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ст стал бледной окраски с завернутыми краями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твор окрасился в ярко кирпичный цвет, листовая пластина очень бледная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солями тяжелых метал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 ме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</w:t>
              <w:br/>
              <w:t>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учиваются края лист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 темные пятн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а стали чуть крупнее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бытка минеральных удобр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 кал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</w:t>
              <w:br/>
              <w:t>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о увядания ли</w:t>
              <w:softHyphen/>
              <w:t>стьев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темные пятна по центру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темные пятна по центру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бытка минеральных удобр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кал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</w:t>
              <w:br/>
              <w:t>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о увядания ли</w:t>
              <w:softHyphen/>
              <w:t>стьев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идимых измен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темное пятно по центру листа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очв органическими соедине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</w:t>
              <w:br/>
              <w:t>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вились темные пятна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темное пятно по центру листа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лист темного цвет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одопроводной в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под кра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зменений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 листа заворачиваются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 листа завернулись сильнее ,листовая пластинка побледнела</w:t>
            </w:r>
          </w:p>
        </w:tc>
      </w:tr>
    </w:tbl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Helvetica Neue;Malgun Gothic" w:hAnsi="Helvetica Neue;Malgun Gothic" w:cs="Helvetica Neue;Malgun Gothic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аблице приведены данные о реакции растения, наблюдае</w:t>
        <w:softHyphen/>
        <w:t>мой с течением времени по мере воздействия. Приведенные дан</w:t>
        <w:softHyphen/>
        <w:t>ные и время от начала эксперимента ориентировочны. Наблюде</w:t>
        <w:softHyphen/>
        <w:t>ние за реакцией растений в данном эксперименте было  ор</w:t>
        <w:softHyphen/>
        <w:t xml:space="preserve">ганизовано  через интервалы в 2-4-12 часов. При внесении растения в искусственно созданную экосистему  мы наблюдали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резкое угнетение жизнедеятельн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тения (стаканчики № 2,3,7),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а затем его гибель. К концу эксперимента  пробы № 1,2,3,5,6,7  существенно изменились. Появился значительный некроз листовой пластинки, что свидетельствует об отмирании лист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для экспери</w:t>
        <w:softHyphen/>
        <w:t>мента использовались  экстремально высокие концентрации химика</w:t>
        <w:softHyphen/>
        <w:t xml:space="preserve">тов, наблюдаемая реакция растения может отличаться от специфической, характерной для естественных ситуаций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Анализируя результат этого эксперимента,  приходим к выводу:  хозяйственная деятельность человека часто приводит к загрязнению окружающей среды, в нашем случае смоделированные искусственные экосистемы,  привели  к гибели проводящей системы  растения, фотосинтез  в листьях прекратился, круговорот веществ нарушился, так как именно зелёные растения являются той фундаментальной силой, которая поддерживает  баланс и устойчивое состояние экосистем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стать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Издавна человек осуществлял  влияние на природные экосистемы, меняя их: распахивал  луга и степи, вырубал леса, осушал болота, орошал засушливые земли. На их местах появлялись необходимые для выращивания культурных растений поля, огороды, сады, лесополосы, парки и другие группировки.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е эти системы называют искусственными экосистемами, потому что созданы они усилиями человека. Искусственные экосистемы — это такие экосистемы, которые создает, поддерживает и контролирует человек для своей пользы.</w:t>
      </w:r>
    </w:p>
    <w:p>
      <w:pPr>
        <w:pStyle w:val="Normal"/>
        <w:shd w:fill="FFFFFF" w:val="clear"/>
        <w:spacing w:lineRule="auto" w:line="360" w:before="280" w:after="150"/>
        <w:jc w:val="both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ru-RU"/>
        </w:rPr>
        <w:t>Взаимодействие человека с природо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- одна из наиболее сложных и трудно разрешимых проблем современности. Сегодня стало очевидным, что задачи сохранения окружающей среды и экономического развития взаимосвязаны: разрушая и истощая природную среду невозможно обеспечить устойчивое экономическое развитие.</w:t>
      </w:r>
    </w:p>
    <w:p>
      <w:pPr>
        <w:pStyle w:val="Normal"/>
        <w:shd w:fill="FFFFFF" w:val="clear"/>
        <w:spacing w:lineRule="auto" w:line="360" w:before="280" w:after="15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Формирование комплексной и гармоничной системы природопользования - важная проблема, стоящая перед человеком. Ее разрешение требует знания основ экологии, экономики и организации природопользования всеми специалистами экономического профиля.</w:t>
      </w:r>
    </w:p>
    <w:p>
      <w:pPr>
        <w:pStyle w:val="Normal"/>
        <w:shd w:fill="FFFFFF" w:val="clear"/>
        <w:spacing w:lineRule="auto" w:line="360" w:before="280" w:after="15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еловек в конкурентной борьбе за выживание в природной окружающей среде начал строить свои искусственные антропогенные экосистемы. Примерно десять тысяч лет назад он перестал быть, рядовым "консументом”, собирающим дары природы, и начал эти "дары" получать сам, посредством своей трудовой деятельности, создав сельское хозяйство - растениеводство и животноводств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имическое загрязнение  водных объектов и почв может быть вызвано различными химическими веществами. Разные экологические загрязнения, такие как засоление, закисление, загрязнение почв тяжелыми металлами и органическими соединениями,  а также загрязнение, вызванные избыточным (нерациональным) внесением в почву минеральных удобрений, а также загрязнение органическими соединениями , негативно воздействуют на состояние растений, произрастающих в почве или живущих в в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загрязнения вызваны в результате антропогенной деятельности человека, и  являются  следствием  неразумного  обращения с почвенными   и   водными богатствами     нашей    планеты. </w:t>
        <w:br/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Засоление почв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 накопления в почве более 0,25% от ее массы солей, вредных для растений (хлориды, карбонаты натрия, сульфаты). </w:t>
      </w:r>
      <w:r>
        <w:rPr>
          <w:rFonts w:cs="Times New Roman" w:ascii="Times New Roman" w:hAnsi="Times New Roman"/>
          <w:i/>
          <w:sz w:val="28"/>
          <w:szCs w:val="28"/>
        </w:rPr>
        <w:t>Закисление почвы</w:t>
      </w:r>
      <w:r>
        <w:rPr>
          <w:rFonts w:cs="Times New Roman" w:ascii="Times New Roman" w:hAnsi="Times New Roman"/>
          <w:sz w:val="28"/>
          <w:szCs w:val="28"/>
        </w:rPr>
        <w:t xml:space="preserve">- изменение кислотно-основных свойств почвы, вызванное природным почвообразовательным процессом, поступлением загрязняющих веществ, внесением физиологически кислых удобрений и другими видами антропогенного воздействия.  </w:t>
        <w:br/>
      </w:r>
      <w:r>
        <w:rPr>
          <w:rFonts w:cs="Times New Roman" w:ascii="Times New Roman" w:hAnsi="Times New Roman"/>
          <w:i/>
          <w:sz w:val="28"/>
          <w:szCs w:val="28"/>
        </w:rPr>
        <w:t>Защелачивание почвы</w:t>
      </w:r>
      <w:r>
        <w:rPr>
          <w:rFonts w:cs="Times New Roman" w:ascii="Times New Roman" w:hAnsi="Times New Roman"/>
          <w:sz w:val="28"/>
          <w:szCs w:val="28"/>
        </w:rPr>
        <w:t xml:space="preserve"> происходит из - за избытка в почве кальция магния и натрия. А это в свою очередь снижает доступность других важных микроэлементов для растений. </w:t>
        <w:br/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 xml:space="preserve">Загрязнение солями тяжелых металлов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- передозировка медного купороса недопустима: накопление меди в почве приводит к повышению её содержания и в потребляемой человеком продукции, а в больших дозах соединения этого металла токсичны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Передозировка вредна и гумусному слою почвы. При избытке меди полезные растения недополучают другой важный элемент — желез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br/>
        <w:t>Нитрат кал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Нитраты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- это соли азотной кислоты, которые накапливаются в продуктах и воде при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избыточно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содержании в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чв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азотных удобрен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Хлорид кал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Хлористый калий как удобрение имеет средние показатели по опасности, поэтому применять его нужно с осторожностью, соблюдая все рекомендации в инструкции. Превышение дозировки может негативно сказаться на развитии растений, так как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хлористы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кал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способствует накоплению в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чв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соле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А несоблюдение техники безопасности может привести к травма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Моющие сред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Мыл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шампуни,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редств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для мытья посуды, сода, стиральные порошки. Все они в конечном счете оказываются в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чв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Моющи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редств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вредят и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чв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и растениям, так как повышают концентрацию почвенного раствора. Содержание солей в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чв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становится выше, чем в тканях растений, и вода из клеточного сока начинает поступать в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чв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В результате растения засыхают. Особенно уязвимы некоторые группы декоративных и овощных культур, таких как хвойные, луковичные, тыквенные. Из плодовых первыми страдают черная смородина и малина.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 и заключение.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ив литературные источники и проведя исследовательскую работу мы пришли к следующим выводам :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хозяйственная деятельность человека часто приводит к загрязнению окружающей среды, в нашем случае смоделированные искусственные экосистемы,  привели  к гибели проводящей системы  растения, фотосинтез  в листьях прекратился, круговорот веществ нарушился, так как именно зелёные растения являются той фундаментальной силой, которая поддерживает   баланс и устойчивое состояние экосисте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итаю, что работа имеет большое практическое значение, так как  помогла исследовать влияние искусственно смоделированных  экологических  ситуаций на состояние растения. Что поможет в дальнейшем глубже разбираться в вопросах,  экологически  бережного  природопользования  и  выращивать урожай, не нарушая связей между живыми организмами и окружающей средой.</w:t>
      </w:r>
      <w:r>
        <w:rPr>
          <w:rFonts w:cs="Times New Roman" w:ascii="Times New Roman" w:hAnsi="Times New Roman"/>
          <w:color w:val="000000"/>
          <w:kern w:val="2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зультатах  свой работы мы рассказали на школьной научно-практической конференц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 литератур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Былова А.М., Шорина Н.И. Экология растений: учебное пособие для учащихся общеобразоват. учреждений /под редакцией Н.М.Черновой. М.: Вентана – Граф, 201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Одум Ю. «Экология. Том 1.», в 2-х томах., пер с англ. Ю.М.Фролова.- М. : Мир, 200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Розенберг Г. С., Мозговой Д. П., Гелашвили Д. Б. Экология. Элементы теоретических конструкций современной экологии. — Самара: СамНЦ РАН, 1999. — 397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Чернова Н. М., Экология. 10(11) кл.: учебник для общеобразоват. учреждений. М.: Дрофа, 201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Швец И.М., Добротина Н.А., «Биосфера и человечество»: учебное пособие для учащихся.М.:Вентана –Граф, 2008.</w:t>
      </w:r>
    </w:p>
    <w:p>
      <w:pPr>
        <w:pStyle w:val="Normal"/>
        <w:spacing w:lineRule="auto" w:line="240" w:before="0" w:after="0"/>
        <w:textAlignment w:val="baseline"/>
        <w:rPr>
          <w:rFonts w:ascii="inherit;Cambria" w:hAnsi="inherit;Cambria" w:cs="inherit;Cambria"/>
          <w:color w:val="197EA6"/>
          <w:sz w:val="24"/>
          <w:szCs w:val="24"/>
        </w:rPr>
      </w:pPr>
      <w:r>
        <w:rPr>
          <w:rFonts w:eastAsia="inherit;Cambria" w:cs="inherit;Cambria" w:ascii="inherit;Cambria" w:hAnsi="inherit;Cambria"/>
          <w:color w:val="0000FF"/>
          <w:sz w:val="28"/>
          <w:szCs w:val="28"/>
        </w:rPr>
        <w:t xml:space="preserve"> </w:t>
      </w:r>
      <w:r>
        <w:rPr>
          <w:rFonts w:cs="inherit;Cambria" w:ascii="inherit;Cambria" w:hAnsi="inherit;Cambria"/>
          <w:color w:val="0000FF"/>
          <w:sz w:val="28"/>
          <w:szCs w:val="28"/>
          <w:u w:val="single"/>
        </w:rPr>
        <w:t xml:space="preserve">6. </w:t>
      </w:r>
      <w:hyperlink r:id="rId2">
        <w:r>
          <w:rPr>
            <w:rStyle w:val="InternetLink"/>
            <w:rFonts w:cs="inherit;Cambria" w:ascii="inherit;Cambria" w:hAnsi="inherit;Cambria"/>
            <w:sz w:val="28"/>
            <w:szCs w:val="28"/>
          </w:rPr>
          <w:t>http://www.ucheba.ru/referats/21390.html</w:t>
        </w:r>
      </w:hyperlink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inherit;Cambria" w:hAnsi="inherit;Cambria" w:cs="inherit;Cambria"/>
          <w:color w:val="197EA6"/>
          <w:sz w:val="24"/>
          <w:szCs w:val="24"/>
        </w:rPr>
      </w:pPr>
      <w:r>
        <w:rPr>
          <w:rFonts w:cs="inherit;Cambria" w:ascii="inherit;Cambria" w:hAnsi="inherit;Cambria"/>
          <w:color w:val="197EA6"/>
          <w:sz w:val="24"/>
          <w:szCs w:val="24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3">
        <w:r>
          <w:rPr>
            <w:rStyle w:val="InternetLink"/>
            <w:rFonts w:cs="inherit;Cambria" w:ascii="inherit;Cambria" w:hAnsi="inherit;Cambria"/>
            <w:sz w:val="28"/>
            <w:szCs w:val="28"/>
          </w:rPr>
          <w:t>http://prirodazelitel.ru/category/zemly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 Neue">
    <w:altName w:val="Malgun Gothic"/>
    <w:charset w:val="00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FF"/>
      <w:sz w:val="28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eba.ru/referats/21390.html" TargetMode="External"/><Relationship Id="rId3" Type="http://schemas.openxmlformats.org/officeDocument/2006/relationships/hyperlink" Target="http://prirodazelitel.ru/category/zeml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16:00Z</dcterms:created>
  <dc:creator>Admin</dc:creator>
  <dc:description/>
  <cp:keywords/>
  <dc:language>en-US</dc:language>
  <cp:lastModifiedBy>Пользователь</cp:lastModifiedBy>
  <cp:lastPrinted>2023-03-13T01:34:00Z</cp:lastPrinted>
  <dcterms:modified xsi:type="dcterms:W3CDTF">2023-06-06T06:16:00Z</dcterms:modified>
  <cp:revision>2</cp:revision>
  <dc:subject/>
  <dc:title/>
</cp:coreProperties>
</file>