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го курса «Речевая прак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итературное чтение + русс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 учитель-логопед Фомичева Н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ольц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– 2023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Речевая практика» разработана на основе авторской программы Буряк М.В., Карышева Е.Н. «Чтение с увлечением. По дорогам сказок», составлена на основе Федерального государствен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главных задач реформы общеобразовательной и профессиональной школы является повышение качества образования и воспитания учащихся. Наряду с уроком – основной формой учебного процесса, в начальных классах школ все большее значение приобретает внеурочная рабо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о внеурочной деятельности обучающихся начальной школы в рамках общеинтеллектуального направл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яет собой интеграцию предметов «Литературное чтение» и «Русский язык» и является одним из возможных вариантов нетрадиционного решения остро возникшей проблемы качественного улучшения обучения, развития и воспитания, учащихся уже в начальной школе, способствует глубокому и прочному овладению изучаемым материалом, повышению читательской культуры, привитию навыков самостоятельной работ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уславливается потребностью общества в развитии духовно-нравственных, эстетических качеств личности человека; формировании социально активной творческой личности, способной понимать общечеловеческие ценности с помощью средств устного народного творчества, а именно русских народных сказок. Произведения устного народного творчества имеют огромное познавательное и воспитательное значение. Они обогащают представление юного читателя о прошлом и настоящем нашей Родины, помогают усвоить высокие нравственные принципы народа, раскрывают красоту подвига челове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визна программ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тоит в том, что данный курс способствует формированию читательской компетентности первоклассников, развивает их образное мышление, обогащает речь. Содержание занятий призвано расширить творческий потенциал детей, обогатить словарный запас, сформировать нравственно-эстетические чувства, т.к. 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обусловлена возрастными особенностями учащихся начальных классов, их разносторонними интересами, любознательностью, увлеченностью, инициативностью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у обучающихся к произведениям устного народного творчества, понимание содержания и идейного смысла сказок, оценивание событий и поступков герое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ого интереса к предметам литературного чтения и русского языка через игры с буквами и слов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интеллектуального и языкового развития обучающихся посредством сказок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уховно-нравственное развитие лич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и чтения обучающихс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младших школьников мотивацию к чтению, развивать их устойчивый и осознанный интерес к чтению сказо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комить обучающихся с детской книгой как явлением культур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читательские умения, расширять читательский кругозор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основы читательской культур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атывать привычку к осознанному чтению, умению применять в процессе самостоятельного чтения все знания, умения и навыки, полученные на уроках литературного чтения и рус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информационной культуры обучающихся через разные виды заданий при работе с текст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развивать воображение, литературно-творческие способности и речь</w:t>
      </w:r>
      <w:r>
        <w:rPr>
          <w:rFonts w:cs="Times New Roman" w:ascii="Times New Roman" w:hAnsi="Times New Roman"/>
          <w:sz w:val="24"/>
          <w:szCs w:val="24"/>
        </w:rPr>
        <w:t xml:space="preserve"> первоклассник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коммуникативные навы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проявления творческой индивидуальности каждого учени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стремление ребенка к рассуждению и поис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званных задач обеспечит осознание младшими школьниками универсальности литературоведческих знаний, а также личностную заинтересованность в их расшире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ями </w:t>
      </w:r>
      <w:r>
        <w:rPr>
          <w:rFonts w:cs="Times New Roman" w:ascii="Times New Roman" w:hAnsi="Times New Roman"/>
          <w:sz w:val="24"/>
          <w:szCs w:val="24"/>
        </w:rPr>
        <w:t>постро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курса является то, что в процессе воспитания и привития интереса к чтению осуществляется комплексное воздействие на интеллектуальную, эмоциональную сферы ребенка. Каждое занятие включает работу по формированию читательских умений и расширению читательского кругозора. Кроме того, у детей формируются нравственные знания и чувства: любовь, сопереживание, жалость, доброта и т.д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ной особенностью программы курса является занимательность изложения материала либо по содержанию, либо по фор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я учителя-логопеда, проводящего внеурочное занятие, разносторонняя. Учитель - логопед выступает в качестве информатора, инструктора, организатора, аналитика, советника, консультанта, равноправного участника, наблюдател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бор детской литературы</w:t>
      </w:r>
      <w:r>
        <w:rPr>
          <w:rFonts w:cs="Times New Roman" w:ascii="Times New Roman" w:hAnsi="Times New Roman"/>
          <w:sz w:val="24"/>
          <w:szCs w:val="24"/>
        </w:rPr>
        <w:t xml:space="preserve"> для чтения производился по следующим критер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все литературные произведения должны отвечать программным требованиям литературного чтения для детей младшего школьного возрас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се используемые произведения входят в круг детского чтения и могут использоваться в процессе организации самостоятельного чт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, характерными при реализации данной программы </w:t>
      </w:r>
      <w:r>
        <w:rPr>
          <w:rFonts w:cs="Times New Roman" w:ascii="Times New Roman" w:hAnsi="Times New Roman"/>
          <w:b/>
          <w:sz w:val="24"/>
          <w:szCs w:val="24"/>
        </w:rPr>
        <w:t>форм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комбинированные занятия, которые состоят из теоретической и практической частей, причём большее количество времени занимает практическая част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дении занятий традиционно используются три формы рабо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онная, когда обучающиеся слушают объяснения педагога и наблюдают за демонстрационным экран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ронтальная, когда обучающиеся одновременно работают под управлением педагог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ая, когда обучающиеся выполняют индивидуальные задания в течение части занятия или нескольких заняти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носит деятельностный и развивающий характер. В ходе занятий обучающиеся осваивают следующие </w:t>
      </w:r>
      <w:r>
        <w:rPr>
          <w:rFonts w:cs="Times New Roman" w:ascii="Times New Roman" w:hAnsi="Times New Roman"/>
          <w:b/>
          <w:sz w:val="24"/>
          <w:szCs w:val="24"/>
        </w:rPr>
        <w:t>виды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ая деятельность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ая деятельность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удожественно-эстетическая деятельн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ходят во внеурочное время 2 раз в неделю. Продолжительность курса определена из расчёта 1 класс - 66 часа; 2-4 класс – 68 часа.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роведения зан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. Создание атмосферы доброжел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. Каждый следующий этап базируется на уже сформированных навы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статичного и динамичного положения дете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80" w:leader="none"/>
        </w:tabs>
        <w:autoSpaceDE w:val="false"/>
        <w:ind w:left="0" w:firstLine="550"/>
        <w:rPr/>
      </w:pPr>
      <w:r>
        <w:rPr>
          <w:bCs/>
          <w:iCs/>
          <w:lang w:val="ru-RU"/>
        </w:rPr>
        <w:t>У</w:t>
      </w:r>
      <w:r>
        <w:rPr>
          <w:bCs/>
          <w:iCs/>
        </w:rPr>
        <w:t>чёт возрастных особенносте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80" w:leader="none"/>
        </w:tabs>
        <w:autoSpaceDE w:val="false"/>
        <w:ind w:left="0" w:firstLine="550"/>
        <w:rPr>
          <w:bCs/>
          <w:iCs/>
          <w:lang w:val="ru-RU"/>
        </w:rPr>
      </w:pPr>
      <w:r>
        <w:rPr>
          <w:bCs/>
          <w:iCs/>
          <w:lang w:val="ru-RU"/>
        </w:rPr>
        <w:t>Сочетание индивидуальных и групповых форм рабо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80" w:leader="none"/>
        </w:tabs>
        <w:autoSpaceDE w:val="false"/>
        <w:ind w:left="0" w:firstLine="550"/>
        <w:rPr>
          <w:bCs/>
          <w:iCs/>
        </w:rPr>
      </w:pPr>
      <w:r>
        <w:rPr>
          <w:bCs/>
          <w:iCs/>
          <w:lang w:val="ru-RU"/>
        </w:rPr>
        <w:t>С</w:t>
      </w:r>
      <w:r>
        <w:rPr>
          <w:bCs/>
          <w:iCs/>
        </w:rPr>
        <w:t>вязь теории с практикой</w:t>
      </w:r>
      <w:r>
        <w:rPr>
          <w:bCs/>
          <w:iCs/>
          <w:lang w:val="ru-RU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80" w:leader="none"/>
        </w:tabs>
        <w:autoSpaceDE w:val="false"/>
        <w:ind w:left="0" w:firstLine="550"/>
        <w:rPr>
          <w:bCs/>
          <w:iCs/>
        </w:rPr>
      </w:pPr>
      <w:r>
        <w:rPr>
          <w:bCs/>
          <w:iCs/>
          <w:lang w:val="ru-RU"/>
        </w:rPr>
        <w:t>Д</w:t>
      </w:r>
      <w:r>
        <w:rPr>
          <w:bCs/>
          <w:iCs/>
        </w:rPr>
        <w:t>оступность и наглядность</w:t>
      </w:r>
      <w:r>
        <w:rPr>
          <w:bCs/>
          <w:iCs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50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ключение в активную жизненную позицию.</w:t>
      </w:r>
      <w:r>
        <w:rPr>
          <w:rFonts w:cs="Times New Roman" w:ascii="Times New Roman" w:hAnsi="Times New Roman"/>
          <w:sz w:val="24"/>
          <w:szCs w:val="24"/>
        </w:rPr>
        <w:t xml:space="preserve"> Рефлексия. Совместное обсуждение понятого на занят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</w:t>
      </w:r>
      <w:r>
        <w:rPr>
          <w:rFonts w:cs="Times New Roman" w:ascii="Times New Roman" w:hAnsi="Times New Roman"/>
          <w:sz w:val="24"/>
          <w:szCs w:val="24"/>
        </w:rPr>
        <w:t xml:space="preserve"> программного содержания используются учебные средства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уряк М.В., Карышева Е.Н. Рабочая тетрадь к курсу «Чтение с увлечением. По дорогам сказок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ряк М.В., Карышева Е.Н. Методические разработки занят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1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83"/>
        <w:gridCol w:w="340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ч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азки о животных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Колобок»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Лиса и журавль»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Теремок»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Рукавичка»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Лисичка со скалочкой»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Лиса и кувшин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Журавль и цапля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Заюшкина избушк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Петушок и бобовое зёрнышко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Снегурушка и лис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Волк и семеро козлят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Три медведя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Петушок – золотой гребешок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Лиса и волк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Жихарк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Медведь и лис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Бычок – смоляной бочок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Мужик и медведь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ытовые сказк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У страха глаза велики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Морозко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Пастушья дудочк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шебные сказк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Репк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Петушок и жерновцы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Скатерть, баранчик и сум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Несмеяна-царевн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Гуси-лебеди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Маша и медведь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усская народная сказка «Сестрица Алёнушка и братец Иванушка».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Мальчик с пальчик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Самое дорогое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Белая уточк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Крошечка-Хаврошечка»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предметные результаты и основные виды учебной деятельности прописаны к каждой теме в календарно-тематическом планировании.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информации в виде предметных картинок и сюжетных рисунков. Составление последовательности сюжетных картинок по заданному правилу (в соответствии с содержанием произведения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м занятии используются задания, которые можно разделить </w:t>
      </w:r>
      <w:r>
        <w:rPr>
          <w:rFonts w:cs="Times New Roman" w:ascii="Times New Roman" w:hAnsi="Times New Roman"/>
          <w:b/>
          <w:sz w:val="24"/>
          <w:szCs w:val="24"/>
        </w:rPr>
        <w:t>на четыре блок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метный блок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 по развитию реч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ельный блок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имательный блок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 обучающихся при выполнении заданий предметного блока </w:t>
      </w:r>
      <w:r>
        <w:rPr>
          <w:rFonts w:cs="Times New Roman" w:ascii="Times New Roman" w:hAnsi="Times New Roman"/>
          <w:sz w:val="24"/>
          <w:szCs w:val="24"/>
        </w:rPr>
        <w:t>(включены задания на отработку знаний по литературному чтению и русскому языку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лять из букв слов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ставлять из слогов сло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ть буквы сло́ва для того, чтобы составить новые сло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бирать лишние буквы, чтобы получились сло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количество слогов в слов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ставлять буквы в словах для получения новых с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осстанавливать слова путём добавления бук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нять букву, чтобы получилось новое слов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ать слова, отвечающие на вопросы «кто?» и «что?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  <w:lang w:val="en-US" w:eastAsia="en-US"/>
        </w:rPr>
        <w:t>различать слова, отвечающие на вопросы «какой?», «какая?», «какое?», «какие?»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дить слова, отвечающие на вопросы «что делает?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нимать содержание сказк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твечать на вопросы по содержанию сказ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блока по развитию реч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бирать другой заголовок к сказк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последовательность событий в сказке с использо-ванием рисунк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ересказывать сказку с использованием картинок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порядок предложений в соответствии с тексто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расставлять вопросы к сказке в соответствии с тексто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ставлять из слов предложен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текст сказ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дить соответствие между отрывком из сказки и сюжетной картин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значения с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единять слова с их значени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 обучающихся при выполнении заданий воспитательного блока </w:t>
      </w:r>
      <w:r>
        <w:rPr>
          <w:rFonts w:cs="Times New Roman" w:ascii="Times New Roman" w:hAnsi="Times New Roman"/>
          <w:sz w:val="24"/>
          <w:szCs w:val="24"/>
        </w:rPr>
        <w:t>(включены задания на духовно-нравственное развитие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смысл пословиц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ыбирать из пословиц те, которые соответствуют идейному пони-манию сказ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тличать положительные и отрицательные качества героев сказок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анализировать поступки героев сказок и делать вывод о том, как не попасть в трудные ситу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занимательного блок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гадывать кроссвор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ребус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олнять рисунки недостающими предмет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спутывать путаницы и читать полученные слова и пред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уемы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и метапредметные результаты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учащихся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Style w:val="Dash041e005f0431005f044b005f0447005f043d005f044b005f0439005f005fchar1char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целостного взгляда на мир средствами литературных произведен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Dash041e005f0431005f044b005f0447005f043d005f044b005f0439005f005fchar1char1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чтения и слушания произведения устного народного творчеств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сознание значимости чтения для своего дальнейшего развит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</w:rPr>
        <w:t>восприятие литературного произведения как особого вида искусств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4"/>
          <w:sz w:val="24"/>
          <w:szCs w:val="24"/>
        </w:rPr>
        <w:t xml:space="preserve">- </w:t>
      </w:r>
      <w:r>
        <w:rPr>
          <w:rStyle w:val="Dash041e005f0431005f044b005f0447005f043d005f044b005f0439005f005fchar1char1"/>
          <w:spacing w:val="4"/>
        </w:rPr>
        <w:t>формирование осознанного, уважительного и доброжелательного отношения к другому человеку, его мнению; готовность и способность вести диалог с другими людьми и достигать в нём взаимопоним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вести поиск средств её осуществлен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ами решения проблем творческого и поискового характер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; установления причинно-следственных связей, построения рассужден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в соответствии с целями и задачам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познавательных задач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свою, излагать своё мнение и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 событ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 построение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коммуникативных задач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трудничать с педагогом и сверстниками при решении различных задач, принимать на себя ответственность за результаты своих действий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>понимание литературы как средства сохранения и передачи духовных и нравственных ценностей и традиций, принятых в семье, в обществе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знание значимости чтения для личного развития; формирование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необходимого для продолжения образования уровня читательской компетентности, общего речевого развития, анализа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ли чтения, участие в обсуждении содержания текстов, обоснование нравственной оценки поступков героев.</w:t>
      </w:r>
    </w:p>
    <w:p>
      <w:pPr>
        <w:pStyle w:val="ListParagraph"/>
        <w:ind w:left="0" w:firstLine="567"/>
        <w:rPr/>
      </w:pPr>
      <w:r>
        <w:rPr>
          <w:lang w:val="ru-RU"/>
        </w:rPr>
        <w:t>В результате освоения программы курса: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Обучающиеся </w:t>
      </w:r>
      <w:r>
        <w:rPr>
          <w:b/>
          <w:lang w:val="ru-RU"/>
        </w:rPr>
        <w:t>получат возможность: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крепить умение работать с книгой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крепить умение работать с текстом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проявить интерес к книге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расширить читательский кругозор;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интересовать родителей возможностью активно участвовать в развитии познавательных способностей у своих детей.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Обучающиеся </w:t>
      </w:r>
      <w:r>
        <w:rPr>
          <w:b/>
          <w:lang w:val="ru-RU"/>
        </w:rPr>
        <w:t>закрепят умение: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из букв слова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из слогов слова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использовать буквы слова для того, чтобы составлять новые слова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убирать лишние буквы, чтобы получились слова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количество слогов в слове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ереставлять буквы в словах для получения новых слов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личать слова, отвечающие на вопросы «кто?» и «что?»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spacing w:val="-6"/>
          <w:lang w:val="ru-RU" w:eastAsia="en-US"/>
        </w:rPr>
        <w:t>различать слова, отвечающие на вопросы «какой?», «какая?», «какое?»,</w:t>
      </w:r>
      <w:r>
        <w:rPr>
          <w:lang w:val="ru-RU" w:eastAsia="en-US"/>
        </w:rPr>
        <w:t xml:space="preserve"> «какие?»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ходить слова, отвечающие на вопросы «что делает?»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слова путём добавления букв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изменять букву, чтобы получилось новое слово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онимать содержание сказки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твечать на вопросы по содержанию сказки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одбирать другой заголовок к сказке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последовательность событий в сказке с использова-нием рисунков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ересказывать сказки с использованием картинок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порядок предложений в соответствии с текстом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сставлять вопросы к сказке в соответствии с текстом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из слов предложения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текст сказки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ходить соответствие между отрывком из сказки и сюжетной картинкой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значения слов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единять слова с их значениями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смысл пословиц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из пословиц те, которые соответствуют сказке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тличать положительные и отрицательные качества героев сказок</w:t>
      </w:r>
      <w:r>
        <w:rPr>
          <w:lang w:val="ru-RU"/>
        </w:rPr>
        <w:t>;</w:t>
      </w:r>
      <w:r>
        <w:rPr>
          <w:lang w:val="ru-RU" w:eastAsia="en-US"/>
        </w:rPr>
        <w:t xml:space="preserve"> 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анализировать поступки героев сказок и делать вывод о том, как не попасть в трудные ситуации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ребусы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кроссворды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олнять рисунки недостающими предметами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spacing w:val="4"/>
          <w:lang w:val="ru-RU" w:eastAsia="en-US"/>
        </w:rPr>
        <w:t>распутывать путаницы и читать полученные слова и предложения</w:t>
      </w:r>
      <w:r>
        <w:rPr>
          <w:spacing w:val="4"/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использовать полученные на уроках литературного чтения и русского языка знания для выполнения заданий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проявлять самостоятельность при выполнении заданий;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последовательно рассуждать, доказывать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контролировать свою деятельность;</w:t>
      </w:r>
    </w:p>
    <w:p>
      <w:pPr>
        <w:pStyle w:val="ListParagraph"/>
        <w:ind w:left="0" w:firstLine="567"/>
        <w:rPr/>
      </w:pPr>
      <w:r>
        <w:rPr>
          <w:lang w:val="ru-RU"/>
        </w:rPr>
        <w:t>- оценивать свою работу на занят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оспитательного резуль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неурочной деятельности выступает непосредственное духовно-нравственное обогащение ребёнка благодаря его участию в том или ином виде деятельности. Происходит это в процессе рассуждения детей о доброте, дружбе, о том, как вести себя в обществе, о жадности, об отношении друг к дру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ияние (последствие) того или иного духовно-нравственного приобретения на процесс развития личности будет производить стойкий воспитательный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эффект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текущий – </w:t>
      </w:r>
      <w:r>
        <w:rPr>
          <w:rFonts w:cs="Times New Roman" w:ascii="Times New Roman" w:hAnsi="Times New Roman"/>
          <w:sz w:val="24"/>
          <w:szCs w:val="24"/>
        </w:rPr>
        <w:t>позволяющий определить динамику индивидуального уровня продвижения обучающихся, результаты которого фиксируются учителем на каждом занятии в «Индивидуальных картах успешности»; по окончании всего курса учитель имеет возможность с помощью данных карт отследить уровень сформированности компетентностей каждого учащегося по освоению новых знаний, умений, навыков, способносте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ый 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 в виде заданий на итоговом занятии; по окончании всего курса обучающиеся заполняют в рабочей тетради «Лист самооценивания», который позволяет каждому ученику оценить себя, определить умения, которыми он овладел в результате изучения курса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оценка </w:t>
      </w:r>
      <w:r>
        <w:rPr>
          <w:rFonts w:cs="Times New Roman" w:ascii="Times New Roman" w:hAnsi="Times New Roman"/>
          <w:sz w:val="24"/>
          <w:szCs w:val="24"/>
        </w:rPr>
        <w:t xml:space="preserve">– фиксируется учеником в рабочей тетради в конце </w:t>
      </w:r>
      <w:r>
        <w:rPr>
          <w:rFonts w:cs="Times New Roman" w:ascii="Times New Roman" w:hAnsi="Times New Roman"/>
          <w:spacing w:val="-2"/>
          <w:sz w:val="24"/>
          <w:szCs w:val="24"/>
        </w:rPr>
        <w:t>каждого занятия и отражает определение границ своего «знания-незнания».</w:t>
      </w:r>
    </w:p>
    <w:p>
      <w:pPr>
        <w:pStyle w:val="Style18"/>
        <w:shd w:fill="FFFFFF" w:val="clear"/>
        <w:spacing w:before="0" w:after="0"/>
        <w:ind w:left="-709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ind w:left="-709" w:hanging="0"/>
        <w:jc w:val="center"/>
        <w:textAlignment w:val="top"/>
        <w:rPr>
          <w:b/>
          <w:b/>
        </w:rPr>
      </w:pPr>
      <w:r>
        <w:rPr>
          <w:b/>
        </w:rPr>
        <w:t>Календарно-тематическое планирование 1 класс</w:t>
      </w:r>
    </w:p>
    <w:p>
      <w:pPr>
        <w:pStyle w:val="Style18"/>
        <w:shd w:fill="FFFFFF" w:val="clear"/>
        <w:spacing w:before="0" w:after="0"/>
        <w:ind w:left="-709" w:hanging="0"/>
        <w:jc w:val="center"/>
        <w:textAlignment w:val="top"/>
        <w:rPr>
          <w:b/>
          <w:b/>
        </w:rPr>
      </w:pPr>
      <w:r>
        <w:rPr>
          <w:b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477"/>
        <w:gridCol w:w="3909"/>
        <w:gridCol w:w="3108"/>
      </w:tblGrid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езультаты изучения материала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</w:t>
            </w:r>
          </w:p>
          <w:p>
            <w:pPr>
              <w:pStyle w:val="ListParagraph"/>
              <w:ind w:left="0" w:firstLine="33"/>
              <w:jc w:val="left"/>
              <w:rPr/>
            </w:pPr>
            <w:r>
              <w:rPr>
                <w:lang w:val="ru-RU"/>
              </w:rPr>
              <w:t>народная сказка «</w:t>
            </w:r>
            <w:r>
              <w:rPr/>
              <w:t>Колобок</w:t>
            </w:r>
            <w:r>
              <w:rPr>
                <w:lang w:val="ru-RU"/>
              </w:rPr>
              <w:t>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урсом «Чтение с увлечением. По дорогам сказ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ть загадки; рассматривать обложки книг и называть героев сказки; составлять из букв название сказки; рассуждать и называть пословицы, которые относятся к сказке; дорисовывать, где необходимо, героя сказки, раскрашивать полученные картинки; определять, чему учит сказка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уждать о том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ятная внешность не всегда соответствует добрым намерениям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последовательность действий в сказке; составлять из букв название сказки; выбирать пословицы, которые относятся к сказке; дорисовывать героя и раскрашивать картинки.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</w:t>
            </w:r>
          </w:p>
          <w:p>
            <w:pPr>
              <w:pStyle w:val="ListParagraph"/>
              <w:ind w:left="0" w:firstLine="3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родная </w:t>
            </w:r>
            <w:r>
              <w:rPr>
                <w:spacing w:val="-4"/>
                <w:lang w:val="ru-RU"/>
              </w:rPr>
              <w:t>сказка «</w:t>
            </w:r>
            <w:r>
              <w:rPr>
                <w:spacing w:val="-4"/>
              </w:rPr>
              <w:t>Репка</w:t>
            </w:r>
            <w:r>
              <w:rPr>
                <w:spacing w:val="-4"/>
                <w:lang w:val="ru-RU"/>
              </w:rPr>
              <w:t>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одержание сказки «Репка»; отгадывать загадки об овощах; самим определять тему занятия на основе загадок; рассматривать обложки книг и называть героев сказки; составлять из букв название сказки; рассуждать и называть пословицы, которые соответствуют идейному содержанию сказки «Репка»; оценивать поступки героев; отвечать на вопросы по содержанию сказки; находить в группе лишний предмет; определять последовательность появления героев в сказке; раскрашивать героев сказки и самим рисовать репку; рассуждать о коллективизме, семье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из букв название сказки; определять последовательность событий в сказке; находить рисунок с лишним героем; выбирать пословицы, отвечающие идейному содержанию произведения; отгадывать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загадки; раскрашивать картинки героев сказки и самим рисовать реп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</w:t>
            </w:r>
          </w:p>
          <w:p>
            <w:pPr>
              <w:pStyle w:val="ListParagraph"/>
              <w:ind w:left="0" w:firstLine="33"/>
              <w:jc w:val="left"/>
              <w:rPr/>
            </w:pPr>
            <w:r>
              <w:rPr>
                <w:lang w:val="ru-RU"/>
              </w:rPr>
              <w:t xml:space="preserve">народная сказка «Лиса и журав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; рассматривать обложки книг и называть героев сказки; воспроизводить и анализировать содержание сказки по вопросам учителя; называть предметы, которые встречаются в сказке; определять последовательность событий и рассказывать отрывок из сказки, который не изображён на картинках; давать характеристику лисе и журавлю по опорным словам; рассуждать и называть пословицы, которые относятся к сказке; дорисовывать и раскрашивать полученные картинки; определять, чему учит сказка; рассуждать об ответственности за свои слова и поступк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последовательность действий в сказке; объяснять значение непонятных слов; выбирать пословицы, которые относятся к сказке; характеризовать героев сказки; дорисовывать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предмет и раскрашивать картинки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</w:t>
            </w:r>
            <w:r>
              <w:rPr/>
              <w:t>Теремок</w:t>
            </w:r>
            <w:r>
              <w:rPr>
                <w:lang w:val="ru-RU"/>
              </w:rPr>
              <w:t>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одержание сказки «Теремок»; рассматривать обложки книг и называть героев сказки; оценивать поступки героев и их качества; соединять карточки, чтобы получились имена героев сказки; составлять из букв слова «теремок» новые слова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ёркивать лишние буквы, чтобы получились слова; определять, соответствует ли пословица идейному содержанию произведения; отгадывать загад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крашивать рисунок к сказк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доброжелательности, дружелюбии и гостеприимстве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чёркивать лишние буквы, чтобы получились слова; восстанавливать имена героев сказки; составлять из букв одного слова новые слова; определять, соответствует ли пословица идейному содержанию произведения; оценивать поступки героев и определять их качества; отгадывать загадки; раскрашивать рисунок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Рукавичка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; называть сказки, в которых героями были медведь, лиса, волк, заяц, мышь, лягушка; называть имена героев сказки; называть глаголы, обозначающие движение героев сказки; давать характеристику героям по опорным словам; объяснять значение пословицы; составлять из букв названия героев сказки; раскрашивать рисунок; выполнять коллективно рисунок; определять, чему учит сказка; рассуждать о доброжелательности и гостеприимстве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ть правильно имена героев сказки; выделять слова, обозначающие движение; называть качества героев сказки; составлять из букв названия живот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Лисичка со скалочкой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Лисичка со скалочкой»; определять по отрывкам из сказок их название; самим определять тему занятия; определять значение незнакомых слов и выражений; рассматривать обложки книг и называть героев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азовывать новые слова с помощью перестановки бук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оступок героя и его качества; отвечать на вопросы по содержанию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ашивать рисунок к сказ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ать о честности и чувстве справедлив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соответствие между предметом и его названием; восстанавливать последовательность событий в сказке и рассказывать сказку по сюжетным картинкам; образовывать новые слова с помощью перестановки букв; оценивать поступки героев и определять их качества; находить из предложенных вариантов отрывок из сказки, соответствующий рисунку; раскрашивать рисунок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Лиса и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кувшин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ть загадки; рассматривать обложки книг и называть героев сказки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трудных слов; воспроизводить и анализировать содержание сказки по вопросам учителя; составлять из слогов слова и записывать их; восстанавливать последовательность предложений сказки; составлять предложения с предложенными словами; рассуждать и называть пословицы, которые относятся к сказке; дорисовывать и раскрашивать картинку; отгадывать ребусы; определять, чему учит сказка; рассуждать о честности и справедлив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ирать из слогов слова; расставлять предложения из сказки по порядку; оценивать поступки героев и определять их качества; составлять предложения с предложенными словами; выбирать пословицы, которые относятся к сказке; дорисовывать и раскрашивать рисунок к сказке; разгадывать ребусы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Журавль и цапля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Журавль и цапля»; определять значение незнакомых слов и выражений; определять смысл пословиц; рассматривать обложки книг и называть героев сказки; оценивать поступки героев и их качества; отвечать на вопросы по содержанию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ать в игру «Да – нет»; находить и раскрашивать птиц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торые являются героями сказки; составлять из букв слова, а также получать новое слово с помощью замены букв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терпимости и умении жить 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среди рисунков те, которые относятся к сказке; определять с помощью учителя значения слов и выражений; оценивать поступки героев и определять их качества; составлять из букв слова, а также получа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ое слово с помощью замены букв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Заюшкина избушка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; рассматривать обложки книг и называть героев сказки; объяснять значение трудных слов и выражений; воспроизводить и анализировать содержание сказки по вопросам учителя; рассказывать отрывок из сказки, который не изображён на картинках; давать характеристику героям по опорным словам; составлять из букв названия героев сказки; раскрашивать рисунок; определять, чему учит сказка; рассуждать о честности и справедлив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единять рисунки с названиями предметов; определять с помощью учителя значения слов; определять последовательность событий в сказке; рассказывать эпизоды из сказки; оценивать поступки героев и определять их качества; составлять из букв слова; раскрашивать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Петушок и бобовое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зёрнышко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Петушок и бобовое зёрнышко»; разгадывать загадки; определять тему занятия; выяснять смысл пословиц; рассматривать обложки книг и называть героев сказки; определять значение незнакомых слов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ть поступки героев и определять их качества; анализировать содержание сказки по вопросам учителя; составлять слова из букв; раскрашивать рисунок к сказк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стремлении заботиться друг о друге, помогать в трудную минуту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последовательность сказки и воспроизводить её содержание на основе сюжетных картинок; оценивать поступки героев и определять их качества; определять поучительный смысл сказки; находить пословицу, соответствующую идейному содержанию сказки; составлять слова из букв; раскрашива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сунок к сказ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Снегурушка и лиса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ю по опорным сказкам; называть героев сказки по опорным словам; воспроизводить и анализировать содержание сказки по вопросам учителя; объяснять значение старинных слов и выражений; называть детёнышей животных; называть героев сказки ласково; воспроизводить содержание сказки по опорным картинкам; рассказывать отрывок, который не изображён на картинках; давать характеристику героям сказки по опорным словам; разгадывать ребусы и вписывать полученные слова в предложения; определять, чему учит сказка; рассуждать о смелости, умении помогать в трудной ситуаци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слова, которые называют героев сказки ласково; определять последовательность событий в сказке, рассказывать эпизод из сказки; оценивать поступки героев и давать им характеристику; разгадывать реб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55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</w:t>
            </w:r>
            <w:r>
              <w:rPr>
                <w:spacing w:val="-4"/>
                <w:lang w:val="ru-RU"/>
              </w:rPr>
              <w:t>«Волк и семеро</w:t>
            </w:r>
            <w:r>
              <w:rPr>
                <w:lang w:val="ru-RU"/>
              </w:rPr>
              <w:t xml:space="preserve"> козлят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одержание сказки «Волк и семеро козлят»; определить тему занятия; разгадывать загадки; отвечать на вопросы по содержанию сказки; работать с обложками книг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из слогов слова; переставлять буквы в слове, чтобы получились слова; оценивать поступки героев и определять их качества; раскрашивать рисунок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чувстве сопереживания, о добре и зле; вспоминать правила личной безопасн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из слогов слова; составлять слова с помощью перестановки букв; находить отрывок из сказки, соответствующий рисунку; выбирать из предложенных правил те, которые соответствуют соблюдению личной безопасности; оценивать поступки героев и определять их качества; раскрашивать рисунок к сказке.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Петушок и жерновцы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ю сказки; определять, в какой из книг может быть сказка; определять значение слова «энциклопедия»; объяснять значение трудных слов и выражений; определять порядок предложений по сюжету сказки; выбирать предложение, которое относится к рисунку; воспроизводить и анализировать содержание сказки по вопросам учителя; рассуждать и называть пословицы, которые относятся к сказке; составлять из букв слова и вписывать их в предложение; разгадывать ребус; раскрашивать картинку; определять, чему учит сказка; рассуждать о доброте, о жадн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единять рисунки с названиями и толкованием; определять порядок предложений в сказке; находить предложение, которое относится к картинке; выделять пословицы, относящиеся к сказке; расставлять буквы в правильном порядке для образования слова; оценивать поступки героев и давать им характеристику; разгадывать ребус; раскрашивать рису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сказка </w:t>
            </w:r>
            <w:r>
              <w:rPr>
                <w:spacing w:val="-6"/>
                <w:lang w:val="ru-RU"/>
              </w:rPr>
              <w:t>«Три медведя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помнить содержание сказки «Три медведя»; определять тему занятия; разгадывать загадки; отвечать на вопросы по содержанию сказки; работать с обложками книг;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делать выводы на основе идейного понимания сказки; определять значения незнакомых слов; оценивать поступки героев; раскрашивать рисунок; составлять цепочку слов по аналоги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авливать слова с помощью добавления пропущенных букв; составлять свой рассказ о том, что могли увидеть герои сказки в лесу на прогулке; рассуждать о бережном отношении ко всему, умении вести себя в гостях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подходящие буквы, чтобы получались слова; находить в словах спрятанные слова; определять значения слов; выбирать из предложенных выводов те, которые соответств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ному содержанию произвед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 описывать героев, оценивать их поступки; раскрашивать рисунок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Петушок – золотой </w:t>
            </w:r>
          </w:p>
          <w:p>
            <w:pPr>
              <w:pStyle w:val="ListParagraph"/>
              <w:ind w:left="0" w:firstLine="33"/>
              <w:jc w:val="left"/>
              <w:rPr/>
            </w:pPr>
            <w:r>
              <w:rPr>
                <w:lang w:val="ru-RU"/>
              </w:rPr>
              <w:t>гребешок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казку по иллюстрациям; воспроизводить порядок песенок лисы; анализировать содержание сказки и отвечать на вопросы учителя; объяснять значение старинных слов и выражений; давать характеристику герою; называть правила безопасного поведения, которые не выполнил петушок; разгадывать ребус и раскрашивать рисунок; составлять из букв названия животных из сказки; определять, чему учит сказка; рассуждать о взаимовыручке, товариществе, о помощи в трудной ситуаци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олжать песенку лисы; определять последовательность предложений в тексте; определять значение слов; называть правила безопасного поведения, оценивать поступки героев и давать им характеристику; разгадывать ребус; составлять из букв названия животных из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Лиса и волк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одержание сказки «Лиса и волк»; определять тему занятия; отвечать на вопросы по содержанию сказки; работать с обложками книг; объяснять значение непонятных слов и выражений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идейное содержание сказки и находить пословицы, соответствующие замыслу сказки; восстанавливать последовательность событий в сказке по сюжетным картинкам; рассказывать сказку по сюжетным картинкам; анализировать поступки героев и их качества; анализировать содержание сказки с помощью вопросов учителя; играть в игру «Ты согласен, что …»; составлять из букв слова; разгадывать ребусы и путаницы; рассуждать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м отношении к обману и хитр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из букв слова; восстанавливать последовательность событий в сказке и рассказывать сказку по сюжетным картинкам; выбирать из предложенных пословиц те, которые соответств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ному содержанию произвед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описывать героев, оценивать их поступки; разгадывать ребу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-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Жихарка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и называть героев сказки; объяснять значение имени «Жихарка»; анализировать содержание сказки и отвечать на вопросы учителя; восстанавливать последовательность событий в сказке по опорным картинкам; докрашивать рисунки; давать характеристику героям сказки по опорным словам; объяснять поговорку, характеризующую героя сказки; разгадывать ребусы; составлять из букв слово; определять, чему учит сказка; рассуждать о смелости, о справедлив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по тексту сказки; определять порядок событий; называть слова, характеризующие героев сказки; составлять из букв слово; разгадывать реб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Медведь и лиса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одержание сказки «Медведь и лиса»; определять тему занятия; отвечать на вопросы по содержанию сказки; работать с обложками книг; оценивать поступки героев и определять их положительные и отрицательные качества; строить предположения о сюжете сказки; объяснять значение непонятных слов и выражений; определять, какая сюжетная картинка соответствует отрывку из текста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слова с одинаковым количеством слогов; читать слова и составлять из них предложение; отгадывать загадки; раскрашивать рисунок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трицательном отношении к хитрости и обману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слова с одинаковым количеством слогов; устанавливать соответствие между сюжетными картинками и отрывками из текста; составлять из слов предложение; описывать героев, оценивать их поступки; отгадывать загадки; раскрашивать рисунок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-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Скатерть, баранчик и сума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 название сказки; разгадывать загадки и объяснять значение слов-отгадок; воспроизводить и анализировать содержание сказки по вопросам учителя; соотносить слова, названия предметов, с картинками; выбирать сюжеты из сказки, которые относятся к картинкам; рассуждать и называть пословицы, которые относятся к сказке; разгадывать ребусы и вписывать полученные слова в кроссворд; определять, чему учит сказка; рассуждать о справедлив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южеты сказки со словами, определяющими сюжет; выбирать сюжеты, которые соответствуют рисункам; называть пословицы, соответствующие сказке; заполнять ячейки кроссворда на основе разгадывания реб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Несмеяна-царевна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содержанием сказк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смеяна-царевна»; определять тему занятия по разгаданным словам в кроссворде; работать с обложками книг, определять героев сказки; объяснять значение непонятных слов и выражений; анализировать содержание сказки и поступки героев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к словам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кто?» и «что?»; составлять из слов предложение; рассказывать отрывок из сказки по сюжетной картинке; находить верные ответы на вопросы; разгадывать ребус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чувстве справедливости и чест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ть слова, отвечающие на вопросы «кто?» и «что?»; составлять из слов предложения; рассказывать отрывки из сказки по сюжетным картинкам; выбирать из предложенных ответов верные; описывать героев, оценивать их поступки; разгадывать ребу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</w:t>
            </w:r>
            <w:r>
              <w:rPr>
                <w:spacing w:val="-6"/>
                <w:lang w:val="ru-RU"/>
              </w:rPr>
              <w:t>«Гуси-лебеди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обложки книг и называть героев сказки; воспроизводить и анализировать содержание сказки по вопросам учителя; отвечать на вопросы теста; восстанавливать последовательность событий по опорным картинкам; называть вежливые слова, которые встречаются в сказке, вписывать известные вежливые слова; называть слово по описанию и заполнять полученными словами кроссворд; определять, чему учит сказка; рассуждать о сочувствии и помощи в трудной ситуаци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теста по содержанию сказки; определять последовательность событий по рисункам; называть вежливые слова, которые встречаются в сказке, дополнять записи своими словами; отгадыва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-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Бычок – смоляно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бочок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содержанием сказки «Бычок – смоляной бочок»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содержание и оценивать поступки герое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дейное содержание пословиц, находить те, которые соответствуют сказке; по обложке определять героев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станавливать последовательность в сказке по сюжетным картинка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ловам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какой?», «какая?», «какое?», «какие?»; находить в словах первый слог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занятия по разгаданному ребусу; разгадывать загадк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справедливости, умени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слово, выполнять обещ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ть слова, отвечающие на вопросы: «какой?», «какая?», «какое?», «какие?»; устанавливать соответствие между словами; определять, соответствует ли пословица идейному содержанию произведения; восстанавливать последовательность сказки по сюжетным картинкам; описывать героев, оценивать их поступки; составлять слова п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м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Маша и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медведь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обложки книг и называть героев сказки; называть сказки, в которых действующее лицо – медведь; анализировать содержание сказки и отвечать на вопросы учителя; собирать из слогов слова по опорным картинкам; объяснять значение трудных слов; восстанавливать последовательность событий в сказке по опорным картинкам; давать характеристику герою; рассуждать и называть пословицы, которые относятся к сказке; составлять слово по предложенному правилу и вписывать его в предложение; дорисовывать и раскрашивать картинку; определять, чему учит сказка; рассуждать о сообразительности и находчивости в трудных ситуациях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из слогов слова; определять последовательность событий в сказке; давать характеристику герою; выбирать пословицы, которые соответствуют сказке; называть зашифрованное слово; дорисовывать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-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Мужик и медведь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Мужик и медведь»; определять смысл пословиц; рассматривать обложки книг и называть героев сказки; оценивать поступки героев и их качества; отвечать на вопросы по содержанию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авить к словам вопрос «что делает?»; определять, какая картинка соответствует отрывку из сказки; объяснять значение слов; строить предположения по содержанию сказки; находить слова с одинаковым значением; разгадывать шифровку; распутывать путаницы и читать слова; рассуждать о таких качествах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истость, находчивость в любых ситуациях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среди слов те, которые отвечают на вопрос «что делает?»; устанавливать соответствие между сюжетными картинками и отрывками из текста; находить слова с одинаковым значением; описывать героев, оценивать их поступки; определять, соответствует ли пословица идейному содержанию произведения; выполнять задание заним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Сестрица Алёнушка </w:t>
            </w:r>
          </w:p>
          <w:p>
            <w:pPr>
              <w:pStyle w:val="ListParagraph"/>
              <w:ind w:left="0" w:firstLine="3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братец </w:t>
            </w:r>
          </w:p>
          <w:p>
            <w:pPr>
              <w:pStyle w:val="ListParagraph"/>
              <w:ind w:left="0" w:firstLine="33"/>
              <w:jc w:val="left"/>
              <w:rPr/>
            </w:pPr>
            <w:r>
              <w:rPr>
                <w:lang w:val="ru-RU"/>
              </w:rPr>
              <w:t>Иванушка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название сказки; рассматривать обложки книг и называть героев сказки; объяснять, почему имена героев звучат ласково; анализировать содержание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отвечать на вопросы учителя; отвечать на вопросы теста; объяснять значение тру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ых слов и выражений; давать характеристику герою по опорным словам; рассуждать, почему Иванушка превратился в козлёночка; рассуждать и называть пословицы, которые относятся к сказке; дорисовывать картинку и раскрашивать рисунок; составлять из букв слова и записывать их; определять, чему учит сказка; рассуждать о сочувствии и бережном отношении друг к д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теста по содержанию сказки; заменять старинные слова современными; характеризовать героиню сказки; выбирать пословицы, которые соответствуют сказке; дорисовывать и раскрашивать рисунок; составлять из букв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У страха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глаза велики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У страха глаза велики»; определять смысл пословиц; рассматривать обложки книг и называть героев сказки; оценивать поступки героев и их качества; отвечать на вопросы по содержанию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писывать пропущенные буквы, чтобы получились слова; составлять из слов предложение; рассказывать отрывок из сказки по рисунку; объяснять значения слов, находить слова с одинаковыми значениями; находить главную мысль в тексте; разгадывать кроссворд; рассуждать о таких качествах человека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, смелость, отрицательное отношение к трус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станавливать слова с закрытыми буквами; устанавливать соответствие между именами героев; составлять из слов предложение; находить слова с одинаковыми значениями; оценивать поступки героев; определять, соответствуют ли пословицы идейному содержанию произведения; находить главную мысль в тексте; разгадыва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-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Мальчик с пальчик»</w:t>
            </w:r>
          </w:p>
          <w:p>
            <w:pPr>
              <w:pStyle w:val="ListParagraph"/>
              <w:ind w:left="0" w:firstLine="709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сказки; рассматривать обложки книг и называть героя сказки; воспроизводить и анализировать содержание сказки по вопросам учителя; объяснять значение трудных слов; составлять из слогов слова и записывать их; находить в отрывке из сказки родственные (однокоренные) слова и записывать их; восстанавливать порядок предложений; давать характеристику герою по опорным словам; соединять поговорки с их значением; составлять слова из вторых слогов предложенных слов; дописывать буквы и читать полученное название; определять, чему учит сказка; рассуждать об уважительном отношении к старшим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из слогов слова; находить в отрывке из сказки родственные (однокоренные) слова; восстанавливать порядок предложений; характеризовать главного героя сказки; соединять поговорки с их значением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ставлять слова из вторых слогов слов в порядке следования, записывать их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-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</w:t>
            </w:r>
            <w:r>
              <w:rPr/>
              <w:t>Морозко</w:t>
            </w:r>
            <w:r>
              <w:rPr>
                <w:lang w:val="ru-RU"/>
              </w:rPr>
              <w:t>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комиться со сказкой «Морозко»; рассматривать обложки книг и называть героев сказки;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определять тему занятия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ценивать поступки героев и их качества; объяснять значение непонятных слов и выражений, встречающихся в сказке; дописывать слова в отрывок из сказки;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определять последовательность вопросов в соответствии с развитием событий в сказке; определять поучительный смысл пословиц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вечать на вопросы по содержанию сказки;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разгадывать кроссворд; вспоминать и называть вежливые слова; рассуждать 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брожелательности, вежливости, трудолюбии, отрицательном отношении к злости и лен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станавливать отрывок из текста; определять последовательность вопросов в соответствии с развитием событий в сказке; давать характеристику героев и оценивать их поступки; находить пары пословиц с одинаковым поучительным смыслом; разгадыва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-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Русская народная сказка «Самое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дорогое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обложкам книг, в какой из них может быть напечатана предложенная сказка; воспроизводить и анализировать содержание сказки по вопросам учителя; отвечать на вопросы теста; объяснять значение трудных слов; восстанавливать последовательность событий в сказке с опорой на картинки; рассуждать и называть пословицы, которые относятся к сказке; разгадывать кроссворд; определять, чему учит сказка; рассуждать о трудолюби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теста по содержанию сказки; восстанавливать последовательность событий; выбирать пословицы, которые соответствуют сказке; разгадыва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Пастушья дудочка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Пастушья дудочка»; рассматривать обложки книг и называть героев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тему занятия; объяснять значение трудных сл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исывать слова в отрывок из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редложения из двух частей; анализировать содержание сказки и оценивать поступки героев; отвечать на вопросы учителя по содержанию сказки; по отрывку из сказки определять качество человека; разгадывать шифровку; находить в цепочке букв слова; рассуждать о жадности и честн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станавливать отрывок из текста; соединять части предложений; давать характеристику героям и оценивать их поступки; определять качества героев, опираясь на текстовое описание; выполнять задания заним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-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сказка </w:t>
            </w:r>
            <w:r>
              <w:rPr>
                <w:spacing w:val="-6"/>
                <w:lang w:val="ru-RU"/>
              </w:rPr>
              <w:t>«Белая уточка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обложки книг и называть героев сказки; анализировать содержание сказки и отвечать на вопросы учителя; называть положительных и отрицательных героев сказки; находить в отрывке из текста повествовательное предложение, ставить вопросительный знак в конце вопросительного предложения; определять сюжет из сказки, который соответствует рисунку; соединять трудные выражения с их значениями; называть с опорой на слова, какими должны быть члены счастливой и дружной семьи; рассуждать и называть пословицы, которые относятся к сказке; разгадывать ребус; составлять из букв слово и дорисовывать предмет-отгадку на картинке; раскрашивать рисунок; определять, чему учит сказка; рассуждать о дружбе и любви к близким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повествовательное предложение; ставить знак препинания в конце предложения; дописывать слова из сказки; определять сюжет по рисунку; соединять выражения с их значениями; называть качества членов семьи; выбирать пословицы, которые соответствуют сказке; отгадывать ребус и дорисовывать героя сказки; собирать слово из бук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-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Русская народная сказка «Крошечка-Хаврошечка»</w:t>
            </w:r>
          </w:p>
          <w:p>
            <w:pPr>
              <w:pStyle w:val="ListParagraph"/>
              <w:ind w:left="0" w:firstLine="70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о сказкой «Крошечка-Хаврошечка»; анализировать содержание сказки, определять положительных и отрицательных героев; предполагать название темы занятия; объяснять значение трудных слов; отвечать на вопросы по содержанию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последовательность вопросов в соответствии с развитием событий в сказке; объяснять смысл пословиц, находить те, которые соответствуют идейному содержанию произведения; восстанавливать слова по заданным буквам; разгадывать путаниц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доброте, трудолюбии, понимании того, что добро побеждает зло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ть имена героев, характеризовать их качества и давать оценку поступкам; определять последовательность вопросов в соответствии с развитием событий в сказке; передавать идейное содержание пословицы; вписывать пропущенные буквы, чтобы получились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-6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/>
              <w:t>Итоговое занят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название сказок; называть, чему учат нас сказки; вспоминать содержание сказок и отвечать на вопросы теста; с опорой на обложки книг называть сказки и вписывать название на обложку; классифицировать пословицы и закрашивать рамки с пословицами в заданные цвета; разгадывать ребусы и определять название сказки; разгадывать кроссворд, вписывая ответы на вопросы; заполнять лист самооценивания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теста по содержанию сказок; восстанавливать название сказок по обложкам; определять идейное содержание пословиц; находить пословицы с одинаковым смыслом; разгадывать ребусы и кроссворд.</w:t>
            </w:r>
          </w:p>
        </w:tc>
      </w:tr>
    </w:tbl>
    <w:p>
      <w:pPr>
        <w:pStyle w:val="Style18"/>
        <w:shd w:fill="FFFFFF" w:val="clear"/>
        <w:spacing w:before="0" w:after="0"/>
        <w:ind w:left="-709" w:hanging="0"/>
        <w:textAlignment w:val="top"/>
        <w:rPr/>
      </w:pPr>
      <w:r>
        <w:rPr/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2 класс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66"/>
        <w:gridCol w:w="31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и В. Биа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и Н. Слад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и Е. Чаруш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М. Пришв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и Э. Ш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и Г. Скребиц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</w:t>
            </w:r>
          </w:p>
        </w:tc>
      </w:tr>
    </w:tbl>
    <w:p>
      <w:pPr>
        <w:pStyle w:val="Normal"/>
        <w:spacing w:lineRule="auto" w:line="22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tabs>
          <w:tab w:val="clear" w:pos="708"/>
          <w:tab w:val="left" w:pos="880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В. Биа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sz w:val="24"/>
          <w:szCs w:val="24"/>
        </w:rPr>
        <w:t>Музыкант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Лесной Колобок – Колючий Бок </w:t>
      </w:r>
      <w:r>
        <w:rPr>
          <w:rFonts w:cs="Times New Roman" w:ascii="Times New Roman" w:hAnsi="Times New Roman"/>
          <w:sz w:val="24"/>
          <w:szCs w:val="24"/>
        </w:rPr>
        <w:t>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Подкидыш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Теремок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sz w:val="24"/>
          <w:szCs w:val="24"/>
        </w:rPr>
        <w:t>Заяц, косач, медведь и весна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6. Плавунчик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Н. Сладк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4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sz w:val="24"/>
          <w:szCs w:val="24"/>
        </w:rPr>
        <w:t>Непослушные малыши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Трясогузкины письма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Топик и Катя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Осень на пороге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sz w:val="24"/>
          <w:szCs w:val="24"/>
        </w:rPr>
        <w:t>Кто в моём доме живёт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sz w:val="24"/>
          <w:szCs w:val="24"/>
        </w:rPr>
        <w:t>Кто такой?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7. </w:t>
      </w:r>
      <w:r>
        <w:rPr>
          <w:rFonts w:cs="Times New Roman" w:ascii="Times New Roman" w:hAnsi="Times New Roman"/>
          <w:sz w:val="24"/>
          <w:szCs w:val="24"/>
        </w:rPr>
        <w:t>Лиса-плясунья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Е. Чарушина (10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sz w:val="24"/>
          <w:szCs w:val="24"/>
        </w:rPr>
        <w:t>Друзья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Что за зверь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Волчишко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Кошка Маруська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sz w:val="24"/>
          <w:szCs w:val="24"/>
        </w:rPr>
        <w:t>Болтливая сорока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М. Пришвина (8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sz w:val="24"/>
          <w:szCs w:val="24"/>
        </w:rPr>
        <w:t>Ёж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Этажи лес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Охота за бабочкой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Хромка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Э. Ш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sz w:val="24"/>
          <w:szCs w:val="24"/>
        </w:rPr>
        <w:t>Неслышные голоса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олчком-то лучше!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Медведь-рыболов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Дятел, Синицы, Пищухи и Поползень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sz w:val="24"/>
          <w:szCs w:val="24"/>
        </w:rPr>
        <w:t>Заячье семейство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Г. Скребиц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sz w:val="24"/>
          <w:szCs w:val="24"/>
        </w:rPr>
        <w:t>Белая шубка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линноносые рыболов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Сказка о Весне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Длиннохвостые разбойники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 Пушок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sz w:val="24"/>
          <w:szCs w:val="24"/>
        </w:rPr>
        <w:t>Дружба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 (2 ч)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е предметные результаты и основные виды учебной деятельности прописаны к каждой теме в календарно-тематическом планировании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информации в виде предметных картинок и сюжетных рисунков.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 обучающихся при выполнении заданий предметного блока </w:t>
      </w:r>
      <w:r>
        <w:rPr>
          <w:rFonts w:cs="Times New Roman" w:ascii="Times New Roman" w:hAnsi="Times New Roman"/>
          <w:sz w:val="24"/>
          <w:szCs w:val="24"/>
        </w:rPr>
        <w:t>(включены задания на отработку знаний по литературному чтению и русскому языку (развитию речи))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жанр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зывать автора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писывать название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ходить соответствия между словами, выражениями и их толкованиям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единять вопросы с ответам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нимать содержание 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и отвечать на вопросы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полнять таблицу, используя слова-подсказк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определять верные и неверные выражения.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блока по развитию речи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порядок план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цитатный план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полнять план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зывать героев сказки или рассказ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поставлять слова из текста с изображениями животных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ыбирать сюжет, к которому относится рисунок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твечать на вопросы тест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полнять предложения из текста и вписывать пропущенные слов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писывать слова-сравнения, используя текст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ридумывать название рисункам к тексту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порядок предложений на основе событий из текст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ставлять предложение к рисунку, используя слова для справок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поставлять событие из рассказа со временем года, в которое оно происходило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единять части предложений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Виды деятельности обучающихся при выполнении заданий воспитательного блока </w:t>
      </w:r>
      <w:r>
        <w:rPr>
          <w:rFonts w:cs="Times New Roman" w:ascii="Times New Roman" w:hAnsi="Times New Roman"/>
          <w:spacing w:val="4"/>
          <w:sz w:val="24"/>
          <w:szCs w:val="24"/>
        </w:rPr>
        <w:t>(включены задания на духовно-нравственное развитие)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смысл пословиц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ыбирать из пословиц те, которые соответствуют идейному пониманию сказки или рассказ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авать характеристику герою, определять его качества харак-тер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анализировать поступки героев сказок и рассказов и делать вывод о том, какие действия являются положительными, какие отрица-тельным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зывать правила поведения в природе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главную мысль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ридумывать слова-ассоциации к предложенным словам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тему и содержание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исывать героя, используя слова для справок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качества героя, используя описания из текста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занимательного блока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гадывать кроссвор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филворды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ребусы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анаграммы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аблице с буквами названия героев и закрашивать их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з букв слов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лять из предложенного слова новые слов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рисовывать и раскрашивать картинк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тгадывать загадк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писывать слова-рифмы в загадку и стихотворение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разгадывать зашифрованные слов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чёркивать буквы по указанному правилу и составлять слова и предложения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уемые р</w:t>
      </w:r>
      <w:r>
        <w:rPr>
          <w:rFonts w:cs="Times New Roman" w:ascii="Times New Roman" w:hAnsi="Times New Roman"/>
          <w:b/>
          <w:sz w:val="24"/>
          <w:szCs w:val="24"/>
        </w:rPr>
        <w:t>езультаты освоения курса 2 класс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тороклассниками следующи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Style w:val="Dash041e005f0431005f044b005f0447005f043d005f044b005f0439005f005fchar1char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средствами литературных произведений целостного взгляда на мир;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Dash041e005f0431005f044b005f0447005f043d005f044b005f0439005f005fchar1char1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чтения и слушания произведения природоведческого характера;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сознание значимости чтения для своего дальнейшего развития;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>восприятие литературного произведения как особого вида искусства;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осознанного, уважительного и доброжелательного отношения к другому человеку, его мнению; готовность и способность вести диалог с другими людьми и достигать в нём взаимопонимания.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28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вести поиск средств её осуществл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; установления причинно-следственных связей, построения рассуждений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в соответствии с целями и задачам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познавательных задач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делать выво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 событий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 построение речевого высказывания в соответствии с задачами коммуникации и со</w:t>
        <w:softHyphen/>
        <w:t>ставление текстов в устной и письменной формах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коммуникативных задач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умение 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умение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; 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трудничать с педагогом и сверстниками при решении различных задач, принимать на себя ответственность за результаты своих действий.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литературы как средства сохранения и передачи духовных и нравственных ценностей и традиций, принятых в семье, в обществе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спользовать простейшие виды анализа различных текстов: устанавливать причинно-следственные связи и определять главную мысль произведения природоведческого характера, работать с планом произведения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чтения для личного развития; формирование первоначальных этических представлений, понятий о доброте, заботе; формирование потребности в систематическом чтении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необходимого для продолжения образования уровня читательской компетентности, общего речевого развития, анализа текстов с использованием элементарных литературоведческих понятий;</w:t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ли чтения, участие в обсуждении содержания текстов, обоснование нравственной оценки поступков героев.</w:t>
      </w:r>
    </w:p>
    <w:p>
      <w:pPr>
        <w:pStyle w:val="ListParagraph"/>
        <w:tabs>
          <w:tab w:val="clear" w:pos="708"/>
          <w:tab w:val="left" w:pos="880" w:leader="none"/>
        </w:tabs>
        <w:autoSpaceDE w:val="false"/>
        <w:spacing w:lineRule="auto" w:line="228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28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В результате изучения курса, обучающиеся </w:t>
      </w:r>
      <w:r>
        <w:rPr>
          <w:b/>
          <w:lang w:val="ru-RU"/>
        </w:rPr>
        <w:t xml:space="preserve">получат возможность: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закрепить умение работать с книгой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закрепить умение работать с текстом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проявить интерес к книге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расширить читательский кругозор;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заинтересовать родителей, побудить их принимать активное участие в развитии познавательных способностей у своих детей.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Обучающиеся </w:t>
      </w:r>
      <w:r>
        <w:rPr>
          <w:b/>
          <w:lang w:val="ru-RU"/>
        </w:rPr>
        <w:t>закрепят умение: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жанр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автора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писывать название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ходить соответствия между словами, выражениями и их толкованиям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единять вопросы с ответам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онимать содержание произведений</w:t>
      </w:r>
      <w:r>
        <w:rPr>
          <w:lang w:val="ru-RU"/>
        </w:rPr>
        <w:t xml:space="preserve"> и отвечать на вопрос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полнять таблицу, используя слова-подсказк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 xml:space="preserve">определять верные и неверные выражения;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порядок план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цитатный план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олнять план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героев сказки или рассказ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поставлять слова из текста с изображениями животных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сюжет, к которому относится рисунок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твечать на вопросы тест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олнять предложения из текста и вписывать пропущенные слов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исывать слова-сравнения, используя текст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ридумывать название рисунку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порядок предложений на основе событий из текст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предложение к рисунку, используя слова для справок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поставлять событие из рассказа со временем года, в которое оно происходило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единять части предложений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смысл пословиц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из пословиц те, которые соответствуют идейному пониманию сказки или рассказа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авать характеристику герою, определять его качества харак-тер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анализировать поступки героев сказок и рассказов и делать вывод о том, какие действия являются положительными, какие отрица-тельным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правила поведения в природе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главную мысль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ридумывать слова-ассоциации к предложенным словам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тему и содержание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исывать героя, используя слова для справок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качества героя, используя описания из текст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кроссворды</w:t>
      </w:r>
      <w:r>
        <w:rPr>
          <w:lang w:val="ru-RU"/>
        </w:rPr>
        <w:t>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разгадывать филворд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разгадывать ребус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разгадывать анаграмм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находить в таблице с буквами названия героев и закрашивать их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составлять из букв слов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из предложенного слова новые слов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рисовывать и раскрашивать картинк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тгадывать загадк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исывать слова-рифмы в загадку и стихотворение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зашифрованные слов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чёркивать буквы по указанному правилу и составлять слова и предлож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использовать полученные на уроках литературного чтения и русского языка знания для выполнения заданий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 xml:space="preserve">- проявлять самостоятельность при выполнении заданий;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последовательно рассуждать, доказывать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>
          <w:lang w:val="ru-RU"/>
        </w:rPr>
      </w:pPr>
      <w:r>
        <w:rPr>
          <w:lang w:val="ru-RU"/>
        </w:rPr>
        <w:t>- контролировать свою деятельность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0" w:firstLine="567"/>
        <w:rPr/>
      </w:pPr>
      <w:r>
        <w:rPr>
          <w:lang w:val="ru-RU"/>
        </w:rPr>
        <w:t>- оценивать свою работу на занятии.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28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оспитательного резуль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неурочной деятельности выступает непосредственное духовно-нравственное приобретение ребёнка благодаря его участию в том или ином виде деятельности. Происходит это в процессе рассуждения детей о заботливом и бережном отношении к природе, о добром, чутком отношении друг к другу, при понимании того, что природу нужно любить и беречь.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ияние (последствие) того или иного духовно-нравственного приобретения на процесс развития личности производит стойкий воспитательный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эффект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28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лендарно-тематическое планирование 2 класс</w:t>
      </w:r>
    </w:p>
    <w:p>
      <w:pPr>
        <w:pStyle w:val="ListParagraph"/>
        <w:tabs>
          <w:tab w:val="clear" w:pos="708"/>
          <w:tab w:val="left" w:pos="880" w:leader="none"/>
        </w:tabs>
        <w:suppressAutoHyphens w:val="true"/>
        <w:spacing w:lineRule="auto" w:line="228"/>
        <w:ind w:left="567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/>
          <w:b/>
          <w:bCs/>
          <w:iCs/>
          <w:sz w:val="24"/>
          <w:szCs w:val="24"/>
          <w:lang w:val="ru-RU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19"/>
        <w:gridCol w:w="2860"/>
        <w:gridCol w:w="824"/>
        <w:gridCol w:w="826"/>
        <w:gridCol w:w="2472"/>
      </w:tblGrid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 результаты изучения материала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анк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нт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урсом «Чтение с увлечением. Удивительный мир природы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Виталия Бианки; определять жанр произведения; соединять линиями слова с их толкованием; вспоминать содержание рассказа и восстанавливать план повествования; выбирать слова, которые характеризуют старика, и обосновывать свой ответ; находить в таблице с буквами названия героев рассказа; определять пропущенные слова в предложении и разгадывать кроссворд; отвечать на вопросы теста; рассуждать о то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 человека должна быть добрая душ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единять линиями слова с их лексическим значением; вписывать данные о произведении в карточку; восстанавливать порядок словесного плана; давать характеристику герою; находить в таблице с буквами названия героев рассказа; разгадыва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ан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сно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– Колючий Бок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героев русской сказки «Колобок»; вспоминать содержание сказки «Лесной Колобок – Колючий Бок»; определять жанр произведения и вписывать данные о сказке-несказке в карточку; отвечать на вопросы по содержанию сказки; вспоминать песенку Лесного Колобка и дописывать пропущенные слова; называть героев сказки и раскрашивать их; выбирать пословицы, которые соответствуют сказке, и обосновывать свой ответ; находить в таблице с буквами названия героев сказки и закрашивать их; расставлять буквы по местам и восстанавливать имя главного героя сказк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уждать о бережном отношении к при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и видеть интересное вокруг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писывать данные о произведении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чк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; выбирать из предложенных персонажей героев сказки и раскрашивать их; продолжать строчки из песенки; выбирать пословицы, которые соответствуют сказке; находить в таблице с буквами названия героев сказки; восстанавливать название главного героя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Сладк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слушные малыш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Николая Сладкова; определять, в какой сборник можно поместить произведение «Непослушные малыши»; вспоминать содержание сказки; определять жанр произведения; соединять линиями слова с их толкованием; вспоминать содержание сказки и соединять линиями слова из текста и соответствующие им рисунки; раскрашивать картинки; определять, какие слова подходят для характеристики Медведушки; вспоминать персонажей сказки и разгадывать кроссворд; определять, что несказочного было в сказке-несказке; рассуждать о том, что в природе всё идёт последовательно в зависимости от времени год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единять линиями слова с их лексическим значением; соединять слова из текста с рисунками; давать характеристику герою; разгадыва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Сладк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Трясогузк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в какой сборник можно поместить произведение «Трясогузкины письма»; вписывать данные о произведении в карточку; определять жанр произведения; соединять линиями слова с их толкованием; вспомнить содержание рассказа и восстанавливать цитатный план; определять сюжет, к которому подходит рисунок; выбирать и называть качества характера, которые проявились у людей в рассказе; разгадывать ребусы и называть зашифрованные слова; используя буквы в слове «трясогузка», составлять и записывать новые слова; перечислять, что узнали интересного из жизни птицы; рассуждать о милосердии, сострадании, заботлив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 лексическое значение слова по предложенному толкованию; восстанавливать цитатный план; выбирать сюжет, к которому подходит рисунок; выбирать качества характера у людей, которые проявились в рассказе; разгадывать ребусы; определять общее название объектов, зашифрованных в ребусах; составлять и записывать новые слова, используя слово «трясогузка».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Сладк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пик 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я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гадывать загадки и определять главных героев рассказа; определять жанр произведения; вписывать данные о произведении в карточку; определять и раскрашивать только героев рассказа; вспоминать содержание произведения и дополнять план; рассказывать, как жили Топик и Катя; составлять из букв имена героев рассказа; выбирать сюжет, к которому подходит рисунок; раскрашивать картинку; пересказывать, что узнали интересного из жизни животных; рассуждать 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ботливом отношении к животны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бирать и раскрашивать только героев рассказа; дополнять план рассказа; определять лексическое значение слов и сочетаний слов; определять, как жили герои рассказа; составлять из букв имена героев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бирать сюжет, к которому подходит рисунок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ашивать рисунок.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анк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кидыш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основе загадки тему занятия; определять жанр произведения и вписывать данные о произведении в карточку; на основе предложенных толкований определять лексическое значение слова; вспоминать содержание теста и отвечать на вопросы теста; называть правила поведения в лесу; определять, какие правила поведения в лесу нарушены в рассказе; разгадывать ребусы и вписывать полученные слова в предложения; рассуждать о положительном отношении к пернатым друзьям – птица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соединять понятия и толкования слов; отвечать на вопросы теста; выбирать правила поведения в природе, которые наруше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рассказе; разгадывать ребусы и вписыва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ученные слова 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 «Осень на пороге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ть загадку и определять время года; определять жанр произведения и вписывать данные о произведении в карточку; вспоминать содержание сказки и восстанавливать цитатный план; используя содержание сказки, рассказывать, как животные готовятся к зиме; определять главную мысль сказки; выбирать пословицы и доказывать, что данная пословица относится к тексту сказки; находить в таблице с буквами названия героев сказки и закрашивать их; вписывать слова в предложения и разгадывать кроссворд; рассуждать о том, что в природе всё идёт последовательно, в зависимости 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 год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Вписывать данные 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произведении в карточку; восстанавливать цитатный план; вписывать пропущенные слова в предложения; находить главную мысль в тексте; выбирать пословицы, которые относятся к тексту; находи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в таблице с буквами названия героев и закрашивать их; разгадывать кроссворд.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анк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мок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героев русской сказки «Теремок»; определять жанр произведения и вписывать данные о сказке-несказке в карточку; отвечать на вопросы по содержанию сказки и соединять слова из текста с рисунками; сравнивать русскую народную сказку «Теремок» и сказку-несказку «Теремок»; определять, какая из сказок правдивее: народная или авторская; отгадывать загадки и записывать отгадки; дописывать слова-рифмы в загадку; определять, что несказочного было в сказке-несказке; рассуждать о бережном отношении к природ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соединять текст с рисунками; определ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животные в сказке Виталия Бианки не друж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 отгадывать загадки; дописывать слова-рифмы в загадку.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ген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Чарушин «Друзья»</w:t>
            </w:r>
          </w:p>
          <w:p>
            <w:pPr>
              <w:pStyle w:val="ListParagraph"/>
              <w:ind w:left="0" w:hanging="0"/>
              <w:jc w:val="left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творчеств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Чарушина; беседовать о книгах Чарушина, определять их тематику; выяснять, в какой сборник можно поместить рассказ «Друзья»; определять жанр произведения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олнять таблицу на основе событий в рассказ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станавливать предложения; давать характеристику героя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текста; знакомиться с образом жизни лисиц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ывать слова-ассоциации к слову «дружба»; подбирать рифм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дружбе и бережном отношении к приро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ую мыс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заполнять таблицу на основе событий в рассказе; восстанавливать предложения; давать характеристику героям и описывать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подружиться дикому и домашнему животном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определять идейное содержание рассказа; выбирать верный ответ из предложенных; называть слова-ассоциации к слов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дружба»; подбира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ифмы в стихотворения о героях рассказ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хаил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Пришвин «Ёж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творчеством Михаила Пришвина; беседовать о книгах Пришвина, определять их тематику; выяснять, в какой сборник можно поместить рассказ «Ёж»; определять жанр произведения; определять значение непонятных слов в рассказе; отвечать на вопросы по содержанию текста; знакомиться с образом жизни ежей; рассуждать о качествах героев рассказа; разгадывать кроссворд; находить слова-срав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ую мысль рассказа; рассуждать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жном отношении к природе и потребности в общении с не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соединять стрелочкой слова, подходящие по смыслу; находить сравнения в тексте и вписывать их в предложения; давать характеристику герою и описывать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у удалось подружиться с диким животны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из кроссворда выписывать буквы в определённом порядке, чтобы получились сло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ген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Чарушин </w:t>
            </w:r>
          </w:p>
          <w:p>
            <w:pPr>
              <w:pStyle w:val="ListParagraph"/>
              <w:ind w:left="0" w:hanging="0"/>
              <w:jc w:val="left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«Что за зверь?»</w:t>
            </w:r>
          </w:p>
          <w:p>
            <w:pPr>
              <w:pStyle w:val="ListParagraph"/>
              <w:ind w:left="0" w:hanging="0"/>
              <w:jc w:val="left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 и вписывать данные в карточку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гадывать загад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по содержанию текста; выполнять задание тестового характера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полнять план рассказа; давать характеристику героям и событиям; знакомиться со следами некоторых зверей; знакомиться с образом жизни кроликов; описывать героев рассказа с помощью слов для справок; зачёркивать буквы по указанному правилу и читать получившиеся сло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ую мысль рассказа; рассуждать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ельности, бережном отношении к природе, заботе о животных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ведении в карточку; отвечать на вопросы теста; дополнять план рассказа; давать характеристику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ероям; выбирать слова, с помощью которых можно их описать; выполня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е заним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-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хаил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Пришвин «Этажи леса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ределять жанр произведения и вписывать данные в карточку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анализировать отрывки из текста и определять качества человека;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вечать на вопросы по содержанию текста; подбирать свои названия к сюжетным рисункам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определять верные и неверные высказывания с опорой на содержание текста;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ределять главную мысль рассказа; раскрашивать героев рассказа и «расселять» их по этажам; рассуждать о том, что природа и человек неразделимы, об ответственности человека за свои поступки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определять качества человека, опираясь на текстовое описание; рассматривать рисунки к тексту и подбирать к ним свои названия; определять верные и неверные высказывания; «расселять» животных по «этажам» в соответствии с текстом и раскрашивать рису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ген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Чарушин «Волчишко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ределять жанр произведения и вписывать данные в карточку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разгадывать загадки; определять последовательность событий; отвечать на вопросы по содержанию текста; выяснять главную мысль произведения; знакомиться с правилами поведения в природе в занимательной форме (стихи); раскрашивать рисунки к рассказу; знакомиться с образом жизни волчат; определять по обложке книги тематику произведений; выяснять, какие чувства испытывает читатель при прочт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рассказа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ссуждать о сочувствии, сопереживании герою рассказ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последовательность событий в соответствии с текстом; составлять из слов предложени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и подчёркивать ответы на вопрос в отрывке из текста; рассказывать правила поведения в лесу; определять по рисунку правило, которое нарушил человек в рассказе; отгадывать загадки; раскрашивать рису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хаил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Пришвин «Охота за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бабочкой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твечать на вопросы по содержанию рассказа;</w:t>
            </w:r>
            <w:r>
              <w:rPr>
                <w:rFonts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пределять жанр произведения и вписывать данные в карточку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 xml:space="preserve">восстанавливать план рассказа; описывать героев с помощью слов для справок; разгадывать анаграммы; разгадывать загадки; знакомиться с научными фактами из жизни собак (почему собаки высовывают язык); выяснять, какое настроение вызывает этот рассказ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ссуждать о бережном отношении к природе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умении вид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нтересное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4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олнять карточку с данными о произведении; восстанавливать план рассказа; выбирать слова, с помощью которых можно описать главных героев: бабочку и щенка; разгадывать анаграм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гений 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арушин «Кошка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Маруська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рассказа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анр произведения и вписывать данные в карточку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комиться с информацией о кошках; сопоставлять события в рассказе с временем года; давать характеристику герою рассказа (охотнику); составлять предложения из слов для справок; подбирать слова-ассоциации к сочетаниям 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ашнее животное»; беседовать о том, как нужно относиться к домашним животным; рассуждать о таких качествах человека, как ответственность, чуткость; разгадыва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ведении в карточку; находить соответствия между событиями в рассказе и временем год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исывать с помощью слов для справок, на кого охотилась в лесу кошка; определять качества одного из главных героев рассказа – охотника; записывать слова-ассоциации к сочетаниям 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ашнее животное»; разгадыва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-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хаил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Пришвин «Хромка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споминать содержание рассказа «Хромка» и отвечать на вопросы; определять жанр произведения и вписывать данные о произведении в карточку; определять значение непонятных слов в рассказе; характеризовать героев и оценивать их поступки; находить соответствие между словами и их значением; знакомиться с описанием диких уток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пределять тематику произведения по обложке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пределять основную идею рассказа;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из букв слова составлять новые слова; раскрашивать рисунок; рассуждать о чувстве сострадания, бережном и заботливом отношении к животны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олнять карточку с данными о произведении;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единять линиями слова с их лексическим значением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по тексту; определять основную идею рассказа; оценивать поступки героев, определять их качества; составлять и записывать новые слова, используя слово «Хромка»; раскрашивать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-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Шим «Неслышные голос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комиться с краткой биографией Эдуарда Шима; вспоминать содержание рассказа «Неслышные голоса»; определять жанр произведения и вписывать данные о произведении в карточку; на основе предложенных слов для справок составлять толкование слова; понимать, что такое вырубка и для чего она используется; вспоминать содержание рассказа и определять порядок предложений; выбирать слова, которые характеризуют детей, и обосновывать свой ответ; понимать, как барсуки общаются между собой; разгадывать филворд; дорисовывать и раскрашивать картинку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ссуждать о бережном отношении к природе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и видеть интересное вокру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таблицу; определять лексическое значение слова; определять порядок предложений в тексте; давать характеристику героям рассказа; разгадывать филворд, используя толкования слов; дорисовывать и раскрашивать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Шим «Молчком-то лучше!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ероя произведения на основе загадки; определять, в какой сборник можно поместить рассматриваемое произведение; определять жанр произведения и вписывать данные о произведении в карточку; извлекать информацию о животных из предложенного дополнительного текста; отвечать на вопросы по содержанию текста и соединять слова из текста с рисунками; восстанавливать цитатный план; используя слова для справок, описывать хомяка и объяснять значение выбранных слов; разгадывать ребусы на основе толкования зашифрованных слов; определять, что несказочного было в сказке-несказк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уждать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и видеть интересное вокру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таблицу; соединять слова с рисунками; восстанавливать цитатный план; описывать хомяка, используя слова для справок; разгадывать ребусы; составлять из букв названия животных из сказки.</w:t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-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 «Кто в моём доме живёт?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произведения и вписывать данные о произведении в карточку; подписывать картинки, используя толкования слов; отвечать на вопросы по содержанию текста и соединять слова из сказки и картинки животных; выбирать высказывания о том, как нужно заботиться о птицах, дополнять список правил; разгадывать кроссворд, используя предложения из текста; придумывать свой рисунок скворечника, дорисовывать и раскрашивать дуплянку; определять, что несказочного было в сказке-несказке; рассуждать о том, что в природе всё взаимосвязано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таблицу; определять название предметов, используя толкования слов; соединять описания животных с картинками; определять, в каком порядке дятел разговаривал с животным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как нужно заботиться о птицах; разгадывать кроссворд; придумывать свой рисунок скворечника, дорисовывать и раскрашивать дуплянку.</w:t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рг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Скребицкий «Белая шубка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комиться с творчеством Георгия Скребицкого; беседовать о книгах писателя, определять их тематику; выяснять, в какой сборник мож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местить рассказ; определять жанр произведения; определять значение непонятных слов в рассказе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составлять предложения с помощью слов для справок; характеризовать героев и их поступки; разгадывать кроссворд; знакомитьс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научными фактами из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зайцев (смена цвета шерсти); рассуждать 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увстве сострадания, умении помочь в трудную минуту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выяснять, почему автор так назвал рассказ; составлять предложения о признаках зимы, пользуясь словами для справок; определять качества людей, опираясь на текстовое описание; разгадыва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-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Шим «Медведь-рыболов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ределять главного героя сказки на основе загадки; определять жанр произведения и вписывать данные о произведении в карточку; отвечать на вопросы по содержанию текста и соединять слова из сказки и картинки животных; отвечать на вопросы теста; описывать медведя и объяснять значение выбранных слов; разгадывать филворд и записывать полученные слова на строчках с их толкованием; зачёркивать каждую вторую букву, читать получившееся предложение и объяснять его смысл; определять, что несказочного бы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 сказке-несказке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ссуждать об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мении видеть интересное вокруг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таблицу; соединять слова с рисунками; отвечать на вопросы теста; описывать медведя, используя предложенные слова; разгадывать филворд; восстанавливать предложение.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-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ргий </w:t>
            </w:r>
          </w:p>
          <w:p>
            <w:pPr>
              <w:pStyle w:val="ListParagraph"/>
              <w:ind w:left="0" w:hanging="0"/>
              <w:jc w:val="left"/>
              <w:rPr>
                <w:color w:val="FF0000"/>
                <w:lang w:val="ru-RU"/>
              </w:rPr>
            </w:pPr>
            <w:r>
              <w:rPr>
                <w:lang w:val="ru-RU"/>
              </w:rPr>
              <w:t xml:space="preserve">Скребицкий «Длинноносые рыболовы»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ть содержание рассказа «Длинноносые рыболовы» и отвечать на вопросы; определять жанр произведения и вписывать данные о произведении в карточк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соответствия между вопросами и ответам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значение непонятных слов в рассказе; характеризовать героев и оценивать их поступ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станавливать план рассказа; определять качества человека; разгадывать анаграммы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о наблюдательности, бережном отношении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находить соответствия между вопросами и ответами; восстанавливать план рассказа; определять качества человека, опираясь на текстовое описание; разгадывать ан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дуард Шим «Дятел, 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иницы,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Пищухи и Поползень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описанию героя сказки; определять жанр произведения и вписывать данные о произведении в карточку; отвечать на вопросы по содержанию сказки; определять по словам из текста, о какой птице идёт речь и соединять слова из текста, название птицы и рисунок; соединять названия птицы и названия, которые автор даёт птицам; используя слова для справок, описывать дятла и объяснять значение выбранных слов; разгадывать кроссворд, используя загадки; разгадывать ребус и выбирать толкование слова; рассуждать о том, что в природе всё взаимосвязано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таблиц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ть линиями название птицы, слова из тек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исунок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крашивать соответственным цветом карточки со словами-названиями птиц; записывать, кто такие насекомыши; описывать дятла, используя слова для справок; разгадывать кроссворд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слово и отмечать значение, которое ему соответствует.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-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рг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Скребицкий «Сказка о </w:t>
            </w:r>
          </w:p>
          <w:p>
            <w:pPr>
              <w:pStyle w:val="ListParagraph"/>
              <w:ind w:left="0" w:hanging="0"/>
              <w:jc w:val="left"/>
              <w:rPr>
                <w:color w:val="FF0000"/>
                <w:lang w:val="ru-RU"/>
              </w:rPr>
            </w:pPr>
            <w:r>
              <w:rPr>
                <w:lang w:val="ru-RU"/>
              </w:rPr>
              <w:t>Весн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ть содержание сказки «Сказка о Весне» и отвечать на вопросы; определять жанр произведения и вписывать данные о произведении в карточку; определять значение непонятных слов в сказке; знакомиться с приметами весны, приводить свои примеры весенних примет; определять чувства главной героини сказ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ова-ассоциации к слову «весна»; определять по обложкам тематику произве-д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ть, в какой сборник можно поместить произведение «Сказка о Весне»; сопоставлять героев и их слов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гадывать шифровк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уждать о бережном отношении к при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и видеть изменения в природ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олнять карточку с данными о произведении; находить соответствия между словами героев и рисунками; выбирать карточки с приметами весны, о которых говорится в сказке; называть и записывать свои весенние приметы; определять, какие чувства испытывала главная героиня сказки – Весна; подбирать и за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ова-ассоциации к слову «весна»; разгадывать шифров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-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Сладк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ой?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ределять главного героя произведения на основе загадки; определять жанр произведения и вписывать данные о произведении в карточку; отвечать на вопросы по содержанию сказки; рассматривать рисунок и выбирать сюжет, который соответствует данной иллюстрации; отвечать на вопросы теста; характеризовать кукушку и объяснять значение выбранных выражений; разгадывать филворд и вписывать полученные слова в предложения; используя буквы в слове «горихвост», составлять и записывать новые слова; определять, что несказочного было в сказке-несказке; рассуждать о том, что в природе всё взаимосвязано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таблицу; выбирать сюжет, к которому подходит рисунок; отвечать на вопросы теста; описывать кукушку, используя слова для справок; разгадывать филворд; составлять и записывать новые слова, используя слово «горихвост».</w:t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рг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Скребицкий «Длиннохвостые разбойники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ределять главных героев произведения (сороку и зайца) на основе их описания; определять жанр произведения и вписывать данные о произведении в карточку; отвечать на вопросы по содержанию рассказа; выяснять значение непонятных слов; составлять предложения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ополнять план рассказа;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характеризовать главного героя и оценивать его поступки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подбирать другой заголовок к рассказу; разгадывать шифровки; определять главную идею произведения;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суждать о том, что слабым и беззащитным нужно помогать, не оставаться равнодушны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ведении в карточку; составлять предложения; дополнять план рассказа; выбирать качества, которые соответствуют главному герою; подбирать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другой заголовок к рассказу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гадывать шифров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-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нки «Заяц, косач, медведь и весн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произведения и вписывать данные о произведении в карточку; отвечать на вопросы по содержанию сказки; соединять понятия и толкования слов и словосочетаний, раскрашивать полученные пары соответствующим цветом; соединять слова из текста с рисунками животных; выбирать пословицы, которые соответствуют сказке, и объяснять их; вспоминать содержание сказки и разгадывать кроссворд; определять, в какое время суток наблюдал Дед Мороз за животными, и соединять слова с рисунками; раскрашивать картинки; определять, почему сказку можно назвать познавательной; рассуждать о том, что в природе всё взаимосвязано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понятия и толкования слов и словосочетаний; отвечать на вопрос и соединять карточки со словами и рисунк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бирать пословицы, которые соответствуют сказке; разгадывать кроссворд; определять время суток и соединять карточки со словам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сунки; раскрашивать картинки.</w:t>
            </w:r>
          </w:p>
        </w:tc>
      </w:tr>
      <w:tr>
        <w:trPr>
          <w:trHeight w:val="2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-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ген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Чарушин «Болтливая сорока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споминать содержание произведения и отвечать на вопросы по тексту; определять главного героя произведения на основе загадки; определять жанр произведения и вписывать данные о произведении в карточку; раскрашивать рисунки героев; составлять предложения; описывать сороку с помощью слов для справок; знакомиться с образом жизни сороки; определять поучительный смысл произведения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разгадывать анаграммы;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ссуждать 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ережном отношении к природе, понимании повадок животных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олнять карточку с данными о произведении; раскрашивать рисунки, определять, к кому относятся слова главной героини – сороки; составлять из частей предложения; подбирать слова для описания сороки; определять, чему учит сказка «Болтливая сорока»; разгадывать ан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-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 «Заячь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ого героя произведения на основе загадки; определять жанр произведения и вписывать данные о произведении в карточку; отвечать на вопросы по содержанию текста и соединять слова из сказки и картинки животных; рассказывать, как мамы-звери говорят о своих детёнышах и объяснять значение выбранных слов; разгадывать филворд и записывать названия мам животных из сказки по количеству детей; находить в таблице с буквами названия детёнышей животных и закрашивать их; определять, почему сказку можно назвать познавательно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уждать о бережном отношении к при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и видеть интересное вокру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таблиц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ять слова с рисунками; рассказывать, как звери-мамы говорят о своих детёнышах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гадывать филворд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ходить названия детёнышей животных-мам из сказки и закрашивать их.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Сладк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-плясунья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главного героя произведения на основе загадки; определять жанр произведения и вписывать данные о произведении в карточку; соединять выражения и их толкования; отвечать на вопросы по содержанию рассказа и дополнять план; определять последовательность действий лисы в добыче пищи; перечислять качеств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ор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дает рассказчик; разгадывать ребусы и читать толкования слов; находить спрятанные в словах названия животных; определять, почему рассказ можно назвать познавательным; рассуж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бережном отношении к при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и видеть интересное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едении в таблицу; соединять выражения и их толкования; дополнять план рассказа, определять последовательность действий лисы в добыче пищи; выбирать качества, которыми обладает рассказчик; разгадывать ребусы; находить в словах названия животных.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-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рг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Скребицкий «Пушок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нализировать содержание рассказа и отвечать на вопросы учителя; определять главного героя произведения на основе загадки; определять жанр произведения и вписывать данные о произведении в карточку; выполнять задание тестового характера; выяснять значение непонятных слов; рассуждать о том, почему ёжик не убежал из дому; характеризовать героев и оценивать их поступки;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выяснять, какие чувства испытывал мальчик – герой рассказа; знакомиться с научными фактами из жизни ежей (зимняя спячка); разгадывать анаграммы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ссуждать об интересе к природе, наблюдатель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находить соответствия между рисунком и отрывком из текста; отвечать на вопросы теста; размышлять о том, почему ёжик не убегал из дома; определять качества людей, у которых жил ёжик; выяснять, какие чувства испытывал мальчик – герой рассказ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гадывать анаграм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-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талий 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анки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«Плавунчик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рассказа и отвечать на вопросы учителя; определять жанр произведения и вписывать данные о произведении в карточку; выполнять задание тестового характера; выяснять значение непонятных слов; знакомиться с образом жизни плавунчика; определять поучительный смысл рассказа; подбирать другой заголовок к рассказу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гадывать шифровк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о бережном и заботливом отношении к природе; о том, что слабым и беззащитным животным нужно помогать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Вписывать данные о произведении в карточку; отвечать на вопросы теста; рассуждать, чему учит рассказ; подбирать другое название рассказу, исходя из его идейного содержания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азгадывать шифров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-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ргий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Скребицкий «Дружба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одержание рассказа и отвечать на вопросы учителя; определять главного героя произведения; определять жанр произведения и вписывать данные о произведении в карточку; выполнять задание тестового характера; выяснять значение непонятных слов; характеризовать героев и оценивать их поступк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об интересе к природе, наблюд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отвечать на вопросы по тексту; восстанавливать план рассказа; определять, какие чувства испытывал читатель при прочтении рассказа; размышлять о том, </w:t>
            </w:r>
          </w:p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ему грач не стал бояться людей; определять качества людей, у которых жил грач; разгадывать кроссворд.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-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тоговое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занят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ть названия произведений, героев и их клички; выяснять, чему учат нас сказки и рассказы природоведческого характера; вспоминать содержание произведений и отвечать на вопросы теста; называть произведения и выписывать название и фамилию автора на обложк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соответствия между писателями и их произведениям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ть кроссворд и шифровк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ышлять о том, какими качествами должен обладать человек, любящий природ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лист самооцениван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вечать на вопросы теста; вписывать названия и автора произведений на обложку книг; находить соответствие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чками животных – героев произведений и их рисунками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споминать и записывать названия произведений, где встречаются герои – заяц и ёж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соответствия между писателями и их произведениями; определять,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му учат читателей рассказы и сказки природоведческого характер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 размышлять о том, какими качествами должен обладать человек, любящий природу; разгадывать кроссворд; разгадывать зашифрованное слово.</w:t>
            </w:r>
          </w:p>
        </w:tc>
      </w:tr>
    </w:tbl>
    <w:p>
      <w:pPr>
        <w:pStyle w:val="Style18"/>
        <w:shd w:fill="FFFFFF" w:val="clear"/>
        <w:spacing w:before="0" w:after="0"/>
        <w:ind w:left="-709" w:hanging="0"/>
        <w:textAlignment w:val="top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Учебно-тематический план 3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758"/>
        <w:gridCol w:w="212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а В. Осеев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Н. Артюхов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Воронков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Е. Пермя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В. Драгунск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Н. Носо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А. Гайда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М. Зощенк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а В. Осее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омстил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шебная иголочка (сказка). (2 ч)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Н. Артюх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0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ужки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копухи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мень. 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гая бабушк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берёз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у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рфоровые шаги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сть заговорил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лик и репутация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соседи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Л. Воронковой (4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сказала бы мама?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Ласковое слово. </w:t>
      </w:r>
      <w:r>
        <w:rPr>
          <w:rFonts w:cs="Times New Roman" w:ascii="Times New Roman" w:hAnsi="Times New Roman"/>
          <w:sz w:val="24"/>
          <w:szCs w:val="24"/>
        </w:rPr>
        <w:t>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Е. Пермяка (8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жая калитк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дёжный человек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анное озеро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вка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В. Драгу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у вниз, наискосок!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до иметь чувство юмора. </w:t>
      </w:r>
      <w:r>
        <w:rPr>
          <w:rFonts w:cs="Times New Roman" w:ascii="Times New Roman" w:hAnsi="Times New Roman"/>
          <w:sz w:val="24"/>
          <w:szCs w:val="24"/>
        </w:rPr>
        <w:t>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и сказки Н. Нос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4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денец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о репку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ик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якс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тки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азка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тигра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А. Гайда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сть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 М. Зощен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8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сишка Вася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казательный ребёнок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ёля и Минька: Бабушкин подарок.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ёля и Минька: Не надо врать (2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е предметные результаты и основные виды учебной деятельности прописаны к каждому произведению в календарно-тематическом планировани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информации в виде предметных картинок и сюжетных рисунк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 обучающихся при выполнении заданий предметного блока </w:t>
      </w:r>
      <w:r>
        <w:rPr>
          <w:rFonts w:cs="Times New Roman" w:ascii="Times New Roman" w:hAnsi="Times New Roman"/>
          <w:sz w:val="24"/>
          <w:szCs w:val="24"/>
        </w:rPr>
        <w:t>(включены задания на отработку знаний по литературному чтению и русскому языку (развитию речи)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зывать автора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писывать название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тему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ставлять вопросы по содержанию рассказ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нимать содержание 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и отвечать на вопрос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письменные ответы на вопрос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станавливать сюжетную линию произвед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блока по развитию реч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осстанавливать порядок план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цитатный пла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полнять план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зывать героев рассказ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ставлять план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ставлять картинный пла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ыбирать сюжет, к которому относится рисуно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твечать на вопросы тес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ополнять предложения из текста и вписывать пропущенные слова (в кроссворде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бирать из слов предлож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писывать значения слов, пословиц и фразеологизм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ходить и подбирать самим слова-синони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ирать свои заголовки к рассказам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ключевые слова в произведен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осстанавливать предлож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Виды деятельности обучающихся при выполнении заданий воспитательного блока </w:t>
      </w:r>
      <w:r>
        <w:rPr>
          <w:rFonts w:cs="Times New Roman" w:ascii="Times New Roman" w:hAnsi="Times New Roman"/>
          <w:spacing w:val="-4"/>
          <w:sz w:val="24"/>
          <w:szCs w:val="24"/>
        </w:rPr>
        <w:t>(включены задания на духовно-нравственное развитие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смысл пословиц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ыбирать из пословиц те, которые соответствуют идейному пониманию рассказ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давать характеристику герою, определять его качества характер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анализировать чувства героев на протяжении всего рассказ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анализировать поступки героев рассказов и делать вывод о том, какие действия являются положительными, какие отрицательны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главную мысль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бирать слова-ассоциации к предложенным слова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тему и содержание произ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исывать героя, используя слова для справо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качества героя, используя описания из текс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    занимательного блок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гадывать кроссвор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кроссворд, используя слова для справо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писывать предметы, изображённые на рисунк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ана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отгадывать зашифрованные загадки и пословиц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з слов пословиц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лять из предложенного слова новые сло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читать слова наоборо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разгадывать слова по указанным номерам бук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Планируемые р</w:t>
      </w:r>
      <w:r>
        <w:rPr>
          <w:rFonts w:cs="Times New Roman" w:ascii="Times New Roman" w:hAnsi="Times New Roman"/>
          <w:b/>
          <w:smallCaps/>
          <w:sz w:val="24"/>
          <w:szCs w:val="24"/>
        </w:rPr>
        <w:t>езультаты освоения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третьеклассниками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Style w:val="Dash041e005f0431005f044b005f0447005f043d005f044b005f0439005f005fchar1char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средствами литературных произведений целостного взгляда на мир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Dash041e005f0431005f044b005f0447005f043d005f044b005f0439005f005fchar1char1"/>
        </w:rPr>
        <w:t xml:space="preserve">-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воспитание духовно-нравственных качеств, художественно-эстети</w:t>
      </w:r>
      <w:r>
        <w:rPr>
          <w:rFonts w:cs="Times New Roman" w:ascii="Times New Roman" w:hAnsi="Times New Roman"/>
          <w:bCs/>
          <w:iCs/>
          <w:sz w:val="24"/>
          <w:szCs w:val="24"/>
        </w:rPr>
        <w:t>ческого вкуса, эстетических потребностей, ценностей на основе опыта чтения произведений для дете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нравственных качеств и эмоционально-нравствен-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сознание значимости чтения для своего дальнейшего развит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осприятие литературного произведения как особого вида искусств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осознанного уважительного и доброжелательного отношения к другому человеку, его мнению; готовность и способность вести диалог с другими людьми и достигать в нём взаимопоним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вести поиск средств её осуществлен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; установления причинно-следственных связей, построения рассужден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в соответствии с целями и задачам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познавательных задач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 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 событ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 построение речевого высказывания в соответствии с задачами коммуникации и составление текстов в устной и письменной формах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коммуникативных задач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;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трудничать с педагогом и сверстниками при решении различных задач, принимать на себя ответственность за результаты своих действий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: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4"/>
          <w:sz w:val="24"/>
          <w:szCs w:val="24"/>
        </w:rPr>
        <w:t>понимание литературы как средства сохранения и передачи духовных и нравственных ценностей и традиций, принятых в семье, в обществе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работать с планом произведен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чтения для личного развития; формирование первоначальных этических представлений, понятий о доброте, заботе; формирование потребности в систематическом чтени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необходимого для продолжения образования уровня читательской компетентности, общего речевого развития, анализа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ли чтения, участие в обсуждении содержания текстов, обоснование нравственной оценки поступков героев.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В результате изучения курса, обучающиеся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получат возможность: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крепить умение работать с книгой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крепить умение работать с текстом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проявить интерес к книге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расширить читательский кругозор;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интересовать родителей и стимулировать их активно участвовать в развитии познавательных способностей у своих детей.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Обучающиеся</w:t>
      </w:r>
      <w:r>
        <w:rPr>
          <w:i/>
          <w:lang w:val="ru-RU"/>
        </w:rPr>
        <w:t xml:space="preserve"> </w:t>
      </w:r>
      <w:r>
        <w:rPr>
          <w:b/>
          <w:lang w:val="ru-RU"/>
        </w:rPr>
        <w:t>закрепят умение: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автора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писывать название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тему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iCs/>
          <w:lang w:val="ru-RU"/>
        </w:rPr>
        <w:t>составлять вопросы по содержанию рассказа</w:t>
      </w:r>
      <w:r>
        <w:rPr>
          <w:lang w:val="ru-RU" w:eastAsia="en-US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онимать содержание произведений</w:t>
      </w:r>
      <w:r>
        <w:rPr>
          <w:lang w:val="ru-RU"/>
        </w:rPr>
        <w:t xml:space="preserve"> и отвечать на вопросы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формулировать письменные ответы на вопросы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восстанавливать сюжетную линию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порядок плана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цитатный план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олнять план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героев рассказа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план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картинный план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сюжет, к которому относится рисунок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твечать на вопросы теста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ополнять предложения из текста и вписывать пропущенные слова (в кроссворде)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бирать из слов предлож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писывать значения слов, пословиц и фразеологизмов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ходить и подбирать самим слова-синонимы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подбирать свои заголовки к рассказам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ключевые слова в произведении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предлож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смысл пословиц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из пословиц те, которые соответствуют идейному пониманию рассказа</w:t>
      </w:r>
      <w:r>
        <w:rPr>
          <w:lang w:val="ru-RU"/>
        </w:rPr>
        <w:t>;</w:t>
      </w:r>
      <w:r>
        <w:rPr>
          <w:lang w:val="ru-RU" w:eastAsia="en-US"/>
        </w:rPr>
        <w:t xml:space="preserve">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авать характеристику герою, определять его качества характера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 xml:space="preserve">анализировать чувства героев на протяжении всего рассказа;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анализировать поступки героев рассказов и делать вывод о том, какие действия являются положительными, какие отрицательными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главную мысль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одбирать слова-ассоциации к предложенным словам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тему и содержание произведения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исывать героя, используя слова для справок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качества героя, используя описания из текста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кроссворды</w:t>
      </w:r>
      <w:r>
        <w:rPr>
          <w:lang w:val="ru-RU"/>
        </w:rPr>
        <w:t>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заполнять кроссворд, используя слова для справок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вписывать предметы, изображённые на рисунке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разгадывать анаграммы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читать и отгадывать зашифрованные загадки и пословицы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>- составлять из слов пословицы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ставлять из предложенного слова новые слова;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 xml:space="preserve">читать слова наоборот; </w:t>
      </w:r>
    </w:p>
    <w:p>
      <w:pPr>
        <w:pStyle w:val="ListParagraph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слова по указанным номерам букв.</w:t>
      </w:r>
    </w:p>
    <w:p>
      <w:pPr>
        <w:pStyle w:val="ListParagraph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оспитательного резуль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неурочной деятельности выступает непосредственное духовно-нравственное приобретение ребёнка благодаря его участию в том или ином виде деятельности. Происходит это в процессе рассуждения детей о том, что нужно быть трудолюбивым, отзывчивым, чутким, внимательным, поступать по совести, быть добрым, доброжелательным к окружающим людям и готовым прийти на помощ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ияние (последствие) того или иного духовно-нравственного приобретения на процесс развития личности будет производить стойкий воспитательный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эффект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лендарно-тематическое планирование 3 класс</w:t>
      </w:r>
    </w:p>
    <w:p>
      <w:pPr>
        <w:pStyle w:val="Style18"/>
        <w:shd w:fill="FFFFFF" w:val="clear"/>
        <w:spacing w:before="0" w:after="0"/>
        <w:ind w:left="-709" w:hanging="0"/>
        <w:textAlignment w:val="top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39"/>
        <w:gridCol w:w="3110"/>
        <w:gridCol w:w="695"/>
        <w:gridCol w:w="695"/>
        <w:gridCol w:w="261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right="-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т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предметные результаты из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Осеева «Отомстил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комиться с курсом «Чтение с увлечением. По страницам добрых книг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алентины Осеевой; определять тему произведения; записывать лексическое значение слова; выяснять значение выражений, встречающихся в тексте; вспоминать содержание рассказа и составлять картинный план; отвечать на вопросы теста; анализировать, какие чувства испытывал главный герой на протяжении всего рассказа; формулировать письменные ответы; рассуждать о том, что в семье должны быть дружеские отношения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Вписывать данные о произведении в карточку; выяснять лексическое значение слова «месть»; составлять картинный план; формулировать вопросы по содержанию рассказа; выяснять основную мысль произведения; давать письменный ответ на поставленный вопрос; находить пословицы, соответствующие оцениванию поступка главного героя; анализировать, как изменялись чувства героя на протяжении всего рассказа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а «Что сказала бы мама?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Любови Воронковой; определять тему произведения; записывать лексическое значение слова; выяснять значение слов, встречающихся в тексте; анализировать, какими качествами обладают герои рассказа; формулировать письменные развёрнутые ответы; выяснять смысл пословиц; рассуждать о том, что нужно быть добрым, отзывчивым, готовым прийти на помощь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, какими качествами обладают герои рассказа; формулировать вопросы по содержанию рассказа; давать письменный развёрнутый ответ на поставленный вопрос; находить пословицы, соответствующие основной мысли произведения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уж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а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вгения Пермяка; определять тему произведения; записывать лексическое значение слова; выяснять значение слов, встречающихся в тексте; составлять вопрос по содержанию рассказа; анализировать, какими качествами обладает герой рассказа; формулировать письменные ответы; выяснять смысл пословиц; рассуждать о том, что нужно быть трудолюбивым, добрым, отзывчивым, готовым прийти на помощь; оценивать свою работу на ур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, какими качествами обладают герои рассказа; формулировать вопросы по содержанию рассказа; давать письменный развёрнутый ответ на поставленный вопрос; находить пословицы, соответствующие основной мысли произведения; выполнять задания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гунский «Сверху вниз, наискосок!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ктора Драгунского; определять тему произведения; выяснять значение слов и выражений, встречающихся в тексте; пользоваться словами для справок для описания героев рассказа; анализировать, какие чувства испытывал главный герой на протяжении всего рассказа; формулировать письменные ответы; находить в рассказе ответы на поставленные вопросы; выяснять смысл пословиц; делить текст на смысловые части; рассуждать о том, что каждому делу нужно учиться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ставлять описание героев рассказа с помощью опорных слов; формулировать вопросы по содержанию рассказа; давать письменный ответ на       поставленный вопрос; находить пословицы, соответствующие основной мысли произведения; анализировать, как изменялись чувства и настроение героев на протяжении всего рассказа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ова «Подружки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Нины Артюховой; определять тем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изведения; давать характеристику героям рассказа; находить в отрывке из рассказа предложение, отражающее главную мысль; находить в рассказе ответы на поставленные вопросы; рассуждать и дополнять высказывание; выяснять смысл пословиц; рассуждать о том, что нужно быть доброжелательным к окружающим людям, относиться к ним с пониманием, дорожить дружбой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давать характеристику героям рассказа; формулировать вопросы по содержанию рассказа; давать письменный развёрнутый ответ на поставленный вопрос; находить пословицы, соответствующие основной мысли произведения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колай 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денец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олая Носова; определять тему произведения; отвечать на вопросы теста; восстанавливать план рассказа; давать характеристику герою рассказа; находить в рассказе ответы на поставленные вопросы; составлять и записывать правила поведения; выяснять смысл пословиц; рассуждать о том, что нужно иметь чувство ответственности за свои поступки и слушаться родителей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восстанавливать план текста; составлять вопрос по содержанию; называть правила поведения, которые нарушил герой рассказа; выбирать пословицу, которая соответствует содержанию рассказа; выполнять задания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дар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сть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Аркадия Гайдара; определять тему произведения; выяснять значение слов и выражений, встречающихся в тексте; пользоваться словами для справок для описания героев рассказа; анализировать, какие чувства испытывал главный герой на протяжении всего рассказа; формулировать письменные ответы; находить в рассказе ответы на поставленные вопросы; выяснять смысл пословиц; рассуждать о том, что значит поступать по совест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 качества героев рассказа с помощью опорных слов; формулировать вопросы по содержанию рассказа; давать письменный ответ на поставленный вопрос; находить пословицы, соответствующие основной мысли произведения; анализировать, как изменялись чувства героини на протяжении всего рассказа; составлять из слов предложе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щенк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ишка Вася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Михаила Зощенко; определять тему произведения; выяснять лексическое значение слова «кузнец»; находить соответствие между    рисунком и текстом; пользоваться словами для справок для описания героев рассказа; анализировать, какие чувства испытывал главный герой на протяжении всего рассказа; формулировать письменные краткие ответы; находить в рассказе ответы на поставленные вопросы; выяснять смысл пословиц; рассуждать о том, что нужно быть смелым, послушным; оценивать свою работу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, какой из отрывков   соответствует иллюстрации; определять, какими               качествами обладает герой рассказа; давать письменный краткий ответ на поставленный вопрос; находить пословицы, соответствующие основной мысли произведения; выполнять задания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pacing w:val="-4"/>
                <w:lang w:val="ru-RU"/>
              </w:rPr>
              <w:t>Николай Носов</w:t>
            </w:r>
            <w:r>
              <w:rPr>
                <w:lang w:val="ru-RU"/>
              </w:rPr>
              <w:t xml:space="preserve"> «Про репку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яснять значение слов и выражений, встречающихся в тексте; пользоваться словами для справок для описания героев рассказа; отвечать на вопросы теста; выяснять, какие действия совершали герои рассказа; формулировать письменные ответы; находить в рассказе ответы на поставленные вопросы; работать с сюжетной картинкой; рассуждать о том, что нужно верить в себя и свои силы; оценивать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определять качества героя рассказа с помощью опорных слов; давать письменный ответ на поставленный вопрос; находить соответствие между героями и их действиями; составлять слова с опорой на сюжетную картин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Осеев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?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споминать содержание рассказа и восстанавливать цитатный план; находить соответствие между рисунком и текстом; отвечать на вопросы по содержанию рассказа; выяснять смысл пословиц; выполнять задание занимательного характера; рассуждать о том, что необходимо иметь чувство ответственности за свои поступ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восстанавливать цитатный план; определять, какой отрывок соответствует рисунку; определять состояние героев рассказа; описывать внешность мамы; давать письменный краткий ответ на поставленный вопрос; определять пословицу, которая раскрывает смысл рассказа; собирать из слов пословиц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хаил 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ощенко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«Показательный ребёнок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яснять значение слов и выражений, встречающихся в тексте; вспоминать содержание рассказа и составлять картинный план; формулировать письменные ответы; отвечать на вопросы по содержанию рассказа; выполнять задание занимательного характера; рассуждать о том, что маленьким детям нужно знать свой домашний адрес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подбирать свои заголовки к рассказу; составлять картинный план; формулировать вопросы по содержанию рассказа; давать письменный ответ на поставленный вопрос; находить слова с одинаковым значением; составлять слова «Калейдоскоп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-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осов «Карасик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тему произведения; отвечать на вопросы теста; вспоминать содержание рассказа и восстанавливать сюжетную линию рассказа; отвечать на вопросы по содержанию рассказа; составлять и записывать правила поведения; выяснять смысл пословиц; выполнять задание занимательного характера; рассуждать о том, что нужно быть честным; оценивать свою работу на уроке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отвечать на вопросы теста; восстанавливать сюжетную линию рассказа; давать характеристику героям рассказа; находить пословицу, соответствующую основной мысли произведения; выполнять задание занимательно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17" w:hanging="0"/>
              <w:jc w:val="left"/>
              <w:rPr/>
            </w:pPr>
            <w:r>
              <w:rPr>
                <w:spacing w:val="-4"/>
                <w:lang w:val="ru-RU"/>
              </w:rPr>
              <w:t>Нина Артюхова</w:t>
            </w:r>
            <w:r>
              <w:rPr>
                <w:lang w:val="ru-RU"/>
              </w:rPr>
              <w:t xml:space="preserve"> «Три копухи»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яснять значение слов и выражений, встречающихся в тексте; делить текст на смысловые части и озаглавливать каждую часть; составлять из частей загадку и разгадывать её; формулировать письменные ответы; отвечать на вопросы по содержанию рассказа; выяснять идейное содержание произведения с помощью пословиц; рассуждать о том, что нельзя перекладывать работу на других, находя для себя отговор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находить слова с одинаковым значением; составлять план рассказа; формулировать вопросы по содержанию рассказа; давать письменный ответ на поставленный вопрос; объяснять смысл пословиц; выполнять задание занимательн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Артюхова «Камень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яснять значения слов и выражений, встречающихся в тексте; отвечать на вопросы по содержанию рассказа и составлять картинный план; давать характеристику герою; выяснять идейное содержание произведения с помощью пословиц; рассуждать о том, что нужно отвечать за свои поступ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придумывать заголовок к тексту; составлять картинный план;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давать характеристику героя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сказа; находить пословицы, соответствующие основной мысли произведения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гений 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мяк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«Надёжный человек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тему произведения; выяснять значение слов и выражений, встречающихся в тексте; работать с сюжетными картинками; формулировать письменные ответы; отвечать на вопросы по содержанию рассказа; выяснять идейное содержание произведения с помощью понимания чувств главного героя; подбирать слова-ассоциации; рассуждать о том, как важно уметь быть надёжным другом и совершать благородные поступ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относить сюжетную картинку с отрывком из текста; объяснять понимание выражения; формулировать вопросы по содержанию рассказа; находить слова, соответствующие понятию «дружба»; анализировать, как изменялись чувства героев на протяжении всего рассказа; составлять из слов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-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колай 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якс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пределять тему произведения; выяснять значение слова, встречающегося </w:t>
            </w:r>
          </w:p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тексте; отвечать на вопросы теста; отвечать на вопросы по содержанию рассказа и составлять план; давать характеристику герою, используя слова для справок; выяснять идейное содержание произведения с помощью пословиц; рассуждать о том, что, совершая любой поступок, необходимо сначала подумать о последствиях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бъяснять значение слова; отвечать на вопросы теста; составлять план рассказа; давать характеристику героям рассказа; находить пословицы, соответствующие      основной мысли произведения; выполнять задание   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-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гунский «Надо име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увство юмор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тему произведения; выяснять значение слов и выражений, встречающихся в тексте; делить текст на смысловые части; восстанавливать план рассказа; формулировать письменные ответы; отвечать на вопросы по содержанию рассказа; подбирать слова-ассоциации; рассуждать о том, что нужно уметь критически посмотреть на себя со стороны, посмеяться над самим собой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подбирать слова-ассоциации; восстанавливать порядок расположения пунктов плана; формулировать вопросы по содержанию рассказа; давать развёрнутый ответ на поставленный вопрос; выполнять задание заним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юхова «Строга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отвечать на вопросы теста; отвечать на вопросы по содержанию рассказа и восстанавливать сюжетную линию рассказа; давать характеристику герою, используя слова для справок; формулировать письменные ответы; рассуждать о том, что нужно быть чуткими по отношению к своим близким и ответственными за свои поступ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восстанавливать сюжетную линию рассказа; составлять вопрос по содержанию рассказа; описывать героя, используя слова для справок; дополнять высказывание; разгадывать кроссворд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-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як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манное озеро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яснять значение слов и выражений, встречающихся в тексте; делить текст на смысловые части и находить ключевые слова; формулировать письменные ответы; отвечать на вопросы по содержанию рассказа; выполнять задание тестового характера; отгадывать загадку; анализировать поведение героя, определять качества характера; рассуждать о том, почему нужно любить природу; оценивать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находить ключевые слова в рассказе; формулировать вопросы по содержанию рассказа; давать развёрнутый ответ на поставленный вопрос; выбирать слова для характеристики героя рассказа; выполнять задание занимательн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а «Ласковое слово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предлагать свой вариант заголовка; отвечать на вопросы по содержанию текста и восстанавливать цитатный план; выполнять задание с выбором ответов; анализировать поведение героя, определять качества характера; выяснять идейное содержание произведения с помощью пословиц; рассуждать о том, что нужно быть добрым; оценивать свою работу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придумывать заголовок к рассказу; восстанавливать цитатный план; формулировать вопросы по содержанию рассказа; отвечать на вопрос по тексту; находить пословицы, соответствующие основной мысли произведения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-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юхова «Больша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тему произведения; делить текст на смысловые части; восстанавливать план рассказа; выяснять значение выражений, встречающихся в тексте; вспоминать содержание рассказа и отвечать на вопросы; анализировать, какие чувства испытывал главный герой на протяжении всего рассказа; формулировать письменные ответы; рассуждать о том, что нужно уметь держать своё обещание и не причинять своими поступками страдания другому человеку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Вписывать данные о произведении в карточку; дополнять план рассказа; формулировать вопросы по содержанию рассказа; давать развёрнутый ответ на поставленный вопрос; выбирать слова для характеристики героев рассказа; анализировать, как изменялись чувства и настроение главного героя на протяжении всего рассказ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-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Осеев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иголочк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соотносить рисунки и отрывки из текста; вспоминать содержание рассказа и отвечать на вопросы; анализировать, какими качествами обладает герой рассказа; рассуждать о том, что нужно быть трудолюбивым, добрым, отзывчивым, готовым прийти на помощь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единять отрывки из текста с рисунками; определять, какими качествами обладает герой рассказа; собирать из слов пословицы, разгадывать кроссворд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pacing w:val="-4"/>
                <w:lang w:val="ru-RU"/>
              </w:rPr>
              <w:t>Николай Носов</w:t>
            </w:r>
            <w:r>
              <w:rPr>
                <w:lang w:val="ru-RU"/>
              </w:rPr>
              <w:t xml:space="preserve"> «Прятк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делить текст на смысловые части  и составлять картинный план;   определять главных героев        произведения; выяснять значение выражений, встречающихся в тексте; вспоминать содержание рассказа и отвечать на вопросы; анализировать, какие отговорки придумывал главный герой, чтобы не выполнять правила игры; формулировать письменные ответы; рассуждать о том, что играть нужно по правилам и справедливо, поступать по-товарищес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находить карточки с именами главных героев; составлять картинный план; формулировать вопросы по содержанию рассказа; выполнять задание на нахождение соответствия; давать развёрнутый ответ на поставленный вопрос; выполнять задание занимательн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-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юх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у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тему произведения; предлагать свой вариант заголовка; отвечать на вопросы по содержанию рассказа и восстанавливать цитатный план; составлять и записывать вопрос по содержанию рассказа; находить в отрывках из текста предложения, которые отвечают на вопрос; рассуждать о том, что нужно быть чутким по отношению к животным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придумывать заголовок к тексту; восстанавливать цитатный план; составлять вопрос по содержанию рассказа; находить в тексте предложения, подтверждающие высказывание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-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 «Славк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тему произведения; называть главных героев произведения; выяснять значение выражений, встречающихся в тексте; вспоминать содержание рассказа и отвечать на вопросы; называть слова-ассоциации; анализировать поведение и характер главного героя; определять идейное содержание пословиц; заполнять кроссворд с помощью слов для справок; формулировать письменные ответы; рассуждать о трудолюбии, усерди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подбирать слова-ассоциации к слову «труд»; выбирать слова, соответствующие качествам характера главного героя; формулировать вопросы по содержанию рассказа; находить пословицы, раскрывающие смысл произведения; давать развёрнутый ответ на поставленный вопрос; заполня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ова «Фарфоровые шаги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называть главных героев произведения; вспоминать содержание рассказа и отвечать на вопросы; соотносить рисунок и отрывок из текста; составлять план текста; составлять и записывать вопрос по содержанию рассказа; рассуждать и записывать ответ по содержанию рассказа; рассуждать о том, что нужно быть чутким, добрым к окружающим людям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относить рисунок и отрывок из текста; восстанавливать план; составлять вопрос по содержанию рассказа; отвечать на вопрос по содержанию рассказа; выбирать отрывки из текста, отвечающие на вопрос по содержанию рассказа;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-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колай 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мазк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ыяснять значение выражений, встречающихся в тексте; делить текст на смысловые части и восстанавливать план рассказа; вспоминать содержание рассказа и отвечать на вопросы теста; анализировать поведение главных героев; заполнять кроссворд с помощью слов для справок; формулировать письменные ответы; рассуждать о правилах этикета, умении вести себя в кинотеатре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дополнять план рассказа; формулировать вопросы по содержанию рассказа; называть правила поведения, которые нарушили герои рассказа; давать развёрнутый ответ на поставленный вопрос; заполня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-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юхова «Совест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ворила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объяснять, что обозначает выражение; соотносить рисунки с отрывками из текста; отвечать на вопросы по содержанию рассказа; составлять и записывать вопрос по содержанию рассказа; давать письменный ответ на вопрос; определять пословицы, которые послужат советом; рассуждать о том, что нужно стараться учиться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Вписывать данные о произведении в карточку; объяснять смысл выражения; соединять рисунок и отрывок из текста; составлять вопрос по содержанию рассказа; отвечать на вопрос по содержанию рассказа; называть пословицы, которые послужат советом; выполнять задания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-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ова «Кролик и репутация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произведения; выяснять значение слов и выражений, встречающихся в тексте; называть главных героев рассказа; делить текст на смысловые части и составлять план рассказа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поминать содержание рассказа и отвечать на вопросы теста;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 главных героев, опираясь на отрывки из текста; анализировать поведение главного героя, определять его чувства и качества характера; формулировать письменные ответы; рассуждать о том, что добрые поступки могут изменить человека в лучшую сторону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бъяснять значение слова «репутация»; находить карточки с именами героев рассказа; составлять план рассказа; формулировать вопросы     по содержанию рассказа; находить в отрывках рассказа ответ на поставленный вопрос; анализировать, как изменялись чувства и настроение главного героя на протяжении всего рассказ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хаил </w:t>
            </w:r>
          </w:p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ощенко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 xml:space="preserve">«Лёля и Минька: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Бабушкин подарок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работать с сюжетными картинками к рассказу, подбирать к ним предложения из текста; вспоминать содержание рассказа и отвечать на вопросы теста; анализировать поведение главных героев и выяснять черты их характера; заполнять кроссворд с помощью слов для справок; формулировать письменные ответы; рассуждать о том, что нужно быть скромным, щедрым и неравнодушным человеком;     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находить в рассказе предложения, соответствующие рисункам; находить в рассказе слова, характеризующие героев; формулировать вопросы по содержанию рассказа; заполнять кроссвор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-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щенк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ёля и Минька: Не надо врать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соотносить рисунки с отрывками из текста; отвечать на вопросы по содержанию рассказа; составлять и записывать вопрос по содержанию рассказа; давать письменный ответ на вопрос; определять пословицы, которые послужат советом; рассуждать о том, что нужно говорить правду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, какой из отрывков соответствует иллюстрации; составлять и записывать  вопрос по содержанию рассказа; давать письменный краткий ответ на поставленный вопрос; находить пословицы, которые послужат советом; выполнять задания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-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юхова «Новы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»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тему произведения; отвечать на вопросы по содержанию рассказа и восстанавливать цитатный план; находить в тексте предложение, которое соответствует рисунку; давать характеристику герою, используя слова для справок; составлять и записывать вопрос по содержанию рассказа; давать письменный ответ на вопрос; рассуждать о том, что нужно быть добрым, воспитанным человеком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придумывать заголовок к тексту; восстанавливать цитатный план; выписывать из текста предложение; давать характеристику герою рассказа; составлять вопрос по содержанию рассказа; давать краткий ответ на вопрос     по содержанию рассказа;      выполнять задание занимательного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-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pacing w:val="-4"/>
                <w:lang w:val="ru-RU"/>
              </w:rPr>
              <w:t>Николай Носов</w:t>
            </w:r>
            <w:r>
              <w:rPr>
                <w:lang w:val="ru-RU"/>
              </w:rPr>
              <w:t xml:space="preserve"> «Про тигра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произведения; вспоминать содержание рассказа и отвечать на вопросы теста; объяснять смысл пословиц и фразеологизмов, встречающихся в рассказе; анализировать поведение главных героев и выяснять черты их характера; составлять из частей слов загадку и разгадывать её; формулировать письменные ответы; рассуждать о том, что нужно нести ответственность за свои поступки; оценивать свою работу на уро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объяснять значение фразеологизмов и пословиц; формулировать вопросы по содержанию рассказа; давать развёрнутый ответ на поставленный    вопрос; формулировать качество человека, опираясь на отрывки рассказа; выполнять задание занимательного    характе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-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тоговое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lang w:val="ru-RU"/>
              </w:rPr>
              <w:t>занят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поминать содержание произведений и отвечать на вопросы теста; вписывать названия и авторов произведений на обложку книг; называть авторов и названия рассказов; размышлять о том,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му учат читателей рассказы о детях и взаимоотношениях между ни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вспоминать и записывать пословицы о честности, добре, труде, совести, дружбе; выяснять, какими нравственными качествами должен обладать человек; разгадывать кроссворд; оценивать себя, определять, какими видами учебной деятельности овладел и на каком уровн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лист самооценива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ть на вопросы теста; вписывать названия и авторов произведений на обложку книг; находить соответствия между писателями и их произведениями; определять,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му учат читателей рассказы о детях и их взаимоотношения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 записывать пословицы о честности, добре, труде, совести, дружбе; размышлять о том, какими нравственными качествами должен обладать человек; разгадывать кроссворд;   оценивать себя, определять, какими видами учебной   деятельности овладел и на каком уровне.</w:t>
            </w:r>
          </w:p>
        </w:tc>
      </w:tr>
    </w:tbl>
    <w:p>
      <w:pPr>
        <w:pStyle w:val="Style18"/>
        <w:shd w:fill="FFFFFF" w:val="clear"/>
        <w:spacing w:before="0" w:after="0"/>
        <w:ind w:left="-709" w:hanging="0"/>
        <w:textAlignment w:val="top"/>
        <w:rPr/>
      </w:pPr>
      <w:r>
        <w:rPr/>
      </w:r>
    </w:p>
    <w:p>
      <w:pPr>
        <w:pStyle w:val="Style18"/>
        <w:shd w:fill="FFFFFF" w:val="clear"/>
        <w:spacing w:before="0" w:after="0"/>
        <w:ind w:left="-709" w:hanging="0"/>
        <w:textAlignment w:val="top"/>
        <w:rPr/>
      </w:pPr>
      <w:r>
        <w:rPr/>
      </w:r>
    </w:p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Тематический план 4 класс</w:t>
      </w:r>
    </w:p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455"/>
        <w:gridCol w:w="180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 Росс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 об исторических событиях XIII – XIX век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ч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 об исторических событиях ХХ век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</w:t>
            </w:r>
          </w:p>
        </w:tc>
      </w:tr>
    </w:tbl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держание программы</w:t>
      </w:r>
    </w:p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символы Росси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ы об исторических события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ов (20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 Тихомиров «Александр Невский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. Шторм «На поле Куликовом» </w:t>
      </w:r>
      <w:r>
        <w:rPr>
          <w:rFonts w:cs="Times New Roman" w:ascii="Times New Roman" w:hAnsi="Times New Roman"/>
          <w:sz w:val="24"/>
          <w:szCs w:val="24"/>
        </w:rPr>
        <w:t>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. Кочегаров «Минин и Пожарский» </w:t>
      </w:r>
      <w:r>
        <w:rPr>
          <w:rFonts w:cs="Times New Roman" w:ascii="Times New Roman" w:hAnsi="Times New Roman"/>
          <w:sz w:val="24"/>
          <w:szCs w:val="24"/>
        </w:rPr>
        <w:t>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Алексеев «Рассказы о Степане Разине, казаках и восставшем</w:t>
        <w:br/>
        <w:t>народе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Алексеев «Рассказы о царе Петре и его времени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 Митяев «Сражение при Гангуте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 Митяев «Адмирал Ушаков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Алексеев «Рассказы о Суворове и русских солдатах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Алексеев «Рассказы об Отечественной войне 1812 года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 Митяев «Адмирал Нахимов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ы об исторических событиях ХХ века (44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Алексеев «Брестская крепость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Алексеев «Они защищали Москву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Цессарский «Операция «Мост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. Стрехнин «Крепость черноморцев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. Стрехнин «Город отважных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Богомолов «За оборону Сталинграда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Насибов «За оборону Кавказ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Лободин «За оборону Ленинграда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Митяев «В холодном море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 Воробьёв «Тринадцатый лыжник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. Шиш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Лесная девочка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Воскобойник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 городе на Каме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А. Митяев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Землянка»,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Мешок овсянки»,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акетные снаряды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. Кассиль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лот Алексея Андреевича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. Сергеев-Ценски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Хитрая девчонка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. Лавренёв «Разведчик Вихров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. Воробьёв «Последние выстрелы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Даненбург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есенняя музыка Вены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Даненбург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Чтоб всегда было солнце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Алексеев «Последний штурм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. Дажин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За освобождение Праги» (2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Ю. Нагибин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сказы о Гагарине» (2 ч) 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е планируемые результаты и основные виды деятельности прописаны к каждой теме в календарно-тематическом планировании.</w:t>
      </w:r>
    </w:p>
    <w:p>
      <w:pPr>
        <w:pStyle w:val="Normal"/>
        <w:tabs>
          <w:tab w:val="clear" w:pos="708"/>
          <w:tab w:val="left" w:pos="880" w:leader="none"/>
        </w:tabs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32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tabs>
          <w:tab w:val="clear" w:pos="708"/>
          <w:tab w:val="left" w:pos="880" w:leader="none"/>
        </w:tabs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информации в виде предметных картинок и сюжетных рисунков. 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Виды деятельности обучающихся при выполнении заданий предметного блока </w:t>
      </w:r>
      <w:r>
        <w:rPr>
          <w:rFonts w:cs="Times New Roman" w:ascii="Times New Roman" w:hAnsi="Times New Roman"/>
          <w:spacing w:val="2"/>
          <w:sz w:val="24"/>
          <w:szCs w:val="24"/>
        </w:rPr>
        <w:t>(включены задания на отработку знаний по русскому языку (развитию речи), окружающему миру (истории) литературному чтению):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зывать автора произведения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писывать название произведения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зывать героев произведения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ставлять вопросы по содержанию рассказ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относить медаль с историческим событием, давать характеристику медали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называть исторические события и их даты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нимать содержание 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и отвечать на вопросы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письменные ответы на вопросы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авливать сюжетную линию произведения.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 блока по развитию речи: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бирать сюжет, к которому относится рисунок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относить рисунок с отрывком из текста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твечать на вопросы теста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бирать из слов предложения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записывать значения слов и выражений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ирать свои заголовки к рассказам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осстанавливать отрывки из рассказов.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Виды деятельности обучающихся при выполнении заданий воспитательного блока </w:t>
      </w:r>
      <w:r>
        <w:rPr>
          <w:rFonts w:cs="Times New Roman" w:ascii="Times New Roman" w:hAnsi="Times New Roman"/>
          <w:spacing w:val="-4"/>
          <w:sz w:val="24"/>
          <w:szCs w:val="24"/>
        </w:rPr>
        <w:t>(включены задания на духовно-нравственное развитие):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ять смысл послови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бирать из пословиц те, которые соответствуют идейному пониманию рассказ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вать характеристику герою, определять его качества личности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анализировать поступки героев рассказов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главную мысль произведения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исывать героя, используя слова для справок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пределять качества героя, используя описания из текста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относить характер героя с пословицами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соотносить героя рассказа с его героическим поступком.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 при выполнении заданий</w:t>
        <w:br/>
        <w:t>занимательного блока: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гадывать кроссвор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кроссворд, используя слова для справок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анаграммы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з слов пословицы и выражения.</w:t>
      </w:r>
    </w:p>
    <w:p>
      <w:pPr>
        <w:pStyle w:val="ListParagraph"/>
        <w:spacing w:lineRule="auto" w:line="232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32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Планируемые р</w:t>
      </w:r>
      <w:r>
        <w:rPr>
          <w:rFonts w:cs="Times New Roman" w:ascii="Times New Roman" w:hAnsi="Times New Roman"/>
          <w:b/>
          <w:smallCaps/>
          <w:sz w:val="24"/>
          <w:szCs w:val="24"/>
        </w:rPr>
        <w:t>езультаты освоения курса 4 класс</w:t>
      </w:r>
    </w:p>
    <w:p>
      <w:pPr>
        <w:pStyle w:val="Normal"/>
        <w:spacing w:lineRule="auto" w:line="232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32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четвероклассниками следующих личностных и метапредметных результатов.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Style w:val="Dash041e005f0431005f044b005f0447005f043d005f044b005f0439005f005fchar1char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средствами литературных произведений целостного взгляда на историческое прошлое России;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Dash041e005f0431005f044b005f0447005f043d005f044b005f0439005f005fchar1char1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ние нравственно-патриотических качеств, ценностей личности на основе опыта чтения произведений для детей;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нравственных качеств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сознание значимости чтения для своего дальнейшего развития;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осприятие литературного произведения как особого вида искусства;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осознанного, уважительного и доброжелательного отношения к другому человеку, его мнению; готовность и способность вести диалог с другими людьми и достигать в нём взаимопонимания.</w:t>
      </w:r>
    </w:p>
    <w:p>
      <w:pPr>
        <w:pStyle w:val="Normal"/>
        <w:spacing w:lineRule="auto" w:line="232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32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вести поиск средств её осуществления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</w:t>
        <w:softHyphen/>
        <w:t>искового характера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.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; установления причинно-следственных связей, построения рассуждений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в соответствии с целями и задачами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познавательных задач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литературы как средства сохранения и передачи духовных и нравственных ценностей и традиций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спользовать простейшие виды анализа различных текстов: устанавливать причинно-следственные связи и определять главную мысль произведения исторического характера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чтения для личного развития; уважение к истории своей Родины, гордость за свой народ, ответственность за судьбу Родины, верность Родине; формирование потребности в систематическом чтении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необходимого для продолжения образования уровня читательской компетентности, общего речевого разви</w:t>
        <w:softHyphen/>
        <w:t>тия, анализа текстов с использованием элементарных литературо</w:t>
        <w:softHyphen/>
        <w:t>ведческих понятий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ли чтения, участие в обсуждении содержания текстов, обоснование нравственной оценки поступков героев.</w:t>
      </w:r>
    </w:p>
    <w:p>
      <w:pPr>
        <w:pStyle w:val="Normal"/>
        <w:spacing w:lineRule="auto" w:line="232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 построение речевого высказывания в соответствии с задачами коммуникации и со</w:t>
        <w:softHyphen/>
        <w:t>ставление текстов в устной и письменной формах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для решения коммуникативных задач;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; </w:t>
      </w:r>
    </w:p>
    <w:p>
      <w:pPr>
        <w:pStyle w:val="Normal"/>
        <w:spacing w:lineRule="auto" w:line="232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трудничать с педагогом и сверстниками при решении различных задач, принимать на себя ответственность за результаты своих действий.</w:t>
      </w:r>
    </w:p>
    <w:p>
      <w:pPr>
        <w:pStyle w:val="ListParagraph"/>
        <w:shd w:fill="FFFFFF" w:val="clear"/>
        <w:autoSpaceDE w:val="false"/>
        <w:spacing w:lineRule="auto" w:line="232"/>
        <w:ind w:left="0" w:firstLine="5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32" w:before="0" w:after="0"/>
        <w:ind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В результате изучения курса, обучающиеся </w:t>
      </w:r>
      <w:r>
        <w:rPr>
          <w:b/>
          <w:lang w:val="ru-RU"/>
        </w:rPr>
        <w:t>получат возможность: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закрепить умение работать с книгой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закрепить умение работать с текстом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проявить интерес к книге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расширить читательский кругозор; 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заинтересовать родителей возможностью активно участвовать в развитии познавательных способностей у своих детей.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Обучающиеся </w:t>
      </w:r>
      <w:r>
        <w:rPr>
          <w:b/>
          <w:lang w:val="ru-RU"/>
        </w:rPr>
        <w:t>закрепят умение: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автора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писывать название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героев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iCs/>
          <w:lang w:val="ru-RU"/>
        </w:rPr>
        <w:t>составлять вопросы по содержанию рассказа</w:t>
      </w:r>
      <w:r>
        <w:rPr>
          <w:lang w:val="ru-RU" w:eastAsia="en-US"/>
        </w:rPr>
        <w:t>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относить медаль с историческим событием, давать характеристику медал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называть исторические события и их дат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понимать содержание произведений</w:t>
      </w:r>
      <w:r>
        <w:rPr>
          <w:lang w:val="ru-RU"/>
        </w:rPr>
        <w:t xml:space="preserve"> и отвечать на вопрос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формулировать письменные ответы на вопрос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восстанавливать сюжетную линию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сюжет, к которому относится рисунок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относить рисунок с отрывком из текст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твечать на вопросы тест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бирать из слов предлож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записывать значения слов и выражений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подбирать свои заголовки к рассказам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осстанавливать отрывки из рассказов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смысл пословиц</w:t>
      </w:r>
      <w:r>
        <w:rPr>
          <w:lang w:val="ru-RU"/>
        </w:rPr>
        <w:t>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выбирать из пословиц те, которые соответствуют идейному пониманию рассказа</w:t>
      </w:r>
      <w:r>
        <w:rPr>
          <w:lang w:val="ru-RU"/>
        </w:rPr>
        <w:t>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давать характеристику герою, определять его качества личност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анализировать поступки героев рассказов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главную мысль произведения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исывать героя, используя слова для справок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определять качества героя, используя описания из текста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относить характер героя с пословицами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соотносить героя рассказа с его героическим поступком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en-US"/>
        </w:rPr>
        <w:t>разгадывать кроссворды</w:t>
      </w:r>
      <w:r>
        <w:rPr>
          <w:lang w:val="ru-RU"/>
        </w:rPr>
        <w:t>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заполнять кроссворд, используя слова для справок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  <w:t>- разгадывать анаграммы;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/>
      </w:pPr>
      <w:r>
        <w:rPr>
          <w:lang w:val="ru-RU"/>
        </w:rPr>
        <w:t>- составлять из слов пословицы и выражения.</w:t>
      </w:r>
    </w:p>
    <w:p>
      <w:pPr>
        <w:pStyle w:val="ListParagraph"/>
        <w:tabs>
          <w:tab w:val="clear" w:pos="708"/>
          <w:tab w:val="left" w:pos="880" w:leader="none"/>
        </w:tabs>
        <w:spacing w:lineRule="auto" w:line="232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оспитательного резуль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неурочной деятельности выступает непосредственное приобретение ребёнком духовно-патриотических качеств личности при чтении и анализе произведения на исторические темы.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ияние (последствие) того или иного духовно-нравственного приобретения на процесс развития личности будет иметь стойкий воспитательный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эффек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формировать личность патриота Родины.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 4 класс</w:t>
      </w:r>
    </w:p>
    <w:p>
      <w:pPr>
        <w:pStyle w:val="ListParagraph"/>
        <w:tabs>
          <w:tab w:val="clear" w:pos="708"/>
          <w:tab w:val="left" w:pos="880" w:leader="none"/>
        </w:tabs>
        <w:suppressAutoHyphens w:val="true"/>
        <w:spacing w:lineRule="auto" w:line="232"/>
        <w:ind w:left="0" w:hanging="0"/>
        <w:rPr>
          <w:rFonts w:ascii="Times New Roman" w:hAnsi="Times New Roman" w:cs="Times New Roman"/>
          <w:b/>
          <w:b/>
          <w:smallCaps/>
          <w:sz w:val="24"/>
          <w:szCs w:val="24"/>
          <w:lang w:val="ru-RU"/>
        </w:rPr>
      </w:pPr>
      <w:r>
        <w:rPr>
          <w:rFonts w:cs="Times New Roman"/>
          <w:b/>
          <w:smallCaps/>
          <w:sz w:val="24"/>
          <w:szCs w:val="24"/>
          <w:lang w:val="ru-RU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477"/>
        <w:gridCol w:w="3200"/>
        <w:gridCol w:w="709"/>
        <w:gridCol w:w="709"/>
        <w:gridCol w:w="2693"/>
      </w:tblGrid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firstLine="33"/>
              <w:rPr>
                <w:lang w:val="ru-RU"/>
              </w:rPr>
            </w:pPr>
            <w:r>
              <w:rPr>
                <w:lang w:val="ru-RU" w:eastAsia="ru-RU"/>
              </w:rPr>
              <w:t>Наша Родина – Россия. Государственные символы Росс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урсом «Чтение с увлечением. Живые страницы истории».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осударственными символами России: гербом, гимном, флагом и историей их возникновения; знакомиться с авторами, которые писали на патриотические темы; выяснять смысл пословиц; выполнять задание занимательного характера; рассуждать о том, что такое патриотизм, уважение к своей Родине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ваивать понятия: «патриотизм», «Родина»; определять патриотические чувства к слову «Родина»; называть авторов, которые писали на патриотические темы; выяснять смысл пословиц о Родине; разгадывать кроссворд по теме «Государственные символы России»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Тихомиров «Александр Невский»</w:t>
            </w:r>
          </w:p>
          <w:p>
            <w:pPr>
              <w:pStyle w:val="ListParagraph"/>
              <w:spacing w:lineRule="auto" w:line="232"/>
              <w:ind w:left="0" w:firstLine="3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Знакомиться с краткой биографией Олега Тихомирова; кратко знакомиться с биографией Александра Невского; называть даты Невской битвы и Ледового побоища; рассуждать о мужестве полководца, о значении Невской битвы и Ледового побоища;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 xml:space="preserve">составлять и записывать вопрос по содержанию рассказов; записывать своё отношение к главному герою произведения; знакомиться с орденом Александра Невского; выполнять задание занимательного характера;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ставлять описание Александра Невского, пользуясь словами для справок; составлять и записывать вопрос по содержанию рассказов; записывать своё отношение к главному герою произведения; знать названия и даты исторических событий, описанных в книге; собирать из слов пословицы.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й Шторм «На поле Куликовом»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Георгия Шторма; называть дату Куликовской битв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вать характеристику герою, пользуясь пословицам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значении Куликовской битв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комиться с орденом Дмитрия Донского;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давать характеристику герою, пользуясь пословицами; записывать продолжение фраз; разгадывать кроссворд.</w:t>
            </w:r>
          </w:p>
          <w:p>
            <w:pPr>
              <w:pStyle w:val="Normal"/>
              <w:spacing w:lineRule="auto" w:line="232" w:before="0" w:after="0"/>
              <w:ind w:firstLine="56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Кирилл Кочегаров «Минин и Пожарский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ями рассказов: Кузьмой Мининым и князем Дмитрием Пожарским; давать характеристику героям; называть примерную дату формирования Народного ополчения; отвечать на вопросы по содержанию текста; выяснять значение слов; объяснять смысл пословиц; выполнять задание занимательного характера; рассуждать о героизме русского народа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 качества героев рассказа; устанавливать соответствия между героями и их качествами; отвечать на вопросы по содержанию текста; знать название и даты исторического события, описанного в рассказе; объяснять смысл слов и пословиц; разгадывать анаграммы.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Алексеев 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 о Степане Разине, казаках и восставшем народе»</w:t>
            </w:r>
          </w:p>
          <w:p>
            <w:pPr>
              <w:pStyle w:val="ListParagraph"/>
              <w:spacing w:lineRule="auto" w:line="232"/>
              <w:ind w:left="0" w:firstLine="709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Сергея Алексеева; отвечать на вопросы по содержанию текста; называть дату исторического событ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исывать имена героев рассказов; отвечать на вопросы те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единять отрывки из текста с соответствующими рисункам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отвечать на вопросы теста; составлять и записывать вопрос по содержанию рассказов; записывать имена героев рассказов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единять отрывки из текста с соответствующими рисунками; разгадывать кроссворд.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Алексеев «Рассказы о царе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времени»</w:t>
            </w:r>
          </w:p>
          <w:p>
            <w:pPr>
              <w:pStyle w:val="ListParagraph"/>
              <w:spacing w:lineRule="auto" w:line="232"/>
              <w:ind w:left="0" w:firstLine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Называть дату битвы на Нарве;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 xml:space="preserve">записывать своё отношение к главному герою произведения; знакомиться с орденом Петра Великого;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рассуждать о роли Петра Первого в истории России;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 xml:space="preserve">составлять вопрос по содержанию рассказа; давать названия рассказам;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давать характеристику герою; записывать вопрос к тексту, давать определение слову; подписывать названия рассказов и давать своё название рассказам.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Анатолий Митяев «Сражение при Гангуте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Анатолия Васильевича Митяева; знакомиться с героями рассказов: Пет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ёдором Матвеевичем Апраксиным; давать характеристику героям; называть дату Гангутского сражения; восстанавливать отрывок из текста; выяснять значение слов; работать со словами для справок; отвечать на вопросы по содержанию рассказа; выполнять задание занимательного характера; рассуждать о героизме великих флотоводцев; оценивать свою работу на заня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восстанавливать текст, пользуясь словами для справок; отвечать на вопросы по содержанию текста; восстанавливать военный план из частей; знать название и дату исторического события, описанного в рассказе; разгадывать кроссворд. 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Анатолий Митяев «Адмирал Ушаков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ем рассказа – Фёдором Фёдоровичем Ушаковым; давать характеристику герою; называть даты начала и окончания Русско-турецкой войны; выяснять значение слов; работать со словами для справок; отвечать на вопросы по содержанию рассказа; знакомиться с парусными кораблями; рассуждать о героизме великого флотоводца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, какими качествами обладал Фёдор Ушаков, пользуясь словами для справок; отвечать на вопросы по содержанию текста; знать название и даты начала и окончания исторического события, описанного в рассказе; определять названия парусных кораблей по рисункам.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-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 «Рассказы о Суворове и русских солдатах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героем рассказа – Александром Васильевичем Суворовым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ывать качества, которыми должен обладать солдат; объяснять значение выражения «бог войны»; продолжать высказывания Суворова; знакомиться с орденом Суворо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дату взятия Измаила; рассуждать о военном таланте полководца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записывать, какими качествами должен обладать солдат; объяснять выражение «бог войны»; объяснять значение слова «генералиссимус»; продолжать высказывания Суворова; разгадывать кроссворд.</w:t>
            </w:r>
          </w:p>
        </w:tc>
      </w:tr>
      <w:tr>
        <w:trPr>
          <w:trHeight w:val="1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-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 «Рассказы об Отечественной войне 1812 года»</w:t>
            </w:r>
          </w:p>
          <w:p>
            <w:pPr>
              <w:pStyle w:val="ListParagraph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ывать качества, которыми обладал М.И. Кутуз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характеристику главному герою рассказов; называть дату Бородинского сраже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комиться с орденом Кутузо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роли Кутузова в Отечественной войне 1812 года; определять смысл пословиц того времен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вать названия рассказа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записывать, качества, которыми обладал М.И. Кутузов; соединять пословицы с их смыслом; определять название рассказа по рисунку и придумывать новый заголовок к рассказу.</w:t>
            </w:r>
          </w:p>
        </w:tc>
      </w:tr>
      <w:tr>
        <w:trPr>
          <w:trHeight w:val="19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-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/>
            </w:pPr>
            <w:r>
              <w:rPr>
                <w:lang w:val="ru-RU"/>
              </w:rPr>
              <w:t>Анатолий Митяев «Адмирал Нахимов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ем рассказа – Павлом Степановичем Нахимовым; давать характеристику герою; называть дату Обороны Севастопол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); восстанавливать отрывок из текста; выяснять значение пословиц; работать со словами для справок; отвечать на вопросы по содержанию рассказа; выполнять задание занимательного характера; рассуждать о героизме великого флотоводца; оценивать свою работу на заня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, какими качествами обладал Павел Нахимов, пользуясь словами для справок; отвечать на вопросы по содержанию текста; знать названия и даты исторических событий, описанных в рассказе; определять смысл пословиц; разгадывать кроссворд «Адмиралы российского флота».</w:t>
            </w:r>
          </w:p>
        </w:tc>
      </w:tr>
      <w:tr>
        <w:trPr>
          <w:trHeight w:val="5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-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 «Брестская крепость»</w:t>
            </w:r>
          </w:p>
          <w:p>
            <w:pPr>
              <w:pStyle w:val="ListParagraph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героями рассказа – защитниками Брестской крепости; давать характеристику героям; называть дату обороны Брестской крепост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ывать, качества, которыми обладали защитники Брестской креп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мужестве защитников крепост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и записывать вопрос по содержанию рассказа; выбирать пословицы, которые раскрывают смысл рассказа;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записывать, качества, которыми обладали защитники Брестской крепости; составлять и записывать вопрос по содержанию рассказа; выбирать пословицы, которые раскрывают смысл рассказа; выписывать из текста предложение, которое соответствует рисунку; собирать из слов пословицы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 «Они защищали Москву»</w:t>
            </w:r>
          </w:p>
          <w:p>
            <w:pPr>
              <w:pStyle w:val="ListParagraph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ями рассказа – защитниками Москвы; давать характеристику героям; называть дату обороны Москвы; знакомиться с медалью «За оборону Москвы»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ять и записывать вопрос по содержанию рассказа; записывать ответ на вопрос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ать о подвиге и героизме великого русского народа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азвание рассказа по рисунку и придумывать новый заголовок к рассказ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ословицы, которые встречаются в рассказ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исывать, как автор характеризует героя; составлять и записывать вопрос по содержанию рассказа; записывать ответ на вопрос; определять название рассказа по рисунку и придумывать новый заголовок к рассказу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Цессарский «Операция «Мост»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А. Цессарского; знакомиться с героями рассказа; давать характеристику героям; знакомиться с медалью «Партизану Отечественной войны»; рассуждать о значении партизан в годы войн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вопрос по содержанию книги; давать ответ на вопрос;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соотносить задания для групп и исполнителей; составлять вопрос по содержанию книги; отвечать на вопрос; разгадывать кроссворд. 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Стрехнин «Крепость черноморцев»</w:t>
            </w:r>
          </w:p>
          <w:p>
            <w:pPr>
              <w:pStyle w:val="ListParagraph"/>
              <w:spacing w:lineRule="auto" w:line="232"/>
              <w:ind w:left="0" w:firstLine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Ю. Стрехнина; знакомиться с героями рассказа – защитниками Севастополя; давать характеристику героям; называть дату обороны Севастополя; знакомиться с медалью «За оборону Севастополя»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мужестве защитников крепост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вечать на вопросы тес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записывать ответы на вопрос; отвечать на вопросы теста; записывать имена героев рассказов. 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-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Юрий Стрехнин «Город отважных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героями рассказа – защитниками Одессы; давать характеристику героям; называть дату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а и оконч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оны Одессы; знакомиться с медалью «За оборону Одессы»; восстанавливать отрывок из текста; выяснять значение слов; работать со словами для справок; отвечать на вопросы по содержанию рассказа; устанавливать соответствие; выполнять задание занимательного характера; рассуждать о подвиге и героизме великого русского народа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восстанавливать текст, пользуясь словами для справок; устанавливать соответствие; определять, какими качествами обладали герои войны; знать название и годы исторического события, описанного в рассказе; составлять из слов предложение.</w:t>
            </w:r>
          </w:p>
          <w:p>
            <w:pPr>
              <w:pStyle w:val="Normal"/>
              <w:spacing w:lineRule="auto" w:line="232" w:before="0" w:after="0"/>
              <w:ind w:firstLine="56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-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Богомолов «За оборону Сталинграда»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В. Богомолова; знакомиться с героями рассказа – защитниками Сталинграда; давать характеристику героям; называть дату обороны Сталинграда; знакомиться с медалью «За оборону Сталинграда»; рассуждать о подвиге и героизме великого русского народ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единять отрывки из произведений с рисунками; составлять вопрос по тексту;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единять отрывки из произведений с рисунками; составлять вопрос по тексту; продолжать высказывание; отгадывать кроссворд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Александр Насибов «За оборону Кавказ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А. Насибова; знакомиться с героями рассказа – защитниками Кавказа; давать характеристику героям; называть год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а и оконч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оны Кавказа; знакомиться с медалью «За оборону Кавказа»; устанавливать соответствия; выяснять значение слов; работать со словами для справок; отвечать на вопросы по содержанию рассказа; рассуждать о подвиге и героизме великого русского народа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восстанавливать текст, пользуясь словами для справок; определять, какими качествами обладали герои войны; отвечать на вопросы по содержанию рассказа; знать название и годы исторического события, описанного в рассказе; выполнять задания на установление соответствий; определять название события по изображению медали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-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Лободин «За оборону Ленинграда»</w:t>
            </w:r>
          </w:p>
          <w:p>
            <w:pPr>
              <w:pStyle w:val="ListParagraph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М. Лободина; знакомиться с героями рассказа – защитниками Ленинграда; давать характеристику героям; называть дату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а и оконч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оны Ленинграда; знакомиться с медалью «За оборону Ленинграда»; рассуждать о подвиге и героизме великого русского народ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чать на вопросы по содержанию рассказа; соединять отрывки из произведений с рисунками; составлять из слов строку из стихотвор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пределять последовательность действий в рассказе; отвечать на вопрос по содержанию рассказа; соединять отрывки из произведений с рисунками; составлять из слов строку из стихотворения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/>
            </w:pPr>
            <w:r>
              <w:rPr>
                <w:lang w:val="ru-RU" w:eastAsia="ru-RU"/>
              </w:rPr>
              <w:t xml:space="preserve">Анатолий Митяев </w:t>
            </w:r>
          </w:p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«В холодном море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героями рассказа – моряками Заполярья; давать характеристику героям – морякам-подводникам; называть год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а и оконч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оны Советского Заполярья; знакомиться с медалью «За оборону Советского Заполярья»; знакомиться с гвардейской лентой; выяснять значение слов; работать со словами для справок; отвечать на вопросы по содержанию рассказа; рассуждать о подвиге и героизме великого русского народа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теста; отвечать на вопросы по содержанию рассказов; определять, какими качествами обладали моряки-подводники; знать название и годы исторического события, описанного в рассказе; определять название события по изображению медали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-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оробьёв «Тринадцатый лыжник»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Евгения Воробьёва; знакомиться с медалью «За отвагу»; знакомиться с героями книг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вать характеристику герою рассказа; выполнять задание на соответствие; отвечать на вопросы тес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одвиге и героизме великого русского народа; оценивать свою работу на заня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давать характеристику герою рассказа; записывать своё отношение к герою рассказа; выполнять задание на соответствие; отвечать на вопросы теста.</w:t>
            </w:r>
          </w:p>
          <w:p>
            <w:pPr>
              <w:pStyle w:val="Normal"/>
              <w:spacing w:lineRule="auto" w:line="232" w:before="0" w:after="0"/>
              <w:ind w:firstLine="567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-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Александр Шишов «Лесная девочк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Александра Шишова; знакомиться с героями рассказа: дедом и внучкой; давать характеристику героям; находить в тексте предложения к соответствующим рисункам; находить верные ответы из предложенных; письменно формулировать своё отношение к главной героине; выполнять задание занимательного характера; рассуждать о нелёгкой судьбе детей во время Великой Отечественной войны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выписывать соответствующие предложения из текста к рисункам; находить и отмечать верные ответы по содержанию рассказа; передавать своё отношение к главной героине; разгадывать кроссворд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jc w:val="left"/>
              <w:rPr/>
            </w:pPr>
            <w:r>
              <w:rPr>
                <w:lang w:val="ru-RU"/>
              </w:rPr>
              <w:t>Валерий Воскобойников «В городе на Каме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комиться с краткой биографией Валерия Воскобойникова; знакомиться с героями рассказа – тружениками тыла; знакомиться с медалью «За доблестный труд в Великой Отечественной войне 1941-1945 гг.»; давать характеристику героям; находить в тексте предложения к соответствующим рисункам; отвечать на вопросы по содержанию рассказа; выяснять значение слов и выражений; выполнять задание занимательного характера; рассуждать о героизме тружеников тыла в годы Великой Отечественной войны; оценивать свою работу на заня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находить предложения в тексте, соответствующие рисункам; отвечать на вопросы по содержанию рассказа; составлять вопросы к рассказу; объяснять значения слов и выражений; разгадывать анаграммы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-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Анатолий Митяев «Землянка», «Мешок овсянки», «Ракетные снаря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ями рассказа и давать им характеристику; отвечать на вопросы по содержанию рассказа; составлять вопросы к рассказу; формулировать письменный ответ на поставленный вопрос; выполнять задание занимательного характера; рассуждать о нелёгких буднях солдат во время Великой Отечественной войны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отвечать на вопросы по содержанию рассказа; составлять вопросы к рассказу; давать письменный ответ на поставленный вопрос; вписывать слово в пустые клеточки; разгадывать кроссворд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firstLine="33"/>
              <w:rPr>
                <w:lang w:val="ru-RU"/>
              </w:rPr>
            </w:pPr>
            <w:r>
              <w:rPr>
                <w:lang w:val="ru-RU" w:eastAsia="ru-RU"/>
              </w:rPr>
              <w:t>Лев Кассиль «Плот Алексея Андреевич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Л.А.Кассиля; знакомиться с героями рассказа – отрядом мальчишек, занимающихся переправой; давать характеристику героям; находить верные ответы из предложенных; отвечать на вопросы по содержанию рассказа; выяснять значение слов и выражений; выполнять задание занимательного характера; рассуждать о нелёгкой судьбе детей во время Великой Отечественной войны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устанавливать соответствия; вписывать "должности" ребят из группы; определять, какими качествами обладали ребята; находить верные ответы из предложенных; заполнять кроссворд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Сергей Сергеев-Ценский «Хитрая девчонк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С.Н. Сергеева-Ценского; знакомиться с героиней рассказа – санитаркой Зиной; составлять описание героини; давать характеристику героине; устанавливать соответствия; отвечать на вопросы по содержанию рассказа; выяснять значение слов и выражений; выполнять задание занимательного характера; рассуждать о нелёгкой судьбе женщин во время Великой Отечественной войны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ставлять описание героини; устанавливать соответствия; определять, какими качествами обладала главная героиня рассказа – санитарка Зина; отвечать на вопросы по содержанию; составлять из слов поговорку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-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Лавренёв «Разведчик Вихров»</w:t>
            </w:r>
          </w:p>
          <w:p>
            <w:pPr>
              <w:pStyle w:val="ListParagraph"/>
              <w:spacing w:lineRule="auto" w:line="232"/>
              <w:ind w:left="0" w:firstLine="709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краткой биографией Бориса Лавренёва; знакомиться с героем рассказа – разведчиком Колей Вихровым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и записывать вопрос по содержанию рассказа; записывать имена героев рассказ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роли детей в годы войн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исывать ответы на вопросы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единять отрывки из текста с соответствующими рисунк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ать о нелёгкой судьбе детей во время Великой Отечественной войны; 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писывать данные о произведении в карточку; описывать героя произведения; составлять и записывать вопрос по содержанию рассказа; записывать имена героев рассказа; записывать ответы на вопросы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единять отрывки из текста с соответствующими рисунками; составлять из слов пословицу.</w:t>
            </w:r>
          </w:p>
        </w:tc>
      </w:tr>
      <w:tr>
        <w:trPr>
          <w:trHeight w:val="2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-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оробьёв «Последние выстрелы»</w:t>
            </w:r>
          </w:p>
          <w:p>
            <w:pPr>
              <w:pStyle w:val="ListParagraph"/>
              <w:spacing w:lineRule="auto" w:line="232"/>
              <w:ind w:left="0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ями рассказа – освободителями Кёнигсберга; давать характеристику героям; называть дату взятия Кёнигсберга; знакомиться с медалью «За взятие Кёнигсберга»; рассуждать о подвиге и героизме великого русского народ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чать на вопрос по содержанию рассказа;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единять части предложений; письменно отвечать на вопрос по тексту произведения; определять последовательность предложений; разгадывать кроссворд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-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Владимир Даненбург «Весенняя музыка Вен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В.И. Даненбурга; знакомиться с героями рассказа – освободителями Вены; давать характеристику героям; называть дату взятия Вены; знакомиться с медалью «За взятие Вены»; выяснять значение слов; работать со словами для справок; отвечать на вопросы по содержанию рассказа; выполнять задание тестового характера; рассуждать о подвиге и героизме великого русского народа; оценивать свою работу на заня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относить отрывки из текста с иллюстрациями; определять, какими качествами обладали герои произведения; отвечать на вопросы по содержанию рассказа; знать название и дату начала и окончания исторического события, описанного в рассказе; определять значение слова; отвечать на вопросы теста; определять название события по изображению медали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/>
            </w:pPr>
            <w:r>
              <w:rPr>
                <w:lang w:val="ru-RU"/>
              </w:rPr>
              <w:t>Владимир Даненбург «Чтоб всегда было солнце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ями рассказа – освободителями Будапешта; давать характеристику героям; называть дату взятия Будапешта; знакомиться с медалью «За взятие Будапешта»; выяснять значение слов; выполнять задание на установление соответствий; работать со словами для справок; отвечать на вопросы по содержанию рассказа; выполнять задание тестового характера; рассуждать о подвиге и героизме великого русского народа; оценивать свою работу на заня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устанавливать соответствия между изображениями и названиями частей рассказа; отвечать на вопросы теста; описывать подвиг героев; знать название и годы исторического события, описанного в рассказе; определять название события по изображению медали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-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 «Последний штурм»</w:t>
            </w:r>
          </w:p>
          <w:p>
            <w:pPr>
              <w:pStyle w:val="ListParagraph"/>
              <w:spacing w:lineRule="auto" w:line="23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3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ероями рассказа; давать характеристику героям; называть дату взятия Берлина; знакомиться с медалью «За взятие Берлина»; рассуждать о подвиге и героизме великого русского народ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чать на вопросы по содержанию книги; соединять части предложений; выполнять задание занимательн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занятии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соединять части предложений; записывать имена героев рассказов; разгадывать кроссворд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-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митрий Дажин</w:t>
            </w:r>
          </w:p>
          <w:p>
            <w:pPr>
              <w:pStyle w:val="ListParagraph"/>
              <w:spacing w:lineRule="auto" w:line="232"/>
              <w:ind w:left="0" w:hanging="0"/>
              <w:rPr>
                <w:lang w:val="ru-RU"/>
              </w:rPr>
            </w:pPr>
            <w:r>
              <w:rPr>
                <w:lang w:val="ru-RU" w:eastAsia="ru-RU"/>
              </w:rPr>
              <w:t>«За освобождение Праги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Д.П. Дажина; знакомиться с героями рассказа – освободителями Праги; давать характеристику героям; называть дату освобождения Праги; знакомиться с медалью «За освобождение Праги»; выяснять значение слов; работать со словами для справок; отвечать на вопросы по содержанию рассказа; восстанавливать текст; выполнять задание занимательного характера; рассуждать о подвиге и героизме великого русского народа; оценивать свою работу на уроке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дописывать предложения в соответствии с содержанием рассказа; определять, какими качествами обладали защитники города; знать название и годы исторического события, описанного в рассказе; восстанавливать текст, пользуясь словами для справок; вписывать в клетки фамилии героев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-6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/>
            </w:pPr>
            <w:r>
              <w:rPr>
                <w:lang w:val="ru-RU"/>
              </w:rPr>
              <w:t>Юрий Нагибин «Рассказы о Гагарине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раткой биографией Ю.М. Нагибина; знакомиться со страницами биографии космонавта Юрия Алексеевича Гагарина; давать характеристику герою; называть его качества личности; восстанавливать предложения; выяснять значение слов; работать со словами для справок; отвечать на вопросы по содержанию рассказа; выполнять задание занимательного характера; рассуждать о подвиге великого космонавта; оценивать свою работу на уроке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писывать данные о произведении в карточку; восстанавливать предложения, пользуясь словами для справок; определять черты характера героя; разгадывать анаграммы и кроссворд.</w:t>
            </w:r>
          </w:p>
        </w:tc>
      </w:tr>
      <w:tr>
        <w:trPr>
          <w:trHeight w:val="2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-6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/>
              <w:ind w:left="0" w:hanging="0"/>
              <w:rPr/>
            </w:pPr>
            <w:r>
              <w:rPr/>
              <w:t>Итоговое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споминать содержание произведений и отвечать на вопросы теста; вписывать названия и авторов произведений на обложку книг; записывать даты и названия исторических событий на ленте времени; называть авторов и названия рассказов; </w:t>
            </w:r>
          </w:p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исывать названия орденов; соединять названия медалей с их изображени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пределять, какие нравственно-патриотические качества человека формируют рассказы, прочитанные в курсе «Живые страницы истории»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задание занимательного характера.</w:t>
            </w:r>
          </w:p>
          <w:p>
            <w:pPr>
              <w:pStyle w:val="Normal"/>
              <w:spacing w:lineRule="auto" w:line="232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вечать на вопросы теста; вписывать названия и авторов произведений на обложки книг; записывать названия и даты исторических событий на ленте времени; подписывать названия орденов; соединять названия медалей с их изображением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ределять, какие нравственно-патриотические качества человека формируют рассказы, прочитанные в курсе «Живые страницы истории»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соответствия между писателями и их произведениями; разгадывать кроссворд; оценивать себя, определять, какими видами учебной деятельности овладел и на каком уровне.</w:t>
            </w:r>
          </w:p>
        </w:tc>
      </w:tr>
    </w:tbl>
    <w:p>
      <w:pPr>
        <w:pStyle w:val="Normal"/>
        <w:spacing w:lineRule="auto" w:line="232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 w:before="0" w:after="0"/>
        <w:ind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 следующие учебные средств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ряк М.В., Карышева Е.Н. Рабочая тетрадь к курсу «Чтение с увлечением. По дорогам сказок». 1 класс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ряк М.В., Карышева Е.Н. Методические разработки занятий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М.В. Буряк, Е.Н. Карышев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тение с увлечением. 2 класс. Интегрированный образовательный курс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. Методическое пособие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.: Планета, 2016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М.В. Буряк, Е.Н. Карышев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тение с увлечением. 2 класс. Тетрадь для обучающихся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.: Планета, 2016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уряк М.В., Карышева Е.Н. Рабочая тетрадь к курсу «Чтение с увлечением. По страницам добрых книг». 3 класс. – М.: Планета, 2016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уряк М.В., Карышева Е.Н. Методические разработки занятий. – М.: Планета, 2016.</w:t>
      </w:r>
    </w:p>
    <w:p>
      <w:pPr>
        <w:pStyle w:val="Normal"/>
        <w:spacing w:lineRule="auto" w:line="232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уряк М.В., Карышева Е.Н. Чтение с увлечением. Живые страницы истории. 4 класс. Развивающие задания для школьников – М.: Планета, 2018.</w:t>
      </w:r>
    </w:p>
    <w:p>
      <w:pPr>
        <w:pStyle w:val="Normal"/>
        <w:spacing w:lineRule="auto" w:line="232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Буряк М.В., Карышева Е.Н. Чтение с увлечением. Живые страницы истории. 4 класс. Методическое пособие. – М.: Планета, 2018.</w:t>
      </w:r>
    </w:p>
    <w:p>
      <w:pPr>
        <w:pStyle w:val="Normal"/>
        <w:spacing w:lineRule="auto" w:line="232" w:before="0" w:after="0"/>
        <w:ind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ind w:left="-709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hanksforpub1">
    <w:name w:val="thanks_for_pub1"/>
    <w:qFormat/>
    <w:rPr>
      <w:color w:val="FFFFFF"/>
      <w:shd w:fill="FF9903" w:val="clear"/>
    </w:rPr>
  </w:style>
  <w:style w:type="character" w:styleId="Blk">
    <w:name w:val="blk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0"/>
    <w:qFormat/>
    <w:rPr/>
  </w:style>
  <w:style w:type="character" w:styleId="C9">
    <w:name w:val="c9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micallto">
    <w:name w:val="wmi-callto"/>
    <w:basedOn w:val="Style10"/>
    <w:qFormat/>
    <w:rPr/>
  </w:style>
  <w:style w:type="character" w:styleId="Jsextractedaddress">
    <w:name w:val="js-extracted-address"/>
    <w:basedOn w:val="Style10"/>
    <w:qFormat/>
    <w:rPr/>
  </w:style>
  <w:style w:type="character" w:styleId="Mailmessagemapnobreak">
    <w:name w:val="mail-message-map-nobreak"/>
    <w:basedOn w:val="Style10"/>
    <w:qFormat/>
    <w:rPr/>
  </w:style>
  <w:style w:type="character" w:styleId="Author">
    <w:name w:val="author"/>
    <w:basedOn w:val="Style10"/>
    <w:qFormat/>
    <w:rPr/>
  </w:style>
  <w:style w:type="character" w:styleId="Notocoloremoji">
    <w:name w:val="noto-color-emoji"/>
    <w:basedOn w:val="Style10"/>
    <w:qFormat/>
    <w:rPr/>
  </w:style>
  <w:style w:type="character" w:styleId="S10">
    <w:name w:val="s_10"/>
    <w:basedOn w:val="Style1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cozforumpost">
    <w:name w:val="ucoz-forum-post"/>
    <w:qFormat/>
    <w:rPr/>
  </w:style>
  <w:style w:type="character" w:styleId="C45">
    <w:name w:val="c45"/>
    <w:qFormat/>
    <w:rPr/>
  </w:style>
  <w:style w:type="character" w:styleId="C36">
    <w:name w:val="c36"/>
    <w:qFormat/>
    <w:rPr/>
  </w:style>
  <w:style w:type="character" w:styleId="Txtbody">
    <w:name w:val="txtbody"/>
    <w:qFormat/>
    <w:rPr/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character" w:styleId="Ff1">
    <w:name w:val="ff1"/>
    <w:qFormat/>
    <w:rPr/>
  </w:style>
  <w:style w:type="character" w:styleId="Ff2">
    <w:name w:val="ff2"/>
    <w:qFormat/>
    <w:rPr/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itetxt">
    <w:name w:val="sitetxt"/>
    <w:qFormat/>
    <w:rPr/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C6">
    <w:name w:val="c6"/>
    <w:qFormat/>
    <w:rPr/>
  </w:style>
  <w:style w:type="character" w:styleId="Nakltext">
    <w:name w:val="nakltext"/>
    <w:qFormat/>
    <w:rPr/>
  </w:style>
  <w:style w:type="character" w:styleId="Mwheadline">
    <w:name w:val="mw-headline"/>
    <w:qFormat/>
    <w:rPr/>
  </w:style>
  <w:style w:type="character" w:styleId="News">
    <w:name w:val="news"/>
    <w:qFormat/>
    <w:rPr/>
  </w:style>
  <w:style w:type="character" w:styleId="Otgadka">
    <w:name w:val="otgadk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5">
    <w:name w:val="c15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sz w:val="27"/>
    </w:rPr>
  </w:style>
  <w:style w:type="character" w:styleId="Style21">
    <w:name w:val="style2"/>
    <w:qFormat/>
    <w:rPr/>
  </w:style>
  <w:style w:type="character" w:styleId="Style41">
    <w:name w:val="style4"/>
    <w:qFormat/>
    <w:rPr/>
  </w:style>
  <w:style w:type="character" w:styleId="Mwmmvtitle">
    <w:name w:val="mw-mmv-titl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leftbdr">
    <w:name w:val="hl_leftb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yellow">
    <w:name w:val="hl_yell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3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11:00Z</dcterms:created>
  <dc:creator>Админ</dc:creator>
  <dc:description/>
  <cp:keywords/>
  <dc:language>en-US</dc:language>
  <cp:lastModifiedBy>Логопед</cp:lastModifiedBy>
  <cp:lastPrinted>2022-12-16T13:00:00Z</cp:lastPrinted>
  <dcterms:modified xsi:type="dcterms:W3CDTF">2023-01-24T03:27:00Z</dcterms:modified>
  <cp:revision>11</cp:revision>
  <dc:subject/>
  <dc:title/>
</cp:coreProperties>
</file>