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lineRule="exact" w:line="322" w:before="77" w:after="0"/>
        <w:ind w:left="418" w:right="0" w:hanging="0"/>
        <w:jc w:val="right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педагог-психолог Суханова М.Ф.</w:t>
      </w:r>
    </w:p>
    <w:p>
      <w:pPr>
        <w:pStyle w:val="Style14"/>
        <w:widowControl/>
        <w:bidi w:val="0"/>
        <w:spacing w:lineRule="exact" w:line="322" w:before="77" w:after="0"/>
        <w:ind w:left="418" w:right="0" w:hanging="0"/>
        <w:jc w:val="center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Семинар-практикум для педагогов </w:t>
      </w:r>
    </w:p>
    <w:p>
      <w:pPr>
        <w:pStyle w:val="Style14"/>
        <w:widowControl/>
        <w:bidi w:val="0"/>
        <w:spacing w:lineRule="exact" w:line="322" w:before="77" w:after="0"/>
        <w:ind w:left="418" w:right="0" w:hanging="0"/>
        <w:jc w:val="center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8"/>
          <w:rFonts w:eastAsia="Times New Roman"/>
          <w:b/>
          <w:sz w:val="28"/>
          <w:szCs w:val="28"/>
          <w:lang w:val="ru-RU" w:eastAsia="ru-RU" w:bidi="ar-SA"/>
        </w:rPr>
        <w:t>«Место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игры в обучении ребенка- дошкольника»</w:t>
      </w:r>
    </w:p>
    <w:p>
      <w:pPr>
        <w:pStyle w:val="Style21"/>
        <w:widowControl/>
        <w:bidi w:val="0"/>
        <w:spacing w:lineRule="exact" w:line="322"/>
        <w:ind w:left="432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Цель: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повышение психологической компетентности педагогов, формирование у них потребности использовать теоретические знания в интересах ребенка и собственного профессионального роста по данной теме </w:t>
      </w:r>
    </w:p>
    <w:p>
      <w:pPr>
        <w:pStyle w:val="Style21"/>
        <w:widowControl/>
        <w:bidi w:val="0"/>
        <w:spacing w:lineRule="exact" w:line="322"/>
        <w:ind w:left="432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Задачи: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пособствовать концентрации внимания педагогов на проблеме использования игровых приемов в процессе обучения дошкольников, повышению эффективности педагогического процесса.</w:t>
      </w:r>
    </w:p>
    <w:p>
      <w:pPr>
        <w:pStyle w:val="Style51"/>
        <w:widowControl/>
        <w:bidi w:val="0"/>
        <w:spacing w:lineRule="exact" w:line="322"/>
        <w:ind w:left="0" w:right="0" w:hanging="0"/>
        <w:jc w:val="center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spacing w:lineRule="exact" w:line="322"/>
        <w:ind w:left="0" w:right="0" w:hanging="0"/>
        <w:jc w:val="center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План проведения семинара – практикума</w:t>
      </w:r>
    </w:p>
    <w:p>
      <w:pPr>
        <w:pStyle w:val="Style51"/>
        <w:widowControl/>
        <w:bidi w:val="0"/>
        <w:spacing w:lineRule="exact" w:line="322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ступительное слово</w:t>
      </w:r>
    </w:p>
    <w:p>
      <w:pPr>
        <w:pStyle w:val="Style31"/>
        <w:widowControl/>
        <w:tabs>
          <w:tab w:val="clear" w:pos="720"/>
          <w:tab w:val="left" w:pos="336" w:leader="none"/>
        </w:tabs>
        <w:bidi w:val="0"/>
        <w:spacing w:lineRule="exact" w:line="322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2.Упражнение - разминка «Вся наша жизнь игра!»</w:t>
      </w:r>
    </w:p>
    <w:p>
      <w:pPr>
        <w:pStyle w:val="Style31"/>
        <w:widowControl/>
        <w:tabs>
          <w:tab w:val="clear" w:pos="720"/>
          <w:tab w:val="left" w:pos="336" w:leader="none"/>
        </w:tabs>
        <w:bidi w:val="0"/>
        <w:spacing w:lineRule="exact" w:line="322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Теоретическая часть</w:t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1152" w:leader="none"/>
        </w:tabs>
        <w:bidi w:val="0"/>
        <w:spacing w:lineRule="exact" w:line="322"/>
        <w:ind w:left="1152" w:right="0" w:hanging="71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аткое теоретическое введение, постановка обсуждаемой проблемы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1152" w:leader="none"/>
        </w:tabs>
        <w:bidi w:val="0"/>
        <w:spacing w:lineRule="exact" w:line="322"/>
        <w:ind w:left="1152" w:right="0" w:hanging="71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Дискуссия о взаимосвязи игры и обучения детей дошкольного возраста</w:t>
      </w:r>
    </w:p>
    <w:p>
      <w:pPr>
        <w:pStyle w:val="Style31"/>
        <w:widowControl/>
        <w:tabs>
          <w:tab w:val="clear" w:pos="720"/>
          <w:tab w:val="left" w:pos="336" w:leader="none"/>
        </w:tabs>
        <w:bidi w:val="0"/>
        <w:spacing w:lineRule="exact" w:line="322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</w:t>
        <w:tab/>
        <w:t>Практическая часть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138" w:leader="none"/>
        </w:tabs>
        <w:bidi w:val="0"/>
        <w:spacing w:lineRule="exact" w:line="322"/>
        <w:ind w:left="437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Упражнение «Начало игры»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138" w:leader="none"/>
        </w:tabs>
        <w:bidi w:val="0"/>
        <w:spacing w:lineRule="exact" w:line="322"/>
        <w:ind w:left="437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Упражнение «Распределение ролей»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138" w:leader="none"/>
        </w:tabs>
        <w:bidi w:val="0"/>
        <w:spacing w:lineRule="exact" w:line="322"/>
        <w:ind w:left="437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Упражнение «Роль воспитателя в игре»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138" w:leader="none"/>
        </w:tabs>
        <w:bidi w:val="0"/>
        <w:spacing w:lineRule="exact" w:line="322"/>
        <w:ind w:left="437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Упражнение «Концовка игры»</w:t>
      </w:r>
    </w:p>
    <w:p>
      <w:pPr>
        <w:pStyle w:val="Style31"/>
        <w:widowControl/>
        <w:tabs>
          <w:tab w:val="clear" w:pos="720"/>
          <w:tab w:val="left" w:pos="336" w:leader="none"/>
        </w:tabs>
        <w:bidi w:val="0"/>
        <w:spacing w:lineRule="exact" w:line="322"/>
        <w:ind w:left="0" w:right="0" w:hanging="0"/>
        <w:rPr/>
      </w:pPr>
      <w:r>
        <w:rPr>
          <w:sz w:val="28"/>
          <w:szCs w:val="28"/>
        </w:rPr>
        <w:t>5. Выводы: «Обучение в игре и игра в учебной деятельности»</w:t>
      </w:r>
    </w:p>
    <w:p>
      <w:pPr>
        <w:pStyle w:val="Style31"/>
        <w:widowControl/>
        <w:tabs>
          <w:tab w:val="clear" w:pos="720"/>
          <w:tab w:val="left" w:pos="336" w:leader="none"/>
        </w:tabs>
        <w:bidi w:val="0"/>
        <w:spacing w:lineRule="exact" w:line="322"/>
        <w:ind w:left="0" w:right="0" w:hanging="0"/>
        <w:rPr/>
      </w:pPr>
      <w:r>
        <w:rPr>
          <w:sz w:val="28"/>
          <w:szCs w:val="28"/>
        </w:rPr>
        <w:t xml:space="preserve">6.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Подведение итогов.</w:t>
      </w:r>
    </w:p>
    <w:p>
      <w:pPr>
        <w:pStyle w:val="Style81"/>
        <w:widowControl/>
        <w:bidi w:val="0"/>
        <w:spacing w:lineRule="exact" w:line="322"/>
        <w:ind w:left="0" w:right="0" w:hanging="0"/>
        <w:jc w:val="center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Ход семинара-практикума</w:t>
      </w:r>
    </w:p>
    <w:p>
      <w:pPr>
        <w:pStyle w:val="Style41"/>
        <w:widowControl/>
        <w:tabs>
          <w:tab w:val="clear" w:pos="720"/>
          <w:tab w:val="left" w:pos="360" w:leader="none"/>
        </w:tabs>
        <w:bidi w:val="0"/>
        <w:spacing w:lineRule="exact" w:line="322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</w:t>
      </w: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ab/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ступительное слово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2 минуты)</w:t>
      </w:r>
    </w:p>
    <w:p>
      <w:pPr>
        <w:pStyle w:val="Style14"/>
        <w:widowControl/>
        <w:bidi w:val="0"/>
        <w:spacing w:lineRule="exact" w:line="322" w:before="77" w:after="0"/>
        <w:ind w:left="418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Здравствуйте, уважаемые коллеги, я рада видеть вас! Тема сегодняшнего семинара - практикума «Место</w:t>
      </w:r>
      <w:r>
        <w:rPr>
          <w:rStyle w:val="FontStyle18"/>
          <w:rFonts w:eastAsia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игры в обучении ребенка - дошкольника»</w:t>
      </w:r>
    </w:p>
    <w:p>
      <w:pPr>
        <w:pStyle w:val="Style61"/>
        <w:widowControl/>
        <w:bidi w:val="0"/>
        <w:spacing w:lineRule="exact" w:line="322"/>
        <w:ind w:left="432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«Давай поиграем!» - как часто в житейской суете мы не придаем значения этому детскому призыву или просьбе, которые звучат из уст каждого ребенка. «Давайте поиграем!» - обращаются дети к своим родителям. И что же они зачастую слышат в ответ? (высказывания педагогов).</w:t>
      </w:r>
    </w:p>
    <w:p>
      <w:pPr>
        <w:pStyle w:val="Style41"/>
        <w:widowControl/>
        <w:tabs>
          <w:tab w:val="clear" w:pos="720"/>
          <w:tab w:val="left" w:pos="360" w:leader="none"/>
        </w:tabs>
        <w:bidi w:val="0"/>
        <w:spacing w:lineRule="exact" w:line="322"/>
        <w:ind w:left="360" w:right="0" w:hanging="36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2.</w:t>
      </w: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ab/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Упражнение - разминка «Вся наша жизнь игра!»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Обсуждение темы</w:t>
        <w:br/>
        <w:t>10 минут)</w:t>
      </w:r>
    </w:p>
    <w:p>
      <w:pPr>
        <w:pStyle w:val="Style61"/>
        <w:widowControl/>
        <w:bidi w:val="0"/>
        <w:spacing w:lineRule="exact" w:line="322"/>
        <w:ind w:left="432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Педагогам предлагается в качестве разминки продолжить фразу «Игра - это </w:t>
      </w:r>
      <w:r>
        <w:rPr>
          <w:rStyle w:val="FontStyle18"/>
          <w:rFonts w:eastAsia="Times New Roman"/>
          <w:spacing w:val="30"/>
          <w:sz w:val="28"/>
          <w:szCs w:val="28"/>
          <w:lang w:val="ru-RU" w:eastAsia="ru-RU" w:bidi="ar-SA"/>
        </w:rPr>
        <w:t>...»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8"/>
          <w:rFonts w:eastAsia="Times New Roman"/>
          <w:b/>
          <w:i/>
          <w:sz w:val="28"/>
          <w:szCs w:val="28"/>
          <w:lang w:val="ru-RU" w:eastAsia="ru-RU" w:bidi="ar-SA"/>
        </w:rPr>
        <w:t>(сл.№2)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 и ответить на вопросы: «Кто больше назовет игр своего детства?», «Чему мы учились в этих играх?», «Во что играют дети сегодня?». (Обсуждение темы-10 мин.)    Давайте вспомним, что говорили отечественные умы об игре </w:t>
      </w:r>
      <w:r>
        <w:rPr>
          <w:rStyle w:val="FontStyle18"/>
          <w:rFonts w:eastAsia="Times New Roman"/>
          <w:b/>
          <w:i/>
          <w:sz w:val="28"/>
          <w:szCs w:val="28"/>
          <w:lang w:val="ru-RU" w:eastAsia="ru-RU" w:bidi="ar-SA"/>
        </w:rPr>
        <w:t>(сл. №3).</w:t>
      </w:r>
    </w:p>
    <w:p>
      <w:pPr>
        <w:pStyle w:val="Style41"/>
        <w:widowControl/>
        <w:tabs>
          <w:tab w:val="clear" w:pos="720"/>
          <w:tab w:val="left" w:pos="360" w:leader="none"/>
        </w:tabs>
        <w:bidi w:val="0"/>
        <w:spacing w:lineRule="exact" w:line="322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</w:t>
      </w: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ab/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Теоретическая часть</w:t>
      </w:r>
    </w:p>
    <w:p>
      <w:pPr>
        <w:pStyle w:val="Style71"/>
        <w:widowControl/>
        <w:bidi w:val="0"/>
        <w:spacing w:lineRule="exact" w:line="322"/>
        <w:ind w:left="422" w:right="0" w:hanging="422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3.1. Краткое теоретическое введение, постановка обсуждаемой проблемы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(7 мин.) Традиционно ведущим видом деятельности дошкольников признают игру.    Некоторые современные исследователи высказывают точку зрения, согласно которой игра перестала быть ведущей деятельностью в дошкольном возрасте, уступив это место познавательным видам деятельности, таким как конструирование, чтение, настольные игры, обсуждение книг, теле- или радиопередач и т.д. Возможно, это происходит потому, что в нашу жизнь активно вторглись современные средства массовой информации (телефон, телевидение, компьютер и интернет), изменившие способы получения нами информации и структуру нашего общения. Но дети и сегодня любят играть, и никакие новомодные игрушки и гаджеты не заменят им живого общения </w:t>
      </w:r>
      <w:r>
        <w:rPr>
          <w:rStyle w:val="FontStyle18"/>
          <w:rFonts w:eastAsia="Times New Roman"/>
          <w:b/>
          <w:i/>
          <w:sz w:val="28"/>
          <w:szCs w:val="28"/>
          <w:lang w:val="ru-RU" w:eastAsia="ru-RU" w:bidi="ar-SA"/>
        </w:rPr>
        <w:t>(слайд №6 Функции игры).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 Игра, как средство, обладающее мощным воспитательным, обучающим и коррекционно-развивающим потенциалом, прошла длительную проверку временем и основательно анализировалась в течение ряда веков.</w:t>
      </w:r>
    </w:p>
    <w:p>
      <w:pPr>
        <w:pStyle w:val="Style101"/>
        <w:widowControl/>
        <w:bidi w:val="0"/>
        <w:spacing w:lineRule="exact" w:line="322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3.2Дискуссия о взаимосвязи игры и обучения детей дошкольного возраста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10 минут)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          </w:t>
      </w:r>
      <w:r>
        <w:rPr>
          <w:sz w:val="28"/>
          <w:szCs w:val="28"/>
        </w:rPr>
        <w:t xml:space="preserve">    </w:t>
      </w:r>
      <w:r>
        <w:rPr>
          <w:sz w:val="28"/>
          <w:szCs w:val="28"/>
        </w:rPr>
        <w:t>Дискуссия о взаимосвязи игры и обучения детей дошкольного возраста. (Материал для размышления и обсуждения: на столе перед воспитателями лежит лист с цитатами, дается определенное время, чтобы ознакомиться с цитатами).</w:t>
      </w:r>
    </w:p>
    <w:p>
      <w:pPr>
        <w:pStyle w:val="Normal"/>
        <w:bidi w:val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напишите, с чем вы согласны, с чем нет. Что бы вы добавили о сегодняшнем положении обучения и игры в ДОУ? Правомерно ли противопоставление учебной и игровой деятельности?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Цитаты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. - Итак, счисление, и геометрию, и все подготовительные науки… следует предлагать детям, но способ преподавания не должен быть насильственным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- Почему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тому что ни одну науку свободный человек не должен изучать, как раб. Телесные упражнения, выполняемые даже против воли, нисколько не вредят телу, в душе же никакая насильственная наука не остается прочно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равд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-Поэтому не насильственно преподавай, милейший, детям науки, а посредством игры; тогда ты лучше увидишь, кто к чему склонен.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8"/>
          <w:szCs w:val="28"/>
        </w:rPr>
        <w:t>Платон. «Государство». Книга VII.</w:t>
      </w:r>
    </w:p>
    <w:p>
      <w:pPr>
        <w:pStyle w:val="Normal"/>
        <w:bidi w:val="0"/>
        <w:ind w:left="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8"/>
          <w:szCs w:val="28"/>
        </w:rPr>
        <w:t xml:space="preserve">2. </w:t>
      </w:r>
      <w:r>
        <w:rPr>
          <w:sz w:val="28"/>
          <w:szCs w:val="28"/>
        </w:rPr>
        <w:t xml:space="preserve">«Каждая добрая целенаправленная игра наращивает «крылья» ребенка, помогает ему, как птице, набрать полную грудь воздуха, без которого полет не состоится». «Руководствуйся при обучении естественными ступенями развития подрастающего поколения».  </w:t>
      </w:r>
      <w:r>
        <w:rPr>
          <w:i/>
          <w:sz w:val="28"/>
          <w:szCs w:val="28"/>
        </w:rPr>
        <w:t>А. Дистервег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3. «Игра, понимаемая как свободная деятельность ребенка, свободна от внешней регламентации, от предписания определенных игровых действий и положений, игры, но она обусловлена отражаемой в ней общественной практикой».  </w:t>
      </w:r>
      <w:r>
        <w:rPr>
          <w:i/>
          <w:sz w:val="28"/>
          <w:szCs w:val="28"/>
        </w:rPr>
        <w:t>А. П. Усова</w:t>
      </w:r>
    </w:p>
    <w:p>
      <w:pPr>
        <w:pStyle w:val="Style101"/>
        <w:widowControl/>
        <w:bidi w:val="0"/>
        <w:spacing w:lineRule="exact" w:line="322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   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ыводы.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 Если в дошкольном возрасте ведущим видом деятельности является игра, то учебная деятельность таковой не является и, следовательно, не может в достаточной степени влиять на развитие новообразований этого периода жизни ребенка. Но трудно представить себе эти два вида деятельности отдельно существующими: учебная деятельность берет свои истоки из игры, и они взаимно переходят друг в друга. Поэтому обучение в детском саду сегодня приобретает игровой характер, а игра наполняется обучающими моментами. Использование игр в обучении дошкольников повышает его эффективность. Так как игра:</w:t>
      </w:r>
    </w:p>
    <w:p>
      <w:pPr>
        <w:pStyle w:val="Style31"/>
        <w:widowControl/>
        <w:tabs>
          <w:tab w:val="clear" w:pos="720"/>
          <w:tab w:val="left" w:pos="1075" w:leader="none"/>
        </w:tabs>
        <w:bidi w:val="0"/>
        <w:spacing w:lineRule="exact" w:line="322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- создает позитивный эмоциональный фон, который способствует эффективному усвоению детьми материала;</w:t>
      </w:r>
    </w:p>
    <w:p>
      <w:pPr>
        <w:pStyle w:val="Style31"/>
        <w:widowControl/>
        <w:tabs>
          <w:tab w:val="clear" w:pos="720"/>
          <w:tab w:val="left" w:pos="1075" w:leader="none"/>
        </w:tabs>
        <w:bidi w:val="0"/>
        <w:spacing w:lineRule="exact" w:line="322"/>
        <w:ind w:left="0" w:right="1613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- непосредственно влияет на интеллектуальную и коммуникативную активность ребенка;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- стимулирует к поиску творческих решений.          </w:t>
      </w:r>
    </w:p>
    <w:p>
      <w:pPr>
        <w:pStyle w:val="Style121"/>
        <w:widowControl/>
        <w:tabs>
          <w:tab w:val="clear" w:pos="720"/>
          <w:tab w:val="left" w:pos="1080" w:leader="none"/>
        </w:tabs>
        <w:bidi w:val="0"/>
        <w:spacing w:lineRule="exact" w:line="322" w:before="67" w:after="0"/>
        <w:ind w:left="0" w:right="215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Практическая часть</w:t>
      </w:r>
    </w:p>
    <w:p>
      <w:pPr>
        <w:pStyle w:val="Style61"/>
        <w:widowControl/>
        <w:bidi w:val="0"/>
        <w:spacing w:lineRule="exact" w:line="322"/>
        <w:ind w:left="365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Разделить педагогов на 2 команды. Каждая команда вытягивает себе карточку с названием сюжетно-ролевой игры, например: «Моряки» и «Повара. Каждая команда работает в рамках выбранной игры.</w:t>
      </w:r>
    </w:p>
    <w:p>
      <w:pPr>
        <w:pStyle w:val="Style141"/>
        <w:widowControl/>
        <w:tabs>
          <w:tab w:val="clear" w:pos="720"/>
          <w:tab w:val="left" w:pos="715" w:leader="none"/>
        </w:tabs>
        <w:bidi w:val="0"/>
        <w:spacing w:lineRule="exact" w:line="322" w:before="5" w:after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Упражнение «Начало игры»</w:t>
      </w:r>
    </w:p>
    <w:p>
      <w:pPr>
        <w:pStyle w:val="Normal"/>
        <w:bidi w:val="0"/>
        <w:ind w:left="0" w:right="0" w:firstLine="851"/>
        <w:jc w:val="both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Каждая команда придумывает для своей игры начало (2 минуты). Выступление от каждой команды, обсуждение (5 минут). Вывод: </w:t>
      </w:r>
      <w:r>
        <w:rPr>
          <w:sz w:val="28"/>
          <w:szCs w:val="28"/>
        </w:rPr>
        <w:t xml:space="preserve">Обычно воспитатель предлагает начать ее двумя приемами: неигровым и игровым. Неигровым («давайте играть в такую-то игру») может воспользоваться лишь взрослый, который имеет у детей авторитет. 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 xml:space="preserve">- Раз предлагает - значит будет интересно! </w:t>
      </w:r>
    </w:p>
    <w:p>
      <w:pPr>
        <w:pStyle w:val="Normal"/>
        <w:bidi w:val="0"/>
        <w:ind w:left="0" w:right="0" w:firstLine="851"/>
        <w:jc w:val="both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Для детей дошкольного возраста больше подходит игровой способ.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Игровой прием основан на некоторой сюжетности. Допустим, что предлагается детям игра в «пограничники». Ведущий может начать с военного «приказа», «письма», «пакета», «донесения», объявления по радио.</w:t>
      </w:r>
    </w:p>
    <w:p>
      <w:pPr>
        <w:pStyle w:val="Style141"/>
        <w:widowControl/>
        <w:tabs>
          <w:tab w:val="clear" w:pos="720"/>
          <w:tab w:val="left" w:pos="715" w:leader="none"/>
        </w:tabs>
        <w:bidi w:val="0"/>
        <w:spacing w:lineRule="exact" w:line="322" w:before="5" w:after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</w:t>
      </w: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ab/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Упражнение «Распределение ролей»</w:t>
      </w:r>
    </w:p>
    <w:p>
      <w:pPr>
        <w:pStyle w:val="Normal"/>
        <w:bidi w:val="0"/>
        <w:ind w:left="0" w:right="0" w:firstLine="851"/>
        <w:jc w:val="both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Командам предлагается написать на чистых листах варианты распределения ролей между детьми (2 минуты). Выступление от каждой команды, обсуждение (5 минут). 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ывод: Распределение ролей - трудный момент. Трудный потому, что в играх есть роли главные и второстепенные, интересные и менее интересные. Воспитатель должен обеспечить положение, при котором соревнующиеся будут равны по силам, в одинаковых условиях, в противном случае пропадает интерес. Надо следить и за тем, что бы в играх детям давались такие роли, которые особенно подходят для их воспитания. </w:t>
      </w:r>
    </w:p>
    <w:p>
      <w:pPr>
        <w:pStyle w:val="Style61"/>
        <w:widowControl/>
        <w:bidi w:val="0"/>
        <w:spacing w:lineRule="exact" w:line="322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u w:val="single"/>
          <w:lang w:val="ru-RU" w:eastAsia="ru-RU" w:bidi="ar-SA"/>
        </w:rPr>
        <w:t>Варианты распределения ролей:</w:t>
      </w:r>
    </w:p>
    <w:p>
      <w:pPr>
        <w:pStyle w:val="Style111"/>
        <w:widowControl/>
        <w:tabs>
          <w:tab w:val="clear" w:pos="720"/>
          <w:tab w:val="left" w:pos="336" w:leader="none"/>
        </w:tabs>
        <w:bidi w:val="0"/>
        <w:spacing w:lineRule="exact" w:line="322" w:before="10" w:after="0"/>
        <w:ind w:left="336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-Назначение детей на роли непосредственно воспитателем или через ребенка ответственного или уже имеющего командное полномочие;</w:t>
      </w:r>
    </w:p>
    <w:p>
      <w:pPr>
        <w:pStyle w:val="Style111"/>
        <w:widowControl/>
        <w:tabs>
          <w:tab w:val="clear" w:pos="720"/>
          <w:tab w:val="left" w:pos="336" w:leader="none"/>
        </w:tabs>
        <w:bidi w:val="0"/>
        <w:spacing w:lineRule="exact" w:line="322" w:before="5" w:after="0"/>
        <w:ind w:left="0" w:right="0" w:hanging="0"/>
        <w:jc w:val="left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       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- Распределение ролей на общем сборе;</w:t>
      </w:r>
    </w:p>
    <w:p>
      <w:pPr>
        <w:pStyle w:val="Style111"/>
        <w:widowControl/>
        <w:tabs>
          <w:tab w:val="clear" w:pos="720"/>
          <w:tab w:val="left" w:pos="336" w:leader="none"/>
        </w:tabs>
        <w:bidi w:val="0"/>
        <w:spacing w:lineRule="exact" w:line="370"/>
        <w:ind w:left="0" w:right="0" w:hanging="0"/>
        <w:jc w:val="left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       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- Обычная жеребьевка посредством «считалки» или иным способом;</w:t>
      </w:r>
    </w:p>
    <w:p>
      <w:pPr>
        <w:pStyle w:val="Style111"/>
        <w:widowControl/>
        <w:tabs>
          <w:tab w:val="clear" w:pos="720"/>
          <w:tab w:val="left" w:pos="336" w:leader="none"/>
        </w:tabs>
        <w:bidi w:val="0"/>
        <w:spacing w:lineRule="exact" w:line="370"/>
        <w:ind w:left="0" w:right="0" w:hanging="0"/>
        <w:jc w:val="left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     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- Очередность занимать ту или иную роль играющими;</w:t>
      </w:r>
    </w:p>
    <w:p>
      <w:pPr>
        <w:pStyle w:val="Style111"/>
        <w:widowControl/>
        <w:tabs>
          <w:tab w:val="clear" w:pos="720"/>
          <w:tab w:val="left" w:pos="336" w:leader="none"/>
        </w:tabs>
        <w:bidi w:val="0"/>
        <w:spacing w:lineRule="exact" w:line="370"/>
        <w:ind w:left="336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- Конкурс на «замещение» роли, то есть выполнение какого-то несложного задания несколькими желающими. Лучший результат обеспечивает лучшую роль.</w:t>
      </w:r>
    </w:p>
    <w:p>
      <w:pPr>
        <w:pStyle w:val="Style141"/>
        <w:widowControl/>
        <w:tabs>
          <w:tab w:val="clear" w:pos="720"/>
          <w:tab w:val="left" w:pos="854" w:leader="none"/>
        </w:tabs>
        <w:bidi w:val="0"/>
        <w:spacing w:lineRule="exact" w:line="322" w:before="38" w:after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3.</w:t>
      </w: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ab/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Упражнение «Роль воспитателя в игре»</w:t>
      </w:r>
    </w:p>
    <w:p>
      <w:pPr>
        <w:pStyle w:val="Normal"/>
        <w:bidi w:val="0"/>
        <w:ind w:left="0" w:right="0" w:firstLine="851"/>
        <w:jc w:val="both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Командам предлагается записать на листах, какую роль может выполнять воспитатель во время детской игры (2 минуты). Выступление от каждой команды, обсуждение (5 минут). 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FontStyle18"/>
          <w:rFonts w:eastAsia="Times New Roman"/>
          <w:b/>
          <w:sz w:val="28"/>
          <w:szCs w:val="28"/>
          <w:lang w:val="ru-RU" w:eastAsia="ru-RU" w:bidi="ar-SA"/>
        </w:rPr>
        <w:t>Вывод:</w:t>
      </w:r>
      <w:r>
        <w:rPr>
          <w:sz w:val="28"/>
          <w:szCs w:val="28"/>
        </w:rPr>
        <w:t xml:space="preserve"> Задача воспитателя заключается не столько в непосредственном вмешательстве в игру, сколько в создании условий, определяющих правильное отношение к ней со стороны детей. Это отношение можно показать на личном примере. Надо беречь детскую выдумку, эмоции и переживания. А. М. Горький назвал это отзывчивостью взрослых на игру ребенка. Воспитатель может в ней занять различную позицию, то есть взять любую роль. Скажем, ему хочется пронаблюдать взаимоотношения ребят, проверить степень их самостоятельности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 xml:space="preserve">Дав сигнал к началу игры, он непосредственного участия в ней не принимает, но незаметно наблюдает за ее участниками. В другой раз он сознательно исполняет роль ведущего, например: активизирует действия пассивных, робких ребят. Довольно распространена в их играх роль арбитра, посредника, члена жюри, она позволяет давать оценки, характеризовать поведение ребят в игре. Независимо от места воспитателя в ней его позиция всегда активна. </w:t>
      </w:r>
    </w:p>
    <w:p>
      <w:pPr>
        <w:pStyle w:val="Style61"/>
        <w:widowControl/>
        <w:bidi w:val="0"/>
        <w:spacing w:lineRule="exact" w:line="322"/>
        <w:ind w:left="0" w:right="0" w:hanging="0"/>
        <w:rPr/>
      </w:pPr>
      <w:r>
        <w:rPr>
          <w:rStyle w:val="FontStyle18"/>
          <w:rFonts w:eastAsia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Style w:val="FontStyle18"/>
          <w:rFonts w:eastAsia="Times New Roman"/>
          <w:b/>
          <w:sz w:val="28"/>
          <w:szCs w:val="28"/>
          <w:lang w:val="ru-RU" w:eastAsia="ru-RU" w:bidi="ar-SA"/>
        </w:rPr>
        <w:t xml:space="preserve">Роль воспитателя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может быть различной, но при этом всегда активной:</w:t>
      </w:r>
    </w:p>
    <w:p>
      <w:pPr>
        <w:pStyle w:val="Style111"/>
        <w:widowControl/>
        <w:tabs>
          <w:tab w:val="clear" w:pos="720"/>
          <w:tab w:val="left" w:pos="1080" w:leader="none"/>
        </w:tabs>
        <w:bidi w:val="0"/>
        <w:spacing w:lineRule="exact" w:line="365"/>
        <w:ind w:left="0" w:right="0" w:hanging="0"/>
        <w:rPr/>
      </w:pPr>
      <w:r>
        <w:rPr>
          <w:rStyle w:val="FontStyle18"/>
          <w:rFonts w:eastAsia="Times New Roman"/>
          <w:b/>
          <w:sz w:val="28"/>
          <w:szCs w:val="28"/>
          <w:lang w:val="ru-RU" w:eastAsia="ru-RU" w:bidi="ar-SA"/>
        </w:rPr>
        <w:t>-Воспитатель-наблюдатель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, когда воспитателю необходимо понаблюдать взаимоотношения ребят, проверить степень их самостоятельности. Воспитатель дает сигнал о том, что игра начинается, сам незаметно наблюдает за ее участниками, но не принимает непосредственного участия в игре.</w:t>
      </w:r>
    </w:p>
    <w:p>
      <w:pPr>
        <w:pStyle w:val="Style111"/>
        <w:widowControl/>
        <w:tabs>
          <w:tab w:val="clear" w:pos="720"/>
          <w:tab w:val="left" w:pos="1080" w:leader="none"/>
        </w:tabs>
        <w:bidi w:val="0"/>
        <w:spacing w:lineRule="exact" w:line="370" w:before="19" w:after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- </w:t>
      </w:r>
      <w:r>
        <w:rPr>
          <w:rStyle w:val="FontStyle18"/>
          <w:rFonts w:eastAsia="Times New Roman"/>
          <w:b/>
          <w:sz w:val="28"/>
          <w:szCs w:val="28"/>
          <w:lang w:val="ru-RU" w:eastAsia="ru-RU" w:bidi="ar-SA"/>
        </w:rPr>
        <w:t>Воспитатель-ведущий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, активизирует действия пассивных, робких ребят.</w:t>
      </w:r>
    </w:p>
    <w:p>
      <w:pPr>
        <w:pStyle w:val="Style131"/>
        <w:widowControl/>
        <w:bidi w:val="0"/>
        <w:spacing w:lineRule="exact" w:line="374" w:before="67" w:after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- </w:t>
      </w:r>
      <w:r>
        <w:rPr>
          <w:rStyle w:val="FontStyle18"/>
          <w:rFonts w:eastAsia="Times New Roman"/>
          <w:b/>
          <w:sz w:val="28"/>
          <w:szCs w:val="28"/>
          <w:lang w:val="ru-RU" w:eastAsia="ru-RU" w:bidi="ar-SA"/>
        </w:rPr>
        <w:t>Воспитатель-арбитр,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 посредник или член жюри, данная роль позволяет        воспитателю        давать        оценки,        характеризовать поведение ребят в игре. </w:t>
      </w:r>
    </w:p>
    <w:p>
      <w:pPr>
        <w:pStyle w:val="Style131"/>
        <w:widowControl/>
        <w:bidi w:val="0"/>
        <w:spacing w:lineRule="exact" w:line="374" w:before="67" w:after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4. Упражнение «Концовка игры»</w:t>
      </w:r>
    </w:p>
    <w:p>
      <w:pPr>
        <w:pStyle w:val="Normal"/>
        <w:bidi w:val="0"/>
        <w:ind w:left="0" w:right="0" w:firstLine="851"/>
        <w:jc w:val="both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Командам предлагается придумать варианты окончания игры (2 минуты). Выступление команд, обсуждение (5 минут). </w:t>
      </w:r>
    </w:p>
    <w:p>
      <w:pPr>
        <w:pStyle w:val="Normal"/>
        <w:bidi w:val="0"/>
        <w:ind w:left="0" w:right="0" w:firstLine="851"/>
        <w:jc w:val="both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ывод: В сюжетно - ролевой игре, как в полноценной, так и с вкраплениями сюжета, конец игры должен соответствовать сюжету игры и быть завершенным например</w:t>
      </w:r>
      <w:r>
        <w:rPr>
          <w:sz w:val="28"/>
          <w:szCs w:val="28"/>
        </w:rPr>
        <w:t>: начальник заставы «демобилизует» своих пограничников и отпускает их по домам. Игровые атрибуты, предметы нужно сохранять до следующих встреч. Помните: вся воспитательная сущность игр отражается в их правила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rStyle w:val="FontStyle18"/>
          <w:rFonts w:eastAsia="Times New Roman"/>
          <w:b/>
          <w:sz w:val="28"/>
          <w:szCs w:val="28"/>
          <w:lang w:val="ru-RU" w:eastAsia="ru-RU" w:bidi="ar-SA"/>
        </w:rPr>
        <w:t>Обучение или игра, игра или обучение, что сначала, а что потом?</w:t>
      </w:r>
      <w:r>
        <w:rPr>
          <w:sz w:val="28"/>
          <w:szCs w:val="28"/>
        </w:rPr>
        <w:t xml:space="preserve">               </w:t>
        <w:br/>
        <w:t>    5.1. Если игра является ведущим видом деятельности, то учебная деятельность таковой не является и, следовательно, не может в достаточной степени влиять на развитие новообразований этого периода жизни ребенка. Но трудно представить себе эти два вида деятельности отдельно существующими: учебная деятельность проистекает из игры, они взаимно переходят друг в друга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Сравнение по этим параметрам игровой, учебной деятельности и стоящим как бы между ними экспериментированием детей приводит к следующим суждениям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 xml:space="preserve">Нет оснований противопоставлять игру и обучение. Сложившееся традиционно противопоставление этих деятельностей в основном шло по критерию свободы, самостоятельности деятельности ребенка. Полагали, что игра в отличие от обучения является собственной, свободной и самостоятельной деятельностью ребенка. 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Долгое время считалось, что обучение характеризуется тем, что инициатором и субъектом является взрослый, который определяет цели и содержание обучения, демонстрирует образцы действий, направляет, контролирует и оценивает этот процесс. Эта характеристика обучения в полной мере относится только к авторитарно-дисциплинарной модели обучения и преодолевается полностью в модели развивающего обучения. Развивающее обучение сближается в сущностных характеристиках с игрой: это субъектность ребенка в процессе обучения, участие его в целеполагающей, контрольной, оценивающей, корректирующей деятельности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 xml:space="preserve">Возникающие противопоставления обучения и игры по этим параметрам - это результат неполноценного взаимодействия взрослого с ребенком. Проблема может быть решена пересмотром этих отношений. Именно взрослый в своей дидактике может изменить их и создать условия, чтобы и обучение приобрело характеристику подлинно свободной и самостоятельной деятельности ребенка. 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Позитивная свобода - это познанная необходимость выбора. Ребенок учится тому, что необходимо ему для жизни, для общения с людьми, для «вхождения» в мир природы, в рукотворный, вещный мир и мир собственного «Я»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 xml:space="preserve">Может ли маленький ребенок выбрать то, чему ему учиться? Да. Подтверждением тому является избирательность спонтанного научения. Мы, взрослые, создавая условия для жизни ребенка, опосредствованно можем влиять на его выбор: в этом заключается наша активная позиция в определении содержания обучения и в подборе форм обучения. 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Пределы самостоятельности ребенка в обучении тоже будут зависеть от нас, от того, как мы организуем его обучение. Решение этих вопросов находится в большей части в области установления развивающего общения взрослых с детьми, в изменении позиций взрослого при обучении ребенка.</w:t>
      </w:r>
    </w:p>
    <w:p>
      <w:pPr>
        <w:pStyle w:val="Normal"/>
        <w:bidi w:val="0"/>
        <w:ind w:left="0" w:right="0" w:firstLine="851"/>
        <w:jc w:val="both"/>
        <w:rPr/>
      </w:pPr>
      <w:r>
        <w:rPr>
          <w:b/>
          <w:sz w:val="28"/>
          <w:szCs w:val="28"/>
        </w:rPr>
        <w:t>Другим существенным отличительным признаком</w:t>
      </w:r>
      <w:r>
        <w:rPr>
          <w:sz w:val="28"/>
          <w:szCs w:val="28"/>
        </w:rPr>
        <w:t xml:space="preserve"> игры и обучения считается то, что обучение направлено на усвоение нормативных, предусмотренных программами знаний, умений и навыков. Г. Г. Кравцов, анализируя это утверждение, пишет: «Вопрос о том, какие знания должны быть включены в программу дошкольного обучения, а какие в программу начальной школы, выглядит невероятно сложным, если не иметь четких ориентиров. Такими ориентирами, с нашей точки зрения, являются закономерности развития ребенка, установленные детской психологией. 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 xml:space="preserve">Все другие соображения, как-то: социальный заказ, интересы государства, требования высшей школы, традиции семьи и общества, догмы педагогики, веяния моды - следует признать внешними, второстепенными и несущественными. 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Какие же закономерности развития психики детей дошкольного возраста могут определять нормативность содержания учебных программ? Это, прежде всего, содержание, развивающее фундаментальные общечеловеческие способности - отражательные и регулятивные, в спектре которых находятся когнитивные, эмоциональные и волевые формы их проявления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 xml:space="preserve">Ориентация обучения на личностное развитие детей требует включения в программы информационного содержания и способов взаимодействия во всех четырех мирах действительности: мир природы, рукотворный мир, мир людей, мир собственного «Я», в их логической взаимосвязи и определенной пропорциональности. В воспитании дошкольника мы многое потеряли и оказались в кризисном состоянии из-за пренебрежительного отношения </w:t>
      </w:r>
      <w:r>
        <w:rPr>
          <w:b/>
          <w:sz w:val="28"/>
          <w:szCs w:val="28"/>
        </w:rPr>
        <w:t>к миру «Я».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Утрата в учебном процессе индивидуальности привела к резкому противопоставлению субъектности педагога и ребенка, засилью авторитарности со стороны педагогов и полной несамостоятельности и зависимости детей. Направленность обучения на полноценное развитие детей (еще раз подчеркиваю, что развитие - это процесс, обеспечивающий самодвижение, а не просто накопление или усложнение чего-то) не может ограничиться приобретением ребенком знаний, умений и навыков, а создает условия для их особого усвоения, индивидуального, творческого и такого качественно иного пользования ими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Эта задача может быть решена только при приспособлении учебного содержания к вариантам детского развития. Почему-то мы говорим об адаптации ребенка к учебным программам, к учебным учреждениям, а не наоборот, об адаптации нас, взрослых, к ребенку. Перспективной может представляться только взаимная адаптация, разработка индивидуальных вариаций учебных программ, обладающих гибкостью, учитывающих «программы развития самих детей» (термин Л. С. Выготского)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снятию противопоставления игровой деятельности и обучения в плане их нормативности содержания и отсутствия оного у игры может способствовать максимальная индивидуализация обучения.</w:t>
      </w:r>
    </w:p>
    <w:p>
      <w:pPr>
        <w:pStyle w:val="Normal"/>
        <w:bidi w:val="0"/>
        <w:ind w:left="0" w:right="0" w:firstLine="851"/>
        <w:jc w:val="both"/>
        <w:rPr/>
      </w:pPr>
      <w:r>
        <w:rPr>
          <w:b/>
          <w:sz w:val="28"/>
          <w:szCs w:val="28"/>
        </w:rPr>
        <w:t>Третий признак, противопоставляющий игру и обучение,</w:t>
      </w:r>
      <w:r>
        <w:rPr>
          <w:sz w:val="28"/>
          <w:szCs w:val="28"/>
        </w:rPr>
        <w:t xml:space="preserve"> - это форма их организации. Считалось, что целенаправленное обучение требует специальной системы учебных занятий. Однако сейчас стала ясна несостоятельность чрезмерного засилья только этой формы организации обучения дошкольников прежде всего потому, что у них не сформированы еще навыки учебной деятельности, особенно в плане саморегуляции. Поэтому учебное занятие вместо содержательного обогащения ребенка предъявляет к нему требования со стороны регуляции, в результате чего и происходит конфликтное противоречие, нарушение «дисциплины», эмоциональное напряжение, взаимная неудовлетворенность воспитателя и детей. 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Для развития саморегуляции есть другие приемы и условия, а не только постоянное, изо дня в день повторяющееся сидение за столами. Неудовлетворенность формой учебных занятий в детском саду возникает и из-за необходимости использования фронтальных методов обучения, групповой системы оценок, из - за предметного по дисциплинам наук принципа разделения учебного содержания, регламентированности занятий во времени, в особой «учебной», неподвижной позе за столами и на занятиях и др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 xml:space="preserve">Так как в настоящее время наметился перелом в поисках форм учебных занятий, адекватных возрастным особенностям детей, приближение их к формам индивидуализированного обучения по подгруппам, в зависимости от индивидуальных особенностей, то многие противопоставления по формам организации обучения и игровой деятельности снимаются. 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Наметившиеся изменения в теории и практике обучения снимают резкое противопоставление игры и обучения и по субъектности, и по позиции взрослого в обучении и по характеру программного содержания, и по формам организации учебного процесса. Не противопоставление различных видов детской деятельности, а их взаимосвязь, взаимопереходы, их единство волнуют сейчас теорию и практику дошкольного образования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Детальное изучение видов игр детей в различные возрасты дошкольного детства, изучение влияния их на развитие когнитивной, эмоциональной и волевой сферы, совершенствование их организации, создание оптимальных условий для них сближает по развивающему эффекту игру и обучение. Это делает не только богатое разнообразие дидактических игр, разработка игровых средств и приемов, но и появление теории и практики режиссерской игры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Большинство авторов подчеркивает влияние игры на обучение в нескольких аспектах: игра создает эмоциональный фон, который обеспечивает эффективность усвоения детьми материала; влияет на интеллектуальную активность ребенка; делает ребенка свободным, раскрепощенным в поисках оригинальных, творческих решений и т.д. Возникает вопрос, за счет чего повышается эффективность обучения в ситуациях включения игровых элементов?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 xml:space="preserve">Именно за счет эмоциональности, считают многие авторы, идет повышение эффективности обучения в игровых ситуациях. Но тогда игра выступает в роли «подслащенной пилюли» для учебной деятельности. Эмоциональный компонент, привносимый игрой в обучение, гораздо значимее для развития как учебной, так и самой игровой деятельности. 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Эмоциональная сфера - это тот мост, через который эти два вида деятельности ребенка взаимообогащают друг друга. Эмоции, вызванные интересом и удивлением, имеют большое значение для развития познавательных процессов. Интерес - положительная эмоция, которая мотивирует обучение, способствует творческой деятельности, положительно влияет на внимание, увлеченность и любознательность. Удивление способствует освобождению от предыдущей эмоции и направляет на объект, вызвавший удивление, познавательные процессы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 xml:space="preserve">В то же время яснее проступает значимость игры в развитии самопознания, самосознания ребенка. Происходит переоценка ценностей в значении сюжетной игры в познавательных аспектах. Акценты переносятся на развитие не только воображения в игре, а на выработку через игру внутренней позиции ребенка при решении любых интеллектуальных задач. Это развитие децентрации в мышлении. Эта сторона развития ребенка в игровой деятельности сближает практику обучения и игры. </w:t>
      </w:r>
    </w:p>
    <w:p>
      <w:pPr>
        <w:pStyle w:val="Normal"/>
        <w:bidi w:val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Завершить дискуссию о решении проблемы </w:t>
      </w:r>
      <w:r>
        <w:rPr>
          <w:b/>
          <w:sz w:val="28"/>
          <w:szCs w:val="28"/>
        </w:rPr>
        <w:t>«Обучение в игре и игра в учебной деятельности»</w:t>
      </w:r>
      <w:r>
        <w:rPr>
          <w:sz w:val="28"/>
          <w:szCs w:val="28"/>
        </w:rPr>
        <w:t xml:space="preserve"> можно следующими    выводами по этому поводу:</w:t>
      </w:r>
    </w:p>
    <w:p>
      <w:pPr>
        <w:pStyle w:val="Normal"/>
        <w:tabs>
          <w:tab w:val="clear" w:pos="720"/>
          <w:tab w:val="left" w:pos="1134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</w:rPr>
        <w:t>1.Нет весомых оснований для противопоставления учебной и игровой деятельности ребенка-дошкольника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2.Ребенку необходимо предоставлять свободу выбора учебного материала. Тогда активная роль взрослого будет заключаться в опосредованном влиянии на этот выбор через организацию образовательной среды, определение содержания обучения и его форм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 xml:space="preserve">3.Главным критерием при выборе содержания обучения дошкольников должны быть их возрастные особенности. 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4.Включение игр в обучение детей повышает его эффективность, так как игра:</w:t>
      </w:r>
    </w:p>
    <w:p>
      <w:pPr>
        <w:pStyle w:val="ListParagraph"/>
        <w:bidi w:val="0"/>
        <w:spacing w:lineRule="auto" w:line="276"/>
        <w:ind w:left="851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-создает позитивный эмоциональный фон, который способствует эффективному усвоению детьми материала; </w:t>
      </w:r>
    </w:p>
    <w:p>
      <w:pPr>
        <w:pStyle w:val="ListParagraph"/>
        <w:bidi w:val="0"/>
        <w:spacing w:lineRule="auto" w:line="276"/>
        <w:ind w:left="851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-непосредственно влияет на интеллектуальную и коммуникативную активность ребенка; </w:t>
      </w:r>
    </w:p>
    <w:p>
      <w:pPr>
        <w:pStyle w:val="ListParagraph"/>
        <w:bidi w:val="0"/>
        <w:spacing w:lineRule="auto" w:line="276" w:before="0" w:after="200"/>
        <w:ind w:left="851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-способствует раскрепощению ребенка, стимулирует к поиску творческих решений.</w:t>
      </w:r>
    </w:p>
    <w:sectPr>
      <w:type w:val="nextPage"/>
      <w:pgSz w:w="11906" w:h="16838"/>
      <w:pgMar w:left="1779" w:right="1059" w:gutter="0" w:header="0" w:top="814" w:footer="0" w:bottom="81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17">
    <w:name w:val="Font Style17"/>
    <w:basedOn w:val="DefaultParagraphFont"/>
    <w:qFormat/>
    <w:rPr>
      <w:rFonts w:eastAsia="Times New Roman"/>
      <w:sz w:val="30"/>
      <w:szCs w:val="30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4"/>
      <w:ind w:firstLine="2467"/>
    </w:pPr>
    <w:rPr/>
  </w:style>
  <w:style w:type="paragraph" w:styleId="Style31">
    <w:name w:val="Style3"/>
    <w:basedOn w:val="Normal"/>
    <w:qFormat/>
    <w:pPr>
      <w:spacing w:lineRule="exact" w:line="322"/>
      <w:ind w:hanging="360"/>
    </w:pPr>
    <w:rPr/>
  </w:style>
  <w:style w:type="paragraph" w:styleId="Style41">
    <w:name w:val="Style4"/>
    <w:basedOn w:val="Normal"/>
    <w:qFormat/>
    <w:pPr>
      <w:spacing w:lineRule="exact" w:line="322"/>
      <w:ind w:hanging="360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2"/>
    </w:pPr>
    <w:rPr/>
  </w:style>
  <w:style w:type="paragraph" w:styleId="Style71">
    <w:name w:val="Style7"/>
    <w:basedOn w:val="Normal"/>
    <w:qFormat/>
    <w:pPr>
      <w:spacing w:lineRule="exact" w:line="322"/>
      <w:ind w:hanging="422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710"/>
    </w:pPr>
    <w:rPr/>
  </w:style>
  <w:style w:type="paragraph" w:styleId="Style101">
    <w:name w:val="Style10"/>
    <w:basedOn w:val="Normal"/>
    <w:qFormat/>
    <w:pPr>
      <w:spacing w:lineRule="exact" w:line="322"/>
      <w:jc w:val="both"/>
    </w:pPr>
    <w:rPr/>
  </w:style>
  <w:style w:type="paragraph" w:styleId="Style111">
    <w:name w:val="Style11"/>
    <w:basedOn w:val="Normal"/>
    <w:qFormat/>
    <w:pPr>
      <w:spacing w:lineRule="exact" w:line="322"/>
      <w:ind w:hanging="336"/>
      <w:jc w:val="both"/>
    </w:pPr>
    <w:rPr/>
  </w:style>
  <w:style w:type="paragraph" w:styleId="Style121">
    <w:name w:val="Style12"/>
    <w:basedOn w:val="Normal"/>
    <w:qFormat/>
    <w:pPr>
      <w:spacing w:lineRule="exact" w:line="326"/>
      <w:ind w:firstLine="734"/>
    </w:pPr>
    <w:rPr/>
  </w:style>
  <w:style w:type="paragraph" w:styleId="Style131">
    <w:name w:val="Style13"/>
    <w:basedOn w:val="Normal"/>
    <w:qFormat/>
    <w:pPr>
      <w:spacing w:lineRule="exact" w:line="374"/>
    </w:pPr>
    <w:rPr/>
  </w:style>
  <w:style w:type="paragraph" w:styleId="Style141">
    <w:name w:val="Style14"/>
    <w:basedOn w:val="Normal"/>
    <w:qFormat/>
    <w:pPr/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2515</Words>
  <Characters>19624</Characters>
  <CharactersWithSpaces>17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40:00Z</dcterms:created>
  <dc:creator>123</dc:creator>
  <dc:description/>
  <dc:language>en-US</dc:language>
  <cp:lastModifiedBy/>
  <cp:lastPrinted>2016-01-15T11:45:00Z</cp:lastPrinted>
  <dcterms:modified xsi:type="dcterms:W3CDTF">2023-06-06T08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