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ценарий сказки «ТРИ ЗОЛОТЫХ ЗЕРНА» 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по мотивам одноименной пьесы Сергея Ильницкого)</w:t>
      </w:r>
    </w:p>
    <w:p>
      <w:pPr>
        <w:pStyle w:val="11"/>
        <w:rPr>
          <w:i/>
          <w:i/>
          <w:iCs/>
          <w:lang w:val="ru-RU"/>
        </w:rPr>
      </w:pPr>
      <w:r>
        <w:rPr>
          <w:b/>
          <w:bCs/>
          <w:lang w:val="ru-RU"/>
        </w:rPr>
        <w:t>Постановка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учителя русского языка и литературы Груниной Татьяны Анатольевны</w:t>
      </w:r>
    </w:p>
    <w:p>
      <w:pPr>
        <w:pStyle w:val="11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Действующие лица:</w:t>
      </w:r>
    </w:p>
    <w:p>
      <w:pPr>
        <w:pStyle w:val="11"/>
        <w:rPr/>
      </w:pPr>
      <w:r>
        <w:rPr>
          <w:lang w:val="ru-RU"/>
        </w:rPr>
        <w:t>ГНОМ-1</w:t>
      </w:r>
    </w:p>
    <w:p>
      <w:pPr>
        <w:pStyle w:val="11"/>
        <w:rPr/>
      </w:pPr>
      <w:r>
        <w:rPr>
          <w:lang w:val="ru-RU"/>
        </w:rPr>
        <w:t>ГНОМ-2</w:t>
      </w:r>
    </w:p>
    <w:p>
      <w:pPr>
        <w:pStyle w:val="11"/>
        <w:rPr/>
      </w:pPr>
      <w:r>
        <w:rPr>
          <w:lang w:val="ru-RU"/>
        </w:rPr>
        <w:t>ГНОМ-3</w:t>
      </w:r>
    </w:p>
    <w:p>
      <w:pPr>
        <w:pStyle w:val="11"/>
        <w:rPr>
          <w:lang w:val="ru-RU"/>
        </w:rPr>
      </w:pPr>
      <w:r>
        <w:rPr>
          <w:lang w:val="ru-RU"/>
        </w:rPr>
        <w:t>ФЕЯ</w:t>
      </w:r>
    </w:p>
    <w:p>
      <w:pPr>
        <w:pStyle w:val="11"/>
        <w:rPr>
          <w:lang w:val="ru-RU"/>
        </w:rPr>
      </w:pPr>
      <w:r>
        <w:rPr>
          <w:lang w:val="ru-RU"/>
        </w:rPr>
        <w:t>МЕЛЬНИЧИХА</w:t>
      </w:r>
    </w:p>
    <w:p>
      <w:pPr>
        <w:pStyle w:val="Normal"/>
        <w:spacing w:lineRule="auto" w:line="240" w:before="0" w:after="0"/>
        <w:ind w:left="360" w:hanging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Оформление сцены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 заднем фоне стоит мельница, заборчик, за которым видны яркие цветы, перед заборчиком стоят мешки с «мукой». На экране заставка – картина «Дорога в сказочную страну», в конце спектакля она сменяется слайдом «Спасибо за внимание!»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ательно максимально много подобрать музыкального сопровождения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еред закрытым занавесом появляются три гнома. Они танцуют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анец гномов («Гномы, гномы, гномы, вы – малюсенький народ»).</w:t>
      </w:r>
    </w:p>
    <w:p>
      <w:pPr>
        <w:pStyle w:val="11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Гномы – очень грустно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О-хо-хо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И не говори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Господа, у кого-нибудь есть поесть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Поесть нет.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Последнюю корочку хлеба мы ещё позавчера съели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 вчера мы разве ничего не кушали?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Ели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Что?!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Воспоминания о позавчерашней корочке хлеба…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Ах! Только почему-то не наелись.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Просто воспоминания были короткими: «Ам – и всё!»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Ничего, не раскисайте, сейчас зайдём к Мельничихе…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Ах. Какая она добрая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 xml:space="preserve">Не перебивай! Сейчас зайдём к Мельничихе… 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Какая она честная!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Тихо! Дай досказать. Сейчас зайдём к Мельничихе и заберём муку, которую она обещала смолоть… (уходит)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И напечём пирожков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Нет пряников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Лучше тортиков.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С повидлом.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И вареньем.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Потом плюшек напечём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Много-много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И ам…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Ам-ам-ам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1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анцуют Музыка Ам-ам…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м-ам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Ам-ам-ам-ам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м-ам-ам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Ам-ам-ам-ам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-й гном возвращается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Хватит тут плюшками баловаться, идём к Мельничихе за мукой.</w:t>
      </w:r>
    </w:p>
    <w:p>
      <w:pPr>
        <w:pStyle w:val="11"/>
        <w:numPr>
          <w:ilvl w:val="0"/>
          <w:numId w:val="1"/>
        </w:numPr>
        <w:spacing w:lineRule="auto" w:line="276"/>
        <w:rPr>
          <w:b/>
          <w:b/>
          <w:i/>
          <w:i/>
          <w:lang w:val="ru-RU"/>
        </w:rPr>
      </w:pPr>
      <w:r>
        <w:rPr>
          <w:b/>
          <w:bCs/>
          <w:u w:val="single"/>
          <w:lang w:val="ru-RU"/>
        </w:rPr>
        <w:t xml:space="preserve">Музыка </w:t>
      </w:r>
      <w:r>
        <w:rPr>
          <w:b/>
          <w:i/>
          <w:lang w:val="ru-RU"/>
        </w:rPr>
        <w:t xml:space="preserve">Гномики уходят за кулисы. </w:t>
      </w:r>
    </w:p>
    <w:p>
      <w:pPr>
        <w:pStyle w:val="11"/>
        <w:spacing w:lineRule="auto" w:line="276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крывается занавес.</w:t>
      </w:r>
    </w:p>
    <w:p>
      <w:pPr>
        <w:pStyle w:val="2"/>
        <w:numPr>
          <w:ilvl w:val="0"/>
          <w:numId w:val="1"/>
        </w:numPr>
        <w:spacing w:lineRule="auto" w:line="276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Выход Мельничихи (короткий танец)</w:t>
      </w:r>
    </w:p>
    <w:p>
      <w:pPr>
        <w:pStyle w:val="2"/>
        <w:spacing w:lineRule="auto" w:line="276"/>
        <w:ind w:left="360" w:hanging="0"/>
        <w:rPr/>
      </w:pPr>
      <w:r>
        <w:rPr/>
        <w:t>Мельница. Возле мельницы стоят несколько больших мешков с зерном. Возле них ходит уставшая Мельничиха. Она вся в муке... переносит мешки с мукой с места на место (делает это под смешную музыку).</w:t>
        <w:tab/>
      </w:r>
    </w:p>
    <w:p>
      <w:pPr>
        <w:pStyle w:val="2"/>
        <w:rPr/>
      </w:pPr>
      <w:r>
        <w:rPr/>
        <w:tab/>
        <w:tab/>
      </w:r>
    </w:p>
    <w:p>
      <w:pPr>
        <w:pStyle w:val="11"/>
        <w:rPr/>
      </w:pPr>
      <w:r>
        <w:rPr>
          <w:lang w:val="ru-RU"/>
        </w:rPr>
        <w:t>МЕЛЬНИЧИХА: - Так это спрятать! Это перепрятать! От этого отсыпать! Тут пересыпать!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1"/>
        </w:numPr>
        <w:rPr/>
      </w:pPr>
      <w:r>
        <w:rPr>
          <w:b/>
          <w:iCs/>
          <w:u w:val="single"/>
          <w:lang w:val="ru-RU"/>
        </w:rPr>
        <w:t>Музыка - Мешки таскает.</w:t>
      </w:r>
    </w:p>
    <w:p>
      <w:pPr>
        <w:pStyle w:val="11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 сцене остаётся только три мешка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О, кто-то идёт...</w:t>
      </w:r>
    </w:p>
    <w:p>
      <w:pPr>
        <w:pStyle w:val="11"/>
        <w:rPr/>
      </w:pPr>
      <w:r>
        <w:rPr>
          <w:lang w:val="ru-RU"/>
        </w:rPr>
        <w:tab/>
        <w:tab/>
        <w:tab/>
      </w:r>
    </w:p>
    <w:p>
      <w:pPr>
        <w:pStyle w:val="11"/>
        <w:rPr/>
      </w:pPr>
      <w:r>
        <w:rPr>
          <w:b/>
          <w:i/>
          <w:lang w:val="ru-RU"/>
        </w:rPr>
        <w:t>К Мельничихе заходят гномы.</w:t>
        <w:tab/>
        <w:tab/>
        <w:tab/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Привет...</w:t>
        <w:tab/>
        <w:tab/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Привет если не шутишь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 xml:space="preserve">Да какие там шутки. Мы за мукой пришли... </w:t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Ты смолола наше зерно?</w:t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Конечно... Так устала... Так устала..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Ах, вот мука! (бросается к мешку)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ельничиха вешает на мешок большую табличку «НЕ ТРОГАЙ»</w:t>
        <w:tab/>
      </w:r>
    </w:p>
    <w:p>
      <w:pPr>
        <w:pStyle w:val="11"/>
        <w:rPr/>
      </w:pPr>
      <w:r>
        <w:rPr>
          <w:b/>
          <w:i/>
          <w:lang w:val="ru-RU"/>
        </w:rPr>
        <w:t>2-й гном бросается ко второму мешку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Вот наша мука!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Мельничиха вешает на мешок большую табличку «РУКИ УБРАЛ!»</w:t>
        <w:tab/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Тогда, это наша мука?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Мельничиха вешает на мешок большую табличку «ИШЬ, ГУБУ РАСКАТАЛ!»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Подождите, сейчас я вам все отдам..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Мельничиха выносит несколько небольших мешочков величиной с горсть. Каждый из следующих мешочков меньше, чем предыдущий.</w:t>
        <w:tab/>
        <w:tab/>
        <w:tab/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ГНОМИКИ  </w:t>
        <w:tab/>
        <w:tab/>
        <w:t>(вместе) Что это?</w:t>
        <w:tab/>
        <w:tab/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Разве не видите – мука смололась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Почему так мало?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Мы зерна приносили больше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Я большущий мешок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Я огромный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А я даже два мешка...</w:t>
        <w:tab/>
        <w:tab/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Чем вы слушаете? Вам ясно сказано: зерно смо-ло-лось... То есть его стало меньше. Зёрна большие?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Большие..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  <w:t>МЕЛЬНИЧИХА</w:t>
        <w:tab/>
        <w:tab/>
        <w:t>А мука мелкая?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Мелкая...</w:t>
        <w:tab/>
        <w:tab/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Тогда чего вы честную хозяйку обижаете? Брысь! И чтобы я вас больше не видела... (гномы выходят)... до следующего года... Что ты с ними поделаешь: не верят в мою честность... Я ж не крала... Только немножко отсыпала... Всем известно, что красть и немножко отсыпать, это две большие разницы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1"/>
        </w:numPr>
        <w:rPr/>
      </w:pPr>
      <w:r>
        <w:rPr>
          <w:b/>
          <w:iCs/>
          <w:u w:val="single"/>
          <w:lang w:val="ru-RU"/>
        </w:rPr>
        <w:t>Музыка - Гномы разочарованы.</w:t>
      </w:r>
    </w:p>
    <w:p>
      <w:pPr>
        <w:pStyle w:val="11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анавес закрывается. Перед занавесом огорченные гномы. У каждого небольшой мешочек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О-хо -  Хо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Да-а- а..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 xml:space="preserve">И не говори... </w:t>
        <w:tab/>
      </w:r>
    </w:p>
    <w:p>
      <w:pPr>
        <w:pStyle w:val="11"/>
        <w:rPr>
          <w:lang w:val="ru-RU"/>
        </w:rPr>
      </w:pPr>
      <w:r>
        <w:rPr>
          <w:lang w:val="ru-RU"/>
        </w:rPr>
        <w:t>3-Й ГНОМ</w:t>
        <w:tab/>
        <w:tab/>
        <w:tab/>
        <w:t>Ничего себе честная...</w:t>
        <w:tab/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    </w:t>
        <w:tab/>
        <w:tab/>
        <w:t>Ух я ей!!!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 если она тебе «ух» по уху?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Она большая, а ты маленький...</w:t>
        <w:tab/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Что теперь делать?</w:t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Что мы зимой кушать будем?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У нас даже вкусных воспоминаний не осталось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1"/>
        </w:numPr>
        <w:rPr/>
      </w:pPr>
      <w:r>
        <w:rPr>
          <w:b/>
          <w:iCs/>
          <w:u w:val="single"/>
          <w:lang w:val="ru-RU"/>
        </w:rPr>
        <w:t>Музыка Танец ам-ам.. печальный</w:t>
      </w:r>
    </w:p>
    <w:p>
      <w:pPr>
        <w:pStyle w:val="11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ечально танцуют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Ам...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м..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Ам-ам-ам..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Ам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м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Ам-ам-ам-ам-ам-ам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numPr>
          <w:ilvl w:val="0"/>
          <w:numId w:val="1"/>
        </w:numPr>
        <w:rPr>
          <w:b/>
          <w:b/>
          <w:iCs/>
          <w:u w:val="single"/>
          <w:lang w:val="ru-RU"/>
        </w:rPr>
      </w:pPr>
      <w:r>
        <w:rPr>
          <w:b/>
          <w:iCs/>
          <w:u w:val="single"/>
          <w:lang w:val="ru-RU"/>
        </w:rPr>
        <w:t>Музыка Появление Феи.</w:t>
        <w:tab/>
        <w:tab/>
        <w:tab/>
      </w:r>
    </w:p>
    <w:p>
      <w:pPr>
        <w:pStyle w:val="11"/>
        <w:rPr>
          <w:b/>
          <w:b/>
          <w:iCs/>
          <w:u w:val="single"/>
          <w:lang w:val="ru-RU"/>
        </w:rPr>
      </w:pPr>
      <w:r>
        <w:rPr>
          <w:b/>
          <w:iCs/>
          <w:u w:val="single"/>
          <w:lang w:val="ru-RU"/>
        </w:rPr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Привет. Что это вы тут делаете?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У нас праздник урожая…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Большого урожая…</w:t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По-нят-но… У меня только три вопроса: первый - вы уверены, что у вас ПРАЗДНИК? Второй – это точно праздник УРОЖАЯ. И третий вопрос – у вас точно праздник БОЛЬШОГО урожая?</w:t>
      </w:r>
    </w:p>
    <w:p>
      <w:pPr>
        <w:pStyle w:val="11"/>
        <w:rPr>
          <w:lang w:val="ru-RU"/>
        </w:rPr>
      </w:pPr>
      <w:r>
        <w:rPr>
          <w:lang w:val="ru-RU"/>
        </w:rPr>
        <w:t>ГНОМЫ ВМЕСТЕ</w:t>
        <w:tab/>
        <w:t>(печально) Угу.</w:t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Отчего вы такие печальные?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Мы зерно к мельнице отнесли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Хозяйка нам его смолола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И муку отдала.</w:t>
      </w:r>
    </w:p>
    <w:p>
      <w:pPr>
        <w:pStyle w:val="11"/>
        <w:rPr>
          <w:lang w:val="ru-RU"/>
        </w:rPr>
      </w:pPr>
      <w:r>
        <w:rPr>
          <w:lang w:val="ru-RU"/>
        </w:rPr>
        <w:t>ФЕЯ</w:t>
        <w:tab/>
        <w:tab/>
        <w:tab/>
        <w:tab/>
        <w:t>Так это чудесно! Где же мука? Что-то я её плохо вижу...</w:t>
      </w:r>
    </w:p>
    <w:p>
      <w:pPr>
        <w:pStyle w:val="11"/>
        <w:rPr/>
      </w:pPr>
      <w:r>
        <w:rPr>
          <w:lang w:val="ru-RU"/>
        </w:rPr>
        <w:t>ГНОМЫ ВМЕСТЕ</w:t>
        <w:tab/>
        <w:t>И мы не очень видим..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  <w:t>ФЕЯ</w:t>
        <w:tab/>
        <w:tab/>
        <w:tab/>
        <w:tab/>
        <w:t>Да она у вас зерно украла!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Нет, она честная... Зерно большое?</w:t>
        <w:tab/>
        <w:tab/>
        <w:tab/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Да, большое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А мука мелкая?</w:t>
        <w:tab/>
        <w:tab/>
        <w:tab/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Мелкая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Вот и вышло мало...</w:t>
        <w:tab/>
        <w:tab/>
        <w:tab/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Я докажу, что хозяйка мельницы обманщица... У вас осталось немного зерна?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Только небольшая горстка в кармане завалялась.</w:t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 xml:space="preserve">К вашей горстке, я прибавлю три своих зерна. Только они не простые… 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76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ея достаёт платочек разворачивает. На нем лежат несколько золотых зёрнышек</w:t>
        <w:tab/>
        <w:tab/>
      </w:r>
    </w:p>
    <w:p>
      <w:pPr>
        <w:pStyle w:val="11"/>
        <w:numPr>
          <w:ilvl w:val="0"/>
          <w:numId w:val="1"/>
        </w:numPr>
        <w:spacing w:lineRule="auto" w:line="276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узыка «Зёрнышки на платочке»</w:t>
      </w:r>
    </w:p>
    <w:p>
      <w:pPr>
        <w:pStyle w:val="11"/>
        <w:spacing w:lineRule="auto" w:line="276"/>
        <w:rPr/>
      </w:pPr>
      <w:r>
        <w:rPr>
          <w:lang w:val="ru-RU"/>
        </w:rPr>
        <w:t>ФЕЯ</w:t>
        <w:tab/>
        <w:tab/>
        <w:tab/>
        <w:tab/>
        <w:t xml:space="preserve"> … а из настоящего золота... Посмотрим, что будет?</w:t>
      </w:r>
    </w:p>
    <w:p>
      <w:pPr>
        <w:pStyle w:val="11"/>
        <w:rPr>
          <w:lang w:val="ru-RU"/>
        </w:rPr>
      </w:pPr>
      <w:r>
        <w:rPr>
          <w:lang w:val="ru-RU"/>
        </w:rPr>
        <w:t>ГНОМЫ ВМЕСТЕ</w:t>
        <w:tab/>
        <w:t>Ага!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номики уходят за кулисы. Открывается занавес.</w:t>
      </w:r>
    </w:p>
    <w:p>
      <w:pPr>
        <w:pStyle w:val="11"/>
        <w:spacing w:lineRule="auto" w:line="276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ельница. Возле мельницы стоят несколько больших мешков с зерном. Возле них ходит Мельничиха.</w:t>
      </w:r>
    </w:p>
    <w:p>
      <w:pPr>
        <w:pStyle w:val="11"/>
        <w:numPr>
          <w:ilvl w:val="0"/>
          <w:numId w:val="1"/>
        </w:numPr>
        <w:spacing w:lineRule="auto" w:line="276"/>
        <w:rPr>
          <w:b/>
          <w:b/>
          <w:iCs/>
          <w:u w:val="single"/>
          <w:lang w:val="ru-RU"/>
        </w:rPr>
      </w:pPr>
      <w:r>
        <w:rPr>
          <w:rFonts w:eastAsia="Times New Roman"/>
          <w:b/>
          <w:iCs/>
          <w:u w:val="single"/>
          <w:lang w:val="ru-RU"/>
        </w:rPr>
        <w:t xml:space="preserve"> </w:t>
      </w:r>
      <w:r>
        <w:rPr>
          <w:b/>
          <w:iCs/>
          <w:u w:val="single"/>
          <w:lang w:val="ru-RU"/>
        </w:rPr>
        <w:t>Музыка. «Вот и намолола»</w:t>
      </w:r>
    </w:p>
    <w:p>
      <w:pPr>
        <w:pStyle w:val="11"/>
        <w:spacing w:lineRule="auto" w:line="276"/>
        <w:rPr>
          <w:b/>
          <w:b/>
          <w:iCs/>
          <w:u w:val="single"/>
          <w:lang w:val="ru-RU"/>
        </w:rPr>
      </w:pPr>
      <w:r>
        <w:rPr>
          <w:b/>
          <w:iCs/>
          <w:u w:val="single"/>
          <w:lang w:val="ru-RU"/>
        </w:rPr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МЕЛЬНИЧИХА</w:t>
        <w:tab/>
        <w:tab/>
        <w:t xml:space="preserve"> Вот и намолола зерна себе на всю зиму. Так устала - так устала: на того накричи, на этого наори, этого взашей выгони. Зато огромные мешки мои… только мои… (зрителям) Но-но-но, вы там, на чужой каравай рот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(за кулисами) Тук-тук-тук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(за кулисами) Откройте…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Никого нет дома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(за кулисами) Кто же разговаривает?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 xml:space="preserve"> (в образе) Радио! Начинаем праздничный концерт посвящённый празднику урожая. 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Мы зерно принесли смолоть.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 xml:space="preserve">(в образе) Подождите, диктор радио сейчас хозяйку позовёт. 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В это время Мельничиха прячет мешки с мукой за кулисы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>МЕЛЬНИЧИХА</w:t>
        <w:tab/>
        <w:tab/>
        <w:t xml:space="preserve"> (в образе) Хозяйка! Хозяйка! К вам пришли! (выходит из образа) Чего надо? (в образе) Люди хотят зерно смолоть! (выходит из образа) Открываю! 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ходят гномы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Мы зерно принесл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Нужно смолоть.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Заносите мешки…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У нас всего-то ничег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Вот только это…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Вы что, издеваетесь?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Ну, миленькая…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Ну, честненькая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Помоги…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Ладно, так и быть. Только чтобы потом не обижались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Что вы!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Да как можно!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Мы вас ещё и похвалим!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Ладно! Теперь брысь отсюда!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номы уходят. Мельничиха разглядывает небольшой мешочек с зерном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Что ты с этими гномами будешь делать. Сами маленькие и зерна приносят, как кот наплакал. И отсыпать тяжело... Но я все равно немножко отсыплю... (на зрителя) Но - но - но, я не краду, а отсыпаю. Красть и отсыпать две большие разницы... (высыпается на ладонь) О, это что? Золотые зерна? Неужели настоящие... О золоте мне гномы ничего не говорили... Наверное, они и сами не знают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Занавес закрывается. Перед занавесом встречается Фея и Гномики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узыка «Гномы и Фея»</w:t>
      </w:r>
    </w:p>
    <w:p>
      <w:pPr>
        <w:pStyle w:val="11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ФЕЯ</w:t>
        <w:tab/>
        <w:tab/>
        <w:tab/>
        <w:tab/>
        <w:t>Как там наши зёрнышки?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Мы отдал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Мельничиха обещала смолоть.</w:t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Про золотые зёрнышки вы не проболтались?</w:t>
      </w:r>
    </w:p>
    <w:p>
      <w:pPr>
        <w:pStyle w:val="11"/>
        <w:rPr/>
      </w:pPr>
      <w:r>
        <w:rPr>
          <w:lang w:val="ru-RU"/>
        </w:rPr>
        <w:t>ГНОМЫ ВМЕСТЕ</w:t>
        <w:tab/>
        <w:t>Нет!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Интересно, что Мельничиха делает с нашим зерном?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Тс-с-с-с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-й Гномик осторожно заглядывает за занавес. Слышен истошный крик Мельничихи. 3-й Гномик испуганно отпрянул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узыка - Крик Мельничихи</w:t>
      </w:r>
    </w:p>
    <w:p>
      <w:pPr>
        <w:pStyle w:val="11"/>
        <w:ind w:left="72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Что там?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Бегает по всей мельнице и что-то прячет.</w:t>
      </w:r>
    </w:p>
    <w:p>
      <w:pPr>
        <w:pStyle w:val="11"/>
        <w:rPr>
          <w:lang w:val="ru-RU"/>
        </w:rPr>
      </w:pPr>
      <w:r>
        <w:rPr>
          <w:lang w:val="ru-RU"/>
        </w:rPr>
        <w:t>ФЕЯ</w:t>
        <w:tab/>
        <w:tab/>
        <w:tab/>
        <w:tab/>
        <w:t>Я знаю, что она прячет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И мы догадываемся. (зрителям) Правда?</w:t>
      </w:r>
    </w:p>
    <w:p>
      <w:pPr>
        <w:pStyle w:val="11"/>
        <w:rPr/>
      </w:pPr>
      <w:r>
        <w:rPr>
          <w:lang w:val="ru-RU"/>
        </w:rPr>
        <w:t>ФЕЯ</w:t>
        <w:tab/>
        <w:tab/>
        <w:tab/>
        <w:tab/>
        <w:t>Но, тс-с-с-с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>Гномики с разных сторон в щелочку занавеса подглядывают, что делает за занавесом Мельничиха. Она от испуга кричит. Гномики смеются. Постепенно за занавесом крики Мельничихи смолкают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ru-RU"/>
        </w:rPr>
        <w:t>Музыка «Испуганный крик Мельничихи»</w:t>
      </w:r>
    </w:p>
    <w:p>
      <w:pPr>
        <w:pStyle w:val="11"/>
        <w:ind w:left="72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ФЕЯ</w:t>
        <w:tab/>
        <w:tab/>
        <w:tab/>
        <w:tab/>
        <w:t>Пора забирать вашу муку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i/>
          <w:lang w:val="ru-RU"/>
        </w:rPr>
        <w:t xml:space="preserve">Гномики и Фея уходят за кулисы. Занавес открывается. 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ельница. У мельницы стоит Мельничиха с раздутыми щеками. Она что-то прячет во рту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аходят Гномы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узыка «Мельничиха и гномы»</w:t>
      </w:r>
    </w:p>
    <w:p>
      <w:pPr>
        <w:pStyle w:val="11"/>
        <w:ind w:left="72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(тихо гномам) Едва успела зерно смолоть. Себе отсыпать забыла...</w:t>
        <w:tab/>
        <w:tab/>
        <w:tab/>
      </w:r>
    </w:p>
    <w:p>
      <w:pPr>
        <w:pStyle w:val="11"/>
        <w:rPr/>
      </w:pPr>
      <w:r>
        <w:rPr>
          <w:lang w:val="ru-RU"/>
        </w:rPr>
        <w:t>ГНОМЫ ВМЕСТЕ</w:t>
        <w:tab/>
        <w:t>Привет.</w:t>
        <w:tab/>
        <w:tab/>
        <w:tab/>
      </w:r>
    </w:p>
    <w:p>
      <w:pPr>
        <w:pStyle w:val="11"/>
        <w:rPr>
          <w:lang w:val="ru-RU"/>
        </w:rPr>
      </w:pPr>
      <w:r>
        <w:rPr>
          <w:lang w:val="ru-RU"/>
        </w:rPr>
        <w:t>МЕЛЬНИЧИХА</w:t>
        <w:tab/>
        <w:tab/>
        <w:t xml:space="preserve">(говорит с набитым ртом) М-м-мвет...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Что?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М-м-мвет... га-а-а-арю…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А-а-а, она говорит «привет».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Угу-гу-гу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Что у вас случилось?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Вы как-то странно разговариваете.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 xml:space="preserve"> (машет руками и говорит) Шу-бы шаш-бо-ле-лишь…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А-а-а, зубы разболелись.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 xml:space="preserve">Угу-гу-гу… 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Бедненькая…</w:t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>Несчастненькая…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Мука… б-гысь… о-шу-да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Понятно! Наша мука.</w:t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Спасибо уходим…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номы забирают мешочек и уходят. Мельничиха отворачивается, что-то достаёт изо-рта. Разговаривает нормально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МЕЛЬНИЧИХА</w:t>
        <w:tab/>
        <w:tab/>
        <w:t>Ходят тут, ходят, золото спрятать не дают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незапно возвращаются гномы. Мельничиха прячет руки за спину. Разговаривает с гномами так, чтобы они не видели её рук.</w:t>
      </w:r>
    </w:p>
    <w:p>
      <w:pPr>
        <w:pStyle w:val="1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 xml:space="preserve">2-Й ГНОМ </w:t>
        <w:tab/>
        <w:tab/>
        <w:tab/>
        <w:t>Вы сказали «золото»?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узыка Вы сказали золото</w:t>
      </w:r>
    </w:p>
    <w:p>
      <w:pPr>
        <w:pStyle w:val="11"/>
        <w:rPr/>
      </w:pPr>
      <w:r>
        <w:rPr>
          <w:lang w:val="ru-RU"/>
        </w:rPr>
        <w:t>МЕЛЬНИЧИХА</w:t>
        <w:tab/>
        <w:tab/>
        <w:t>А-о-а… ну да! Говорю, золотые вы мои… брильянтовые… что ж вам дома не сидится…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1-Й ГНОМ </w:t>
        <w:tab/>
        <w:tab/>
        <w:tab/>
        <w:t>Зубки как ваши?</w:t>
      </w:r>
    </w:p>
    <w:p>
      <w:pPr>
        <w:pStyle w:val="11"/>
        <w:rPr>
          <w:lang w:val="ru-RU"/>
        </w:rPr>
      </w:pPr>
      <w:r>
        <w:rPr>
          <w:lang w:val="ru-RU"/>
        </w:rPr>
        <w:t>МЕЛЬНИЧИХА</w:t>
        <w:tab/>
        <w:tab/>
        <w:t>Выздоровели.</w:t>
      </w:r>
    </w:p>
    <w:p>
      <w:pPr>
        <w:pStyle w:val="11"/>
        <w:rPr/>
      </w:pPr>
      <w:r>
        <w:rPr>
          <w:lang w:val="ru-RU"/>
        </w:rPr>
        <w:t xml:space="preserve">3-Й ГНОМ </w:t>
        <w:tab/>
        <w:tab/>
        <w:tab/>
        <w:t>Вам, наверное, тяжело было это зерно смолоть?</w:t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Я привыкла... Но зерно надо приносить чистое. Горсть зерна всего, а я три камешка нашла. Чуть мне ветряную мельницу не сломали. Вот и пришлось мне зерно пересеивать - перевеивать, камешки выбрасывать...</w:t>
        <w:tab/>
      </w:r>
    </w:p>
    <w:p>
      <w:pPr>
        <w:pStyle w:val="11"/>
        <w:rPr/>
      </w:pPr>
      <w:r>
        <w:rPr>
          <w:lang w:val="ru-RU"/>
        </w:rPr>
        <w:t xml:space="preserve">1-Й ГНОМ </w:t>
        <w:tab/>
        <w:tab/>
        <w:tab/>
        <w:t>Куда вы их выбросили?</w:t>
        <w:tab/>
        <w:tab/>
        <w:tab/>
      </w:r>
    </w:p>
    <w:p>
      <w:pPr>
        <w:pStyle w:val="11"/>
        <w:rPr/>
      </w:pPr>
      <w:r>
        <w:rPr>
          <w:lang w:val="ru-RU"/>
        </w:rPr>
        <w:t>МЕЛЬНИЧИХА</w:t>
        <w:tab/>
        <w:tab/>
        <w:t>Туда... нет туда... нет, возможно, туда. Да я не помню. Хватит меня от дел отвлекать. До свидания...</w:t>
        <w:tab/>
        <w:tab/>
        <w:tab/>
      </w:r>
    </w:p>
    <w:p>
      <w:pPr>
        <w:pStyle w:val="11"/>
        <w:rPr/>
      </w:pPr>
      <w:r>
        <w:rPr>
          <w:lang w:val="ru-RU"/>
        </w:rPr>
        <w:t xml:space="preserve">2-Й ГНОМ </w:t>
        <w:tab/>
        <w:tab/>
        <w:tab/>
        <w:t xml:space="preserve">Да это не камешки были.... (3-й гном закрывает ему рот ладонью)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3-Й ГНОМ </w:t>
        <w:tab/>
        <w:tab/>
        <w:tab/>
        <w:t>Тогда мы пошли... Благодарим за честную работу...</w:t>
        <w:tab/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b/>
          <w:bCs/>
          <w:i/>
          <w:iCs/>
          <w:lang w:val="ru-RU"/>
        </w:rPr>
        <w:t>Гномы делают вид, что уходят, 2 гном подкрадывается к Мельничихе сзади и щекочет её.</w:t>
      </w:r>
    </w:p>
    <w:p>
      <w:pPr>
        <w:pStyle w:val="11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 xml:space="preserve"> </w:t>
      </w:r>
      <w:r>
        <w:rPr>
          <w:b/>
          <w:bCs/>
          <w:u w:val="single"/>
          <w:lang w:val="ru-RU"/>
        </w:rPr>
        <w:t>Музыка Щекотка</w:t>
      </w:r>
    </w:p>
    <w:p>
      <w:pPr>
        <w:pStyle w:val="11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rPr/>
      </w:pPr>
      <w:r>
        <w:rPr>
          <w:b/>
          <w:bCs/>
          <w:i/>
          <w:iCs/>
          <w:lang w:val="ru-RU"/>
        </w:rPr>
        <w:t>Мельничиха дёргается и хохочет, из-за пазухи у неё выпадают золотые зёрна.</w:t>
      </w:r>
    </w:p>
    <w:p>
      <w:pPr>
        <w:pStyle w:val="11"/>
        <w:rPr/>
      </w:pPr>
      <w:r>
        <w:rPr>
          <w:b/>
          <w:bCs/>
          <w:i/>
          <w:iCs/>
          <w:lang w:val="ru-RU"/>
        </w:rPr>
        <w:t>На сцену выходит Фея.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Фея: - Ну вот, что и требовалось доказать!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1-й гном: - А мы думали, вы честная!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2-й гном: - И добрая! А вы..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3-й гном: - Ну, что делать будем? А?</w:t>
      </w:r>
    </w:p>
    <w:p>
      <w:pPr>
        <w:pStyle w:val="11"/>
        <w:spacing w:lineRule="auto" w:line="276"/>
        <w:rPr/>
      </w:pPr>
      <w:r>
        <w:rPr>
          <w:lang w:val="ru-RU"/>
        </w:rPr>
        <w:t>Фея: - Неужели придётся вызывать полицию?</w:t>
      </w:r>
    </w:p>
    <w:p>
      <w:pPr>
        <w:pStyle w:val="11"/>
        <w:spacing w:lineRule="auto" w:line="276"/>
        <w:rPr/>
      </w:pPr>
      <w:r>
        <w:rPr>
          <w:lang w:val="ru-RU"/>
        </w:rPr>
        <w:t xml:space="preserve">Мельничиха: - Нет! Что вы! А как же моё честное имя! То есть… моя репутация.. То есть… Пожалуйста, не вызывайте полицию! Я больше никогда и никого не буду обманывать! Честное слово! И вам всю муку отдам! Конечно! Забирайте! </w:t>
      </w:r>
    </w:p>
    <w:p>
      <w:pPr>
        <w:pStyle w:val="11"/>
        <w:spacing w:lineRule="auto" w:line="276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Отдаёт три мешка муки</w:t>
      </w:r>
    </w:p>
    <w:p>
      <w:pPr>
        <w:pStyle w:val="11"/>
        <w:spacing w:lineRule="auto" w:line="276"/>
        <w:rPr/>
      </w:pPr>
      <w:r>
        <w:rPr>
          <w:lang w:val="ru-RU"/>
        </w:rPr>
        <w:t>1-й гном: - Моя мука!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2-й гном: - Ватрушек напечём!</w:t>
      </w:r>
    </w:p>
    <w:p>
      <w:pPr>
        <w:pStyle w:val="11"/>
        <w:spacing w:lineRule="auto" w:line="276"/>
        <w:rPr>
          <w:lang w:val="ru-RU"/>
        </w:rPr>
      </w:pPr>
      <w:r>
        <w:rPr>
          <w:lang w:val="ru-RU"/>
        </w:rPr>
        <w:t>3-й гном: - Ну вот, совсем другое дело!</w:t>
      </w:r>
    </w:p>
    <w:p>
      <w:pPr>
        <w:pStyle w:val="11"/>
        <w:spacing w:lineRule="auto" w:line="276"/>
        <w:rPr/>
      </w:pPr>
      <w:r>
        <w:rPr>
          <w:b/>
          <w:bCs/>
          <w:i/>
          <w:iCs/>
          <w:lang w:val="ru-RU"/>
        </w:rPr>
        <w:t>Берут мешки, собираются уходить.</w:t>
      </w:r>
    </w:p>
    <w:p>
      <w:pPr>
        <w:pStyle w:val="11"/>
        <w:spacing w:lineRule="auto" w:line="276"/>
        <w:rPr/>
      </w:pPr>
      <w:r>
        <w:rPr>
          <w:lang w:val="ru-RU"/>
        </w:rPr>
        <w:t>Мельничиха: - Приходите ещё!</w:t>
      </w:r>
    </w:p>
    <w:p>
      <w:pPr>
        <w:pStyle w:val="11"/>
        <w:spacing w:lineRule="auto" w:line="276"/>
        <w:rPr/>
      </w:pPr>
      <w:r>
        <w:rPr>
          <w:b/>
          <w:bCs/>
          <w:i/>
          <w:iCs/>
          <w:lang w:val="ru-RU"/>
        </w:rPr>
        <w:t>Гномы оглядываются, отвечают хором:</w:t>
      </w:r>
    </w:p>
    <w:p>
      <w:pPr>
        <w:pStyle w:val="11"/>
        <w:spacing w:lineRule="auto" w:line="276"/>
        <w:rPr/>
      </w:pPr>
      <w:r>
        <w:rPr>
          <w:lang w:val="ru-RU"/>
        </w:rPr>
        <w:t>- Мы подумаем!</w:t>
      </w:r>
    </w:p>
    <w:p>
      <w:pPr>
        <w:pStyle w:val="11"/>
        <w:spacing w:lineRule="auto" w:line="276"/>
        <w:rPr/>
      </w:pPr>
      <w:r>
        <w:rPr>
          <w:lang w:val="ru-RU"/>
        </w:rPr>
        <w:t>Фея к зрителям: - А вы как думаете, придут гномы к Мельничихе ещё раз?</w:t>
      </w:r>
    </w:p>
    <w:p>
      <w:pPr>
        <w:pStyle w:val="11"/>
        <w:numPr>
          <w:ilvl w:val="0"/>
          <w:numId w:val="1"/>
        </w:numPr>
        <w:spacing w:lineRule="auto" w:line="276"/>
        <w:rPr>
          <w:b/>
          <w:b/>
          <w:bCs/>
          <w:u w:val="single"/>
          <w:lang w:val="ru-RU"/>
        </w:rPr>
      </w:pPr>
      <w:r>
        <w:rPr>
          <w:rFonts w:eastAsia="Times New Roman"/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ru-RU"/>
        </w:rPr>
        <w:t>Музыка Финал (можно «В гостях у сказки»)</w:t>
      </w:r>
    </w:p>
    <w:p>
      <w:pPr>
        <w:pStyle w:val="11"/>
        <w:spacing w:lineRule="auto" w:line="276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11"/>
        <w:ind w:left="360" w:hanging="0"/>
        <w:rPr/>
      </w:pPr>
      <w:r>
        <w:rPr>
          <w:b/>
          <w:bCs/>
          <w:u w:val="single"/>
          <w:lang w:val="ru-RU"/>
        </w:rPr>
        <w:t>Поклон артистов.</w:t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Верхний колонтитул Знак"/>
    <w:qFormat/>
    <w:rPr>
      <w:rFonts w:eastAsia="Calibri"/>
      <w:sz w:val="22"/>
      <w:szCs w:val="22"/>
    </w:rPr>
  </w:style>
  <w:style w:type="character" w:styleId="Style17">
    <w:name w:val="Нижний колонтитул Знак"/>
    <w:qFormat/>
    <w:rPr>
      <w:rFonts w:eastAsia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Стиль3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11">
    <w:name w:val="Стиль1"/>
    <w:basedOn w:val="Style21"/>
    <w:qFormat/>
    <w:pPr/>
    <w:rPr>
      <w:szCs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26">
    <w:name w:val="Pa26"/>
    <w:basedOn w:val="Normal"/>
    <w:next w:val="Normal"/>
    <w:qFormat/>
    <w:pPr>
      <w:autoSpaceDE w:val="false"/>
      <w:spacing w:lineRule="atLeast" w:line="201" w:before="0" w:after="0"/>
    </w:pPr>
    <w:rPr>
      <w:rFonts w:ascii="NewtonC;NewtonC" w:hAnsi="NewtonC;NewtonC" w:eastAsia="Times New Roman" w:cs="NewtonC;NewtonC"/>
      <w:sz w:val="24"/>
      <w:szCs w:val="24"/>
    </w:rPr>
  </w:style>
  <w:style w:type="paragraph" w:styleId="2">
    <w:name w:val="Стиль2"/>
    <w:basedOn w:val="11"/>
    <w:qFormat/>
    <w:pPr/>
    <w:rPr>
      <w:b/>
      <w:i/>
      <w:lang w:val="ru-RU"/>
    </w:rPr>
  </w:style>
  <w:style w:type="paragraph" w:styleId="31">
    <w:name w:val="Стиль3"/>
    <w:basedOn w:val="11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8:02:00Z</dcterms:created>
  <dc:creator>Портатив</dc:creator>
  <dc:description/>
  <cp:keywords/>
  <dc:language>en-US</dc:language>
  <cp:lastModifiedBy>Татьяна</cp:lastModifiedBy>
  <cp:lastPrinted>2023-02-04T09:27:00Z</cp:lastPrinted>
  <dcterms:modified xsi:type="dcterms:W3CDTF">2023-06-06T18:02:00Z</dcterms:modified>
  <cp:revision>2</cp:revision>
  <dc:subject/>
  <dc:title/>
</cp:coreProperties>
</file>