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en-US"/>
        </w:rPr>
        <w:t>Влияние традиций фольклора на детей дошкольного возраста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Овладевая языком своего народа, его обычаями, ребёнок дошкольного возраста получает первые представления о культуре. Природа, быт, традиции    нашли широкое отражение в музыке и устном    народном творчестве русского народа.    Задача каждого поколения – сохранить самобытность своей страны.    Сутью русского человека являются такие качества, как терпение,    доброта, щедрость, милосердие, стремление к духовности – вот что лежит    в основе быта    и традиций русского человека. Воспитание в детях чувства любви к    родному краю проходят на занятиях и вне занятий. На занятия    выносятся темы сложные, требующие объяснения, толкования. Знания детей закрепляются в различных формах работы вне занятий:    беседы, дидактические игры, чтение художественной литературы, рассматривание картин и иллюстраций, предметов народно-прикладного искусства, народных костюмов. В нашем детском саду оформлена «Русская изба»,    где собраны предметы старины, которыми пользовались наши предки: печь, которая «всему голова», мебель (лавка, стол, сундук, колыбелька),    посуда (глиняная, чугунная, деревянная),    предметы обихода (кочерга, ухват), народные костюмы. Всё это пробуждает душу ребёнка, воспитывает в нём чувство красоты и вызывает у ребёнка большой интерес. Это помогает детям понять, что они – часть великого русского народа. Я широко использую в своей работе все виды фольклора. Дети, знакомясь с поговорками, загадками, пословицами, сказками    приобщаются к общечеловеческим нравственным ценностям.</w:t>
      </w:r>
      <w:r>
        <w:rPr>
          <w:rFonts w:ascii="Times New Roman" w:hAnsi="Times New Roman"/>
          <w:color w:val="000000"/>
          <w:sz w:val="28"/>
          <w:szCs w:val="28"/>
        </w:rPr>
        <w:t xml:space="preserve"> Большое место в приобщении детей к народной культуре занимают народные праздники и традиции. «Осенины», «Покров», «Колядки», «Рождество», «Святки», «Масленица», «Берёзкин день» </w:t>
      </w:r>
      <w:r>
        <w:rPr>
          <w:rFonts w:ascii="Times New Roman" w:hAnsi="Times New Roman"/>
          <w:color w:val="000000"/>
          <w:sz w:val="28"/>
          <w:szCs w:val="28"/>
        </w:rPr>
        <w:t xml:space="preserve">- </w:t>
      </w:r>
      <w:r>
        <w:rPr>
          <w:rFonts w:ascii="Times New Roman" w:hAnsi="Times New Roman"/>
          <w:color w:val="000000"/>
          <w:sz w:val="28"/>
          <w:szCs w:val="28"/>
        </w:rPr>
        <w:t>это праздники, в которых собраны накопленные веками тончайшие наблюдения за характерными особенностями времён года, погодными изменениями, поведением птиц, насекомых, растений. Все эти наблюдения непосредственно связаны с трудом и различными сторонами общественной жизнью человека.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20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</w:rPr>
        <w:t>Детский фольклор соединяет в себе стихи, песни, игры, танцы. Произведения русского музыкального и устного народного творчества, используемые в работе с дошкольниками, просты, образны, мелодичны. Поэтому дети их быстро усваивают. Русские народные мелодии вызывают положительные эмоции у ребёнка. Детям    раннего возраста даю коротенькие байки (колыбельные), потешки, прибаутки, плясовые мелодии. Малыши правильно реагируют на весёлую музыку: начинают прихлопывать, притопывать, на    колыбельную музыку затихают, покачиваются в такт музыке.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Содержание народных произведений для старших дошкольников иное: в них отражён быт, труд народа, его традиции, обычаи, чаяния.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   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b/>
          <w:color w:val="000000"/>
          <w:sz w:val="28"/>
          <w:szCs w:val="28"/>
        </w:rPr>
        <w:t>Использование фольклора в работе с детьми имеет несколько направлений: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auto" w:line="360" w:before="0" w:after="0"/>
        <w:ind w:left="720" w:right="0" w:hanging="360"/>
        <w:contextualSpacing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</w:rPr>
        <w:t>Это установление и формирование доверительных, добрых, ласковых отношений со взрослыми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auto" w:line="360" w:before="0" w:after="0"/>
        <w:ind w:left="720" w:right="0" w:hanging="360"/>
        <w:contextualSpacing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</w:rPr>
        <w:t>Выполнение детьми различных движений при проговаривании народных потешек, прибауток, закличек, приговорок.</w:t>
      </w:r>
    </w:p>
    <w:p>
      <w:pPr>
        <w:pStyle w:val="Normal"/>
        <w:shd w:fill="FFFFFF"/>
        <w:bidi w:val="0"/>
        <w:spacing w:lineRule="auto" w:line="360" w:before="0" w:after="0"/>
        <w:ind w:left="0" w:right="0" w:firstLine="360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</w:rPr>
        <w:t>Детский фольклор стимулирует творческие проявления ребёнка, будит фантазию, творчество обогащает личность. Ребёнок, как губка впитывает поэзию родного языка, проговаривая народные тексты. Произведения устного народного творчества эмоционально переживаются ребёнком, а их ритм и своеобразность слога снимают напряжение у тревожного ребёнка.</w:t>
      </w:r>
    </w:p>
    <w:p>
      <w:pPr>
        <w:pStyle w:val="Normal"/>
        <w:shd w:fill="FFFFFF"/>
        <w:bidi w:val="0"/>
        <w:spacing w:lineRule="auto" w:line="360" w:before="0" w:after="0"/>
        <w:ind w:left="0" w:right="0" w:firstLine="360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Фольклор эффективно влияет    на формирование ценностных представлений (отношение    к природе, родителям, традициям, труду). Дети слушают, поют, размышляют, задумываются. Забота об окружающем, тепло, доброта, уважение, милосердие – это уже охрана природы. Небылицы, перевёртыши вызывают у детей добрый смех. Старшие дошкольники    не только определяют, что не так, но и объясняют, как должно быть на самом деле. Песни и приговорные    напевы укрепляют бережное и любовное отношение к домашним животным: «Уж как я ль свою коровушку люблю». Исполнение народных песен, частушек, хороводов, танцев, игра на музыкальных инструментах, не только развивает музыкальные способности детей, но и сближает детей. У детей развивается свободное владение телом, музыкальный слух, фантазии. Запоминание старинного текста в стихах и песнях развивает память и мышление. </w:t>
      </w:r>
    </w:p>
    <w:p>
      <w:pPr>
        <w:pStyle w:val="Normal"/>
        <w:shd w:fill="FFFFFF"/>
        <w:bidi w:val="0"/>
        <w:spacing w:lineRule="auto" w:line="360" w:before="0" w:after="0"/>
        <w:ind w:left="0" w:right="0" w:firstLine="360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</w:rPr>
        <w:t>Пословицы и поговорки выбираю такие, чтобы их смысл можно было проверить путём наблюдений, в ходе беседы, проведении опытов. Разбирали пословицу «Красна ягода, да на вкус горька» - прямой и переносный смысл этой пословицы. Загадки использую для проверки знаний, наблюдательности и сообразительности. Разбирая загадки, обращаю внимание на сравнения, образные выражения (небо-ковёр, ночь - чёрный лебедь, день – белый лебедь).    Ребёнок в своих взглядах на мир идёт за взрослым. Велика ценность фольклорных произведений для экологического воспитания. Мы учим видеть и слышать природу. Дети усваивают эти знания через непосредственное восприятие, накопление впечатлений с помощью фольклора. Дети любят прибаутки, потешки, заклички, которые приближают окружающий мир, делают его реальным и понятным, помогают с юмором отнестись к житейским неурядицам.</w:t>
      </w:r>
    </w:p>
    <w:p>
      <w:pPr>
        <w:pStyle w:val="Normal"/>
        <w:shd w:fill="FFFFFF"/>
        <w:bidi w:val="0"/>
        <w:spacing w:lineRule="auto" w:line="360" w:before="0" w:after="0"/>
        <w:ind w:left="0" w:right="0" w:firstLine="360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</w:rPr>
        <w:t>Народные игры формируют черты личности ребёнка, влияют на его поведение, воспитывают чувство дружбы, коллективизма, развивают умственные и творческие способности. Народные игры образны. Они развивают у ребёнка ловкость осторожность. Напевные, легко запоминающиеся мотивы способствуют развитию у детей музыкальной памяти и слуха, воспитывают любовь к русской музыке.</w:t>
      </w:r>
    </w:p>
    <w:p>
      <w:pPr>
        <w:pStyle w:val="Normal"/>
        <w:shd w:fill="FFFFFF"/>
        <w:bidi w:val="0"/>
        <w:spacing w:lineRule="auto" w:line="360" w:before="0" w:after="0"/>
        <w:ind w:left="0" w:right="0" w:firstLine="360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</w:rPr>
        <w:t>Игры фольклорного характера строятся на устном народном творчестве. Это хороводные игры, игры, в которые входят присказки, приговорки, припевки, считалки и сказки. В русском народном творчестве немало устарелого, непонятного детям. Следует выбирать игры, которые    ребёнку понятны, близки.</w:t>
      </w:r>
    </w:p>
    <w:p>
      <w:pPr>
        <w:pStyle w:val="Normal"/>
        <w:shd w:fill="FFFFFF"/>
        <w:bidi w:val="0"/>
        <w:spacing w:lineRule="auto" w:line="360" w:before="0" w:after="0"/>
        <w:ind w:left="0" w:right="0" w:firstLine="360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</w:rPr>
        <w:t>Сказка – лучший образец народного творчества. В игре она просто незаменима. Драматизируя сказку, ребёнок связывает слово с действием. Эта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</w:rPr>
        <w:t>форма игры является более развёрнутой и методика её подачи более сложной. Игра-драматизация помогает детям полнее воспринять художественное произведение, развивает у них наблюдательность, воображение, воспитывает вкус к слову, к музыке, любовь к родной природе.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20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</w:rPr>
        <w:t>Игра-драматизация способствует более глубокому пониманию детьми художественного образа, а отсюда и искренности в игре.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jc w:val="both"/>
        <w:textAlignment w:val="baseline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0" w:after="0"/>
        <w:ind w:left="0" w:right="0" w:firstLine="720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</w:rPr>
        <w:t>Расскажу о работе над русской народной сказкой «Теремок».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20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</w:rPr>
        <w:t>Детей надо было    заинтересовать, выяснить взаимосвязь между действующими лицами, раскрыть характерные черты каждого героя, положительное и отрицательное отношение к ним, почувствовать ребёнку своего героя, когда нужно быть смелым, храбрым, хитрым, трусливым, добрым, злым, отважным. Мне хотелось несколько шире, чем в сказке, охарактеризовать каждого    героя.  Мышка - норушка – заботливая    гостеприимная хозяйка, она пользуется большим авторитетом среди обитателей теремка. В образе зайца сочетались противоречивые свойства: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наряду с напускной бравадой и задором в нём чувствовались лень и трусливость. Отрицательные черты его характера дети понимали, но воспринимали их с юмором и поэтому относились к зайцу снисходительно. 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20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</w:rPr>
        <w:t>Были также охарактеризованы и другие действующие лица. Для более    эмоционального восприятия роли старались образно и красочно описать ту обстановку, в которой происходило действие, говорила о красоте природы, о пении птиц, о сочетании красок. Показывала детям иллюстрацию    к русской народной сказке, отдельные места подкрепляла музыкой, связывая всё это с предстоящей игрой. Хотелось все стороны красивого слить в единой гармонии – художественный    образ, слово, музыку, природу, краски.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20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</w:rPr>
        <w:t>Расскажу о некоторых методах и приёмах работы. Существует приём, когда текст, входящий в игру, разучивают отдельно, в отрыве от игры. Но такой приём себя не оправдал. Я убедилась, чтобы научить детей выражать интонацией свои чувства, слова должны быть непрерывно связаны с действием и разучены детьми в процессе самой игры. Ребёнок должен обращаться непосредственно к тому, с кем он говорит, это поможет ему более правдиво выразить    свои чувства, а партнёру их принять. Я стараюсь вовремя помочь детям, направить их воображение, не нарушая ход игры.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20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</w:rPr>
        <w:t>Показ педагога не убивает в ребёнке индивидуальность, он ему помогает, впечатляет, учит, ребёнок получает запас новых впечатлений, начинает ими пользоваться. Выдумке детей немало способствуют и детали оформления игры. Начинали игру с воображаемыми предметами – пользовались стульями, кубиками. Каждый раз при повторении игры вносили что-нибудь новое: то стол, то печку, то скамейки, а также разные хозяйственные детали: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</w:rPr>
        <w:t>посуду, метлу, ведра, корытце. Такой приём будил творческую активность детей фантазию и выдумку.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20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</w:rPr>
        <w:t>Народная русская музыка, игры, песни и устное народное творчество развивают у детей художественный вкус, дают возможность тоньше чувствовать характер, настроение народных произведений и более выразительно передавать образ того или иного произведения, будь то сказка, песня, прибаутка или игра, пробуждают чувство любви к природе, родному языку, русскому народу, нашей стране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1</Words>
  <Characters>8835</Characters>
  <CharactersWithSpaces>7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22:24:00Z</dcterms:created>
  <dc:creator/>
  <dc:description/>
  <dc:language>en-US</dc:language>
  <cp:lastModifiedBy/>
  <dcterms:modified xsi:type="dcterms:W3CDTF">2023-06-06T2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омыслова</vt:lpwstr>
  </property>
</Properties>
</file>