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период 2022-2023 учебного года в ППМС- центр было зачислено 20 детей,  из них на основании результатов обследования звуковой стороны речи 12 детей старшей и подготовительной групп, 10 детей подготовительной группы № 9, 2 ребенка старшей группы № 10. 8 детей со статусом ОВЗ. 5 детей  по заключению ПМПК  с рекомендованной АООП для детей с ТНР, 4 ребенка 6-7 лет, 1 ребенок 5-6 лет. 3 ребенка по заключению ПМПК  с рекомендованной АООП для детей с ЗПР,  1 ребенок 4-5 лет, 1ребенок 5-6 лет и 1 ребенок 6-7 лет. </w:t>
      </w:r>
    </w:p>
    <w:p>
      <w:pPr>
        <w:pStyle w:val="Style18"/>
        <w:tabs>
          <w:tab w:val="clear" w:pos="708"/>
          <w:tab w:val="left" w:pos="8364" w:leader="none"/>
        </w:tabs>
        <w:spacing w:before="0" w:after="0"/>
        <w:jc w:val="both"/>
        <w:textAlignment w:val="baseline"/>
        <w:rPr>
          <w:sz w:val="16"/>
        </w:rPr>
      </w:pPr>
      <w:r>
        <w:rPr/>
        <w:t xml:space="preserve">      </w:t>
      </w:r>
      <w:r>
        <w:rPr>
          <w:kern w:val="2"/>
          <w:szCs w:val="40"/>
        </w:rPr>
        <w:t xml:space="preserve">С детьми зачисленными а ППМС- центр была проведена углубленная диагностика. 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ходя из результатов диагностики, были поставлены следующие 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ов звукопроизношения (воспитание артикуляционных навыков, звукопроизношения, слоговой структуры) и развитие фонематического слуха (способность осуществлять операции различения и узнавания фонем, составляющих звуковую оболочку слова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звукового анализа (специальные умственные действия по дифференциации фонем и установлению звуковой структуры слова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, расширение и обогащение лексического запаса слов старших дошкольник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рамматического строя реч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язной речи старших дошкольнико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логопедического обследования были сформированы подгруппы то 2 до 4 человек в соответствии с выявленными нарушениями звукопроизношения и с учетом психолого-педагогических особенностей детей. Коррекционные занятия проводились 2-3 раза в неделю с каждой подгруппой. Вся коррекционная работа (коррекционно-развивающие занятия, индивидуальная работа с детьми по постановке и автоматизации звуков, развитию фонематического слуха, формирование лексико-грамматического строя речи) была проведена в соответствии с календарно-тематическим планированием на 2022-2023 учебный год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планированные сроки (декабрь-январь) был проведен логопедический мониторинг с целью выявления динамики развития речи в коррекционно-образовательном процессе каждого ребенка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диагностика в конце учебного года для контроля эффективности коррекционно-логопедической работы выявила положительную динамику в развитии речи детей.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center"/>
        <w:textAlignment w:val="baseline"/>
        <w:rPr>
          <w:kern w:val="2"/>
          <w:szCs w:val="40"/>
        </w:rPr>
      </w:pPr>
      <w:r>
        <w:rPr>
          <w:b/>
        </w:rPr>
        <w:t>Динамика сформированности речи детей подготовительной группы № 9.</w:t>
      </w:r>
    </w:p>
    <w:p>
      <w:pPr>
        <w:pStyle w:val="Style18"/>
        <w:spacing w:before="0" w:after="0"/>
        <w:jc w:val="both"/>
        <w:textAlignment w:val="baseline"/>
        <w:rPr>
          <w:sz w:val="16"/>
        </w:rPr>
      </w:pPr>
      <w:r>
        <w:rPr>
          <w:kern w:val="2"/>
          <w:szCs w:val="40"/>
        </w:rPr>
        <w:t xml:space="preserve">На начало года в подготовительной группе № 9 обследовано 10 – 100% детей. На конец учебного года в подготовительной группе обследовано 10 – 100% человек. 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9000</wp:posOffset>
                </wp:positionV>
                <wp:extent cx="4625975" cy="173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3"/>
                              <w:gridCol w:w="1434"/>
                              <w:gridCol w:w="1225"/>
                              <w:gridCol w:w="1484"/>
                              <w:gridCol w:w="1349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агноз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готовительная группа (начало года)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готовительная группа (конец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ФНР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9 чел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8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ФФНР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5чел.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1 чел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1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О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ур.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34%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ОНР II-III ур.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1 чел.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I-II ур.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137pt;mso-wrap-distance-left:9pt;mso-wrap-distance-right:9pt;mso-wrap-distance-top:0pt;mso-wrap-distance-bottom:0pt;margin-top:70pt;mso-position-vertical-relative:page;margin-left:21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3"/>
                        <w:gridCol w:w="1434"/>
                        <w:gridCol w:w="1225"/>
                        <w:gridCol w:w="1484"/>
                        <w:gridCol w:w="1349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агноз</w:t>
                            </w:r>
                          </w:p>
                        </w:tc>
                        <w:tc>
                          <w:tcPr>
                            <w:tcW w:w="2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ительная группа (начало года)</w:t>
                            </w:r>
                          </w:p>
                        </w:tc>
                        <w:tc>
                          <w:tcPr>
                            <w:tcW w:w="2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ительная группа (конец года)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ФНР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9 чел.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84%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ФФНР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5чел.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1 чел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16%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 xml:space="preserve">ОНР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 xml:space="preserve"> ур.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34%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ОНР II-III ур.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1 чел.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НР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I-II ур.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7291070" cy="2407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07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имическая и артикуляционная мускулату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вукопроизнош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логовая структу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онематическое представ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амматический строй реч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ловообраз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Лексический зап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нимание реч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вязная реч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Динамик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pt;height:189.55pt;mso-wrap-distance-left:9pt;mso-wrap-distance-right:9pt;mso-wrap-distance-top:0pt;mso-wrap-distance-bottom:0pt;margin-top:5.95pt;mso-position-vertical-relative:text;margin-left:10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709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имическая и артикуляционная мускулатур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вукопроизношение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логовая структур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онематическое представления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амматический строй реч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ловообразование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Лексический запас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нимание реч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вязная речь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Динамика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щено с ППМС центра 10 человек. У 9 человек – 84% речевое развитие соответствует возрастной норме ,  продолжить занятия рекомендовано 1 детям – 16%.</w:t>
      </w:r>
    </w:p>
    <w:p>
      <w:pPr>
        <w:pStyle w:val="Style16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спектива.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комендовать: </w:t>
      </w:r>
      <w:r>
        <w:rPr>
          <w:rFonts w:cs="Times New Roman" w:ascii="Times New Roman" w:hAnsi="Times New Roman"/>
          <w:sz w:val="24"/>
          <w:szCs w:val="24"/>
        </w:rPr>
        <w:t xml:space="preserve"> Данилу  В., рекомендовано  продолжить коррекционную работу в школе. 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96" w:after="0"/>
        <w:jc w:val="center"/>
        <w:textAlignment w:val="baseline"/>
        <w:rPr/>
      </w:pPr>
      <w:r>
        <w:rPr>
          <w:kern w:val="2"/>
          <w:szCs w:val="40"/>
        </w:rPr>
        <w:t xml:space="preserve">         </w:t>
      </w:r>
      <w:r>
        <w:rPr>
          <w:b/>
        </w:rPr>
        <w:t>Динамика сформированности речи детей старшей группы № 10</w:t>
      </w:r>
    </w:p>
    <w:p>
      <w:pPr>
        <w:pStyle w:val="Style18"/>
        <w:tabs>
          <w:tab w:val="clear" w:pos="708"/>
          <w:tab w:val="left" w:pos="567" w:leader="none"/>
        </w:tabs>
        <w:spacing w:before="96" w:after="0"/>
        <w:jc w:val="both"/>
        <w:textAlignment w:val="baseline"/>
        <w:rPr>
          <w:kern w:val="2"/>
          <w:szCs w:val="40"/>
        </w:rPr>
      </w:pPr>
      <w:r>
        <w:rPr>
          <w:kern w:val="2"/>
          <w:szCs w:val="40"/>
        </w:rPr>
        <w:t>На начало учебного года в старшей группе № 10 обследовано 2 -100% детей. На конец учебного года, в старшей группе обследовано 2 – 100% человек. В результате был выявление уровень сформированности речи:</w:t>
      </w:r>
    </w:p>
    <w:p>
      <w:pPr>
        <w:pStyle w:val="Style18"/>
        <w:tabs>
          <w:tab w:val="clear" w:pos="708"/>
          <w:tab w:val="left" w:pos="567" w:leader="none"/>
        </w:tabs>
        <w:spacing w:before="96" w:after="0"/>
        <w:jc w:val="both"/>
        <w:textAlignment w:val="baseline"/>
        <w:rPr>
          <w:kern w:val="2"/>
          <w:szCs w:val="40"/>
        </w:rPr>
      </w:pPr>
      <w:r>
        <w:rPr>
          <w:kern w:val="2"/>
          <w:szCs w:val="40"/>
        </w:rPr>
      </w:r>
    </w:p>
    <w:p>
      <w:pPr>
        <w:pStyle w:val="Style16"/>
        <w:shd w:fill="FFFFFF" w:val="clea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4479290" cy="1661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384"/>
                              <w:gridCol w:w="1276"/>
                              <w:gridCol w:w="141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агноз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таршая группа (начало года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таршая группа (конец год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ФНР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ФФНР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2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1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5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НВОНР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ОНР II-III ур.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I-II ур.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8pt;mso-wrap-distance-left:9pt;mso-wrap-distance-right:9pt;mso-wrap-distance-top:0pt;mso-wrap-distance-bottom:0pt;margin-top:11.3pt;mso-position-vertical-relative:text;margin-left:22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384"/>
                        <w:gridCol w:w="1276"/>
                        <w:gridCol w:w="1417"/>
                        <w:gridCol w:w="1276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агноз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аршая группа (начало года)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аршая группа (конец год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ФНР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ФФНР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2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1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5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НВОНР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ОНР II-III ур.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НР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I-II ур.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567" w:leader="none"/>
        </w:tabs>
        <w:spacing w:before="96" w:after="0"/>
        <w:jc w:val="both"/>
        <w:textAlignment w:val="baseline"/>
        <w:rPr>
          <w:rFonts w:ascii="Times New Roman" w:hAnsi="Times New Roman" w:cs="Times New Roman"/>
          <w:b/>
          <w:b/>
          <w:kern w:val="2"/>
          <w:sz w:val="24"/>
          <w:szCs w:val="40"/>
        </w:rPr>
      </w:pPr>
      <w:r>
        <w:rPr>
          <w:rFonts w:cs="Times New Roman"/>
          <w:b/>
          <w:kern w:val="2"/>
          <w:sz w:val="24"/>
          <w:szCs w:val="40"/>
        </w:rPr>
      </w:r>
    </w:p>
    <w:p>
      <w:pPr>
        <w:pStyle w:val="Style18"/>
        <w:spacing w:before="96" w:after="0"/>
        <w:jc w:val="both"/>
        <w:textAlignment w:val="baseline"/>
        <w:rPr>
          <w:kern w:val="2"/>
          <w:szCs w:val="40"/>
        </w:rPr>
      </w:pPr>
      <w:r>
        <w:rPr>
          <w:kern w:val="2"/>
          <w:szCs w:val="40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6570980" cy="1750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  <w:gridCol w:w="567"/>
                              <w:gridCol w:w="5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вукопроизнош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логовая структу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онематическое представ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амматический строй реч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ловообраз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Лексический запа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нимание реч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вязная реч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Динамик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37.8pt;mso-wrap-distance-left:9pt;mso-wrap-distance-right:9pt;mso-wrap-distance-top:0pt;mso-wrap-distance-bottom:0pt;margin-top:5.95pt;mso-position-vertical-relative:text;margin-left:13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709"/>
                        <w:gridCol w:w="567"/>
                        <w:gridCol w:w="5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вукопроизношение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логовая структур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онематическое представления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амматический строй реч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ловообразование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Лексический запас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нимание реч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вязная речь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Динамика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а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детьми старшей группы № 10 продолжить коррекционную работу в 2023-2024 учебном году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сформированности речи детей старшей группы занимающихся по  ААОП для детей с ТНР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4479290" cy="14592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384"/>
                              <w:gridCol w:w="1276"/>
                              <w:gridCol w:w="141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агноз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начало года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конец год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ФНР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ФФНР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2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1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О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ур.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1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ОНР III ур.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II ур.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I ур.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4.9pt;mso-wrap-distance-left:9pt;mso-wrap-distance-right:9pt;mso-wrap-distance-top:0pt;mso-wrap-distance-bottom:0pt;margin-top:11.3pt;mso-position-vertical-relative:text;margin-left:22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384"/>
                        <w:gridCol w:w="1276"/>
                        <w:gridCol w:w="1417"/>
                        <w:gridCol w:w="1276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агноз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начало года)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конец год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ФНР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ФФНР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2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1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 xml:space="preserve">ОНР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 xml:space="preserve"> ур.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1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ОНР III ур.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НР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II ур.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НР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I ур.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вух детей речевое развитие соответствует возрастной норме. 1 ребенок выпущен с ППМС – центра с рекомендацией дальнейшего  занятия с логопедом в школе по звуковой стороне речи. У Алексея К. отмечается положительная динамика в понимании речи, незначительная динамика в сформированности лексической стороны речи. У Владимира Н. отмечается положительная динамика в речевой моторики, в понимании речи, в  воспроизведении фразы из трех – четырех слов. Значительно увеличился объем импрессивного и экспрессивного словаря.   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а:</w:t>
      </w:r>
      <w:r>
        <w:rPr>
          <w:rFonts w:cs="Times New Roman" w:ascii="Times New Roman" w:hAnsi="Times New Roman"/>
          <w:sz w:val="24"/>
          <w:szCs w:val="24"/>
        </w:rPr>
        <w:t xml:space="preserve"> с Алексеем К.,  Владимиром продолжить коррекционную работу в 2022-2023 учебном году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намика сформированности речи ребенка подготовительной группы занимающихся по  ААОП для детей с ЗПР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4479290" cy="14592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384"/>
                              <w:gridCol w:w="1276"/>
                              <w:gridCol w:w="141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агноз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начало года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конец год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ФНР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ФФНР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О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ур.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ОНР III ур.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II ур.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I ур.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4.9pt;mso-wrap-distance-left:9pt;mso-wrap-distance-right:9pt;mso-wrap-distance-top:0pt;mso-wrap-distance-bottom:0pt;margin-top:4.35pt;mso-position-vertical-relative:text;margin-left:22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384"/>
                        <w:gridCol w:w="1276"/>
                        <w:gridCol w:w="1417"/>
                        <w:gridCol w:w="1276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агноз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начало года)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конец год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ФНР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ФФНР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 xml:space="preserve">ОНР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 xml:space="preserve"> ур.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ОНР III ур.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НР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II ур.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НР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I ур.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ергея В. Динамика не определена в связи не посещением детского сада. Павла Н. положительная динамика в сформированности слоговой структуры слова, мелкой моторике, в лексической стороне речи. У Артема  отмечается положительная динамика в артикуляционной моторике, в воспроизведении слов первой слоговой структуры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а:</w:t>
      </w:r>
      <w:r>
        <w:rPr>
          <w:rFonts w:cs="Times New Roman" w:ascii="Times New Roman" w:hAnsi="Times New Roman"/>
          <w:sz w:val="24"/>
          <w:szCs w:val="24"/>
        </w:rPr>
        <w:t xml:space="preserve">         продолжить коррекционную работу в 2022-2023 учебном году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Факторы, влияющие на результа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ое посещение занятий; 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родителей в коррекционной работе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диагноз (ОНР, НВОНР, ФФНР, ФНР)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ознавательных процессов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е особенности ребенка.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ветительская и консультационная работа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2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4678"/>
        <w:gridCol w:w="2410"/>
        <w:gridCol w:w="25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, влияющие на результ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йшие шаг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заимодействие с родителями в вопросах речевого разви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 и педагогов просветительско-информационного характера по итогом диагностической и коррекционной рабо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одовым планом работы, с педагогами дошкольной организации проводились консультации, отчеты о результатах обследования устной речи и о результатах коррекционной работы, проводимой в течение всего учебного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еженедельно проводились индивидуальные консультации для родителей. Проведены тематические консультации: 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Коррекционное обучение детей с тяжелыми нарушениями речи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– практику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готовка детей к обучению грамоте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оль детской книги в речевом развитии ребенка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Речь развиваем в игр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ая встреча «Нормы речевого развития детей 4-5 лет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недели инклюзивного образования города Югор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ла мастер-классы для педагогов и родителей «Использование нестандартных материалов в изготовлении игр для сенсорного развития детей с ОВЗ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2г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а курсы повышения квалификац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459" w:hanging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огопедическая ритмика с основами нейрогимнастики» (72 часа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459" w:hanging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новы клинической логопедии» (108 час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родителей в необходимости коррекционной работе.</w:t>
            </w:r>
          </w:p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одителей и педагогов организовать работу по закреплению сформированных навы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информировать родителей об успехах детей.</w:t>
            </w:r>
          </w:p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логопедических занятий.</w:t>
            </w:r>
          </w:p>
          <w:p>
            <w:pPr>
              <w:pStyle w:val="Style16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ть на следующий учебный больше мероприятий с участием родителей.</w:t>
            </w:r>
          </w:p>
        </w:tc>
      </w:tr>
    </w:tbl>
    <w:p>
      <w:pPr>
        <w:pStyle w:val="Style16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годовой план организационно-методической и коррекционно-развивающей работы и все поставленные задачи повышения эффективности логопедической работы на учебный год выполнены. </w:t>
      </w:r>
    </w:p>
    <w:p>
      <w:pPr>
        <w:pStyle w:val="Style16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Ш №2» группы общеразвивающей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и для детей дошкольного возраста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алитический отчет</w:t>
      </w:r>
    </w:p>
    <w:p>
      <w:pPr>
        <w:pStyle w:val="Style16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учителя- логопеда Дацкевич Т.Н.</w:t>
      </w:r>
    </w:p>
    <w:p>
      <w:pPr>
        <w:pStyle w:val="Style16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022-2023 учебный год</w:t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Югорск </w:t>
      </w:r>
    </w:p>
    <w:p>
      <w:pPr>
        <w:pStyle w:val="Style16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23г.</w:t>
      </w:r>
    </w:p>
    <w:sectPr>
      <w:type w:val="nextPage"/>
      <w:pgSz w:orient="landscape" w:w="16838" w:h="11906"/>
      <w:pgMar w:left="567" w:right="39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3:11:00Z</dcterms:created>
  <dc:creator>Танюшка</dc:creator>
  <dc:description/>
  <dc:language>en-US</dc:language>
  <cp:lastModifiedBy>Татьяна</cp:lastModifiedBy>
  <cp:lastPrinted>2023-05-03T12:10:00Z</cp:lastPrinted>
  <dcterms:modified xsi:type="dcterms:W3CDTF">2023-06-07T03:11:00Z</dcterms:modified>
  <cp:revision>2</cp:revision>
  <dc:subject/>
  <dc:title>В начале учебного года бола проведена диагностика речевого развития детей</dc:title>
</cp:coreProperties>
</file>