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Берегите нервную систему дете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Здоровая нервная система ребенка – залог его психического развития. Организм маленького ребенка – единая  целостная система. Развитие всех внутренних органов и систем проходит под контролем центральной нервной  системы, т.е. мозга. К году масса головного мозга увеличивается в 3 раза по сравнению с мозгом новорожденного, а к двум годам достигает 4/5 массы мозга взрослого человека. Число клеток коры головного мозга с рождения не изменяется практически и составляет примерно 14 миллиардов. Как правило, к двум годам заканчивается интенсивный процесс созревания клеток.</w:t>
      </w:r>
    </w:p>
    <w:p>
      <w:pPr>
        <w:pStyle w:val="Normal"/>
        <w:ind w:firstLine="851"/>
        <w:jc w:val="both"/>
        <w:rPr/>
      </w:pPr>
      <w:r>
        <w:rPr>
          <w:rFonts w:cs="Times New Roman" w:ascii="Times New Roman" w:hAnsi="Times New Roman"/>
          <w:sz w:val="24"/>
          <w:szCs w:val="24"/>
        </w:rPr>
        <w:t xml:space="preserve">Однако идет развитие подкорковых образований, оболочек нервных волокон, которые участвуют в процессах памяти, регуляции и взаимоотношений между различными уровнями пирамидальных клеток мозга, продолжается на протяжении дошкольного и школьного периодов детства. Следовательно, незрелый мозг малыша не способен к сознательному сосредоточению, запоминанию, к обеспечению к усидчивости и внимания. Дети раннего возраста повышенно эмоциональны и легко отвлекаются. Поэтому нагружать мозг ребенка 2-х лет чем-либо сверх «возрастной планки» не рекомендуется (учить, читать, считать, писать)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Для развития детей раннего возраста главное активно двигаться, чувствовать любовь и ласку взрослых. Огромный вред нервной системе детей наносят грубые слова, несправедливые замечания, невежливое обращение, проявления несдержанности. Вследствие возникают состояния страха, печаль, ненависть, уныние, зависть, тоска, ухудшающие здоровье  как детей, так и взрослых.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Для развития психики каждому ребенку требуется душевное пространство, в котором  он мог  бы свободно перемещаться. Ему нужны внутренняя и внешняя свобода, свободный  диалог с окружающим  миром, чтобы его не поддерживала постоянно родительская  рука. Ребенку не обойтись без испачканного лица, разорванных штанов, драк. Родители должны быть сильными,  должны  источать чувство безопасности, должны давать чувство защищенности. Но сила, властность и чувство превосходства по отношению к ребенку (отличительное качество взрослых) не должны навязываться, их не следует выставлять на показ. Ребенок постепенно должен открывать для себя эту силу, постепенно находить ее. Ребенка надо воспитывать на пути золотой середины – на доверии. Ребенок нуждается в нашей любви, т.е. в способности родителей думать о том, что поможет моему ребенку проявиться как личности. Также родители должны понять одну очень важную вещь, которая пригодиться им всегда, надо учиться терпению! Важной характеристикой детей раннего возраста является неустойчивость эмоциональной сферы малыша. .. Его эмоции и формирующиеся в это время чувства, отражающие отношения к предметам и людям, еще не фиксированы и могут быть изменены в соответствии с ситуацией.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В связи с этим более предпочтителен мягкий,  спокойный стиль общения с ребенком, бережное отношение к любым проявлениям его эмоциональности. В раннем возрасте ведущей деятельностью детей является предметная, она оказывает влияние на все сферы психики детей, определяя во многом специфику их  общения с окружающими. Происходит развитие восприятия детей (рассматривание предметов, ознакомление с сенсорными эталонами и их сравнение), формируется мышление. Большое значение для развития личности ребенка раннего возраста имеет общение с взрослым. Поэтому не следует постоянно делать ребенку замечание, упрекать его, т.к .недооценка стараний может привести к неуверенности малыша в себе и снижению желания  осуществлять  любую деятельность. Важно также родителям научиться самим и научить детей «тренировать» свои эмоции, благожелательно относиться к людям, гасить конфликтные ситуации, не придавать значение мелким оплошностям других и критически относиться к своим. Широко известно успокаивающее действие музыки.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 многих  духовных традициях используется  музыка и движения, обладающие целенаправленным оздоровляющим действием. Пение – способ единения через звук, музыка создает единение в танце. Хорошая  музыка обладает глубоким эмоциональным воздействием. Выбор музыки широк от классической до естественных звуков природы (шум спокойного моря, ветра, шторма, пение соловьев). Перевозбужденным детям рекомендуется выполнять несколько упражнений на расслабление и спокойное дыхание (попрыгать, поскакать, покувыркаться, дыхание через нос). Сон ребенка является важнейшей физиологической функцией. Это не просто отдых организма, но и  особое состояние, когда организм дает разрядку подсознанию в виде сновидений. Известно, что в головном мозге есть центр сна. Это группа клеток мозга, которая регулирует циклы «сон» и «бодрствование». Длительность сна с возрастом постепенно сокращается, к двум годам составляет примерно 12-14 часов.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Нарушение сна у детей могут быть следствием психогенных причин (страх расставания с мамой, стресс при первичном поступлении в дошкольное учреждение с последующей адаптацией) частых шумных скандалов в семье, тяжелых впечатлений от телевизионных передач, недоброжелательного отношения к ребенку. Поскольку сон – это функция, прежде всего центральной нервной системы, все составляющие сна зависят от индивидуальных особенностей ребенка. Характер засыпания, глубина сна, его продолжительность  сновидения, чувство отдыха, восстановления сил и бодрости после сна у каждого ребенка индивидуальны. Как обеспечить быстрое засыпание и полноценный сон?</w:t>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Рекомендации для родителе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еред сном следует предложить ребенку воспользоваться горшком. Провести водные гигиенические процедуры.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Комната перед сном должна быть проветрена (за 30 минут до укладывания). Исключено сквозное проветривание.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Укладывать ребенка в определенное время.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За полтора часа до сна – никаких шумных игр, ярких впечатлений, не повышать голос.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алыша второго года жизни нужно побуждать  самого  готовиться ко сну. С небольшой помощью  взрослого  может снять колготки. По просьбе взрослого находить пижаму, подать ее, забирается в кроватку, укладывается. Взрослый должен обращать внимание на стремление ребенка и самостоя</w:t>
        <w:softHyphen/>
        <w:t xml:space="preserve">тельности и активности.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ебенок должен спать только в своей кровати (длина –120 см, ширина – 60 см, высота ограждения от пола – 95 см, ложе с переменной высотой от уровня пола – 30 и 50 см). Матрас не должен быть слишком мягким, с ровной упругой, по рхностью. Подушка умеренных размеров.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еобходимо оберегать сон малыша, соблюдать правило «трех Т» – тишина, теплота, (но не перегрев), темнота.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огулка перед сном – полезная для здоровья привычка (спокойная ходьба).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Ужин ребенка – не позднее, чем за час до сна. При заболеваниях желудочно-кишечного тракта рекомендуется дать ребенку на ночь яблоко, в котором много пектиновых веществ, благотворно действующих на пищеварительные органы или кефир, теплого молока с чайной ложкой меду (при переносимости меда ребенком).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ыполнение этих правил способствует засыпанию и спокойному сну. Во время сна организм, освободившись от контроля и вмешательства сознания,  получает возможность интегрировать все проходящие  в  нем процессы, решать проблемы  саморегуляции.  Для малыша очень важно постоянство окружающего его мира. Поэтому следует уделять особое внимание режиму дня ребенка. Режим дня дома должен соответствовать режиму дня в детском сад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09:10:00Z</dcterms:created>
  <dc:creator>валентин</dc:creator>
  <dc:description/>
  <cp:keywords/>
  <dc:language>en-US</dc:language>
  <cp:lastModifiedBy>валентин</cp:lastModifiedBy>
  <dcterms:modified xsi:type="dcterms:W3CDTF">2013-09-22T09:11:00Z</dcterms:modified>
  <cp:revision>1</cp:revision>
  <dc:subject/>
  <dc:title>Берегите нервную систему детей</dc:title>
</cp:coreProperties>
</file>