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DFFFF" w:val="clear"/>
        <w:spacing w:before="0" w:after="280"/>
        <w:jc w:val="center"/>
        <w:rPr>
          <w:rFonts w:ascii="Arial" w:hAnsi="Arial" w:cs="Arial"/>
          <w:b/>
          <w:b/>
          <w:i/>
          <w:i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000000"/>
          <w:sz w:val="36"/>
          <w:szCs w:val="36"/>
          <w:u w:val="single"/>
        </w:rPr>
        <w:t>Летние деньки. Что необходимо знать родителям о летней прогулке с ребенком</w:t>
      </w:r>
    </w:p>
    <w:p>
      <w:pPr>
        <w:pStyle w:val="Style15"/>
        <w:shd w:fill="FD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т и лето наступило! Малыши готовы все время проводить на улице. Но существует много опасностей в яркие солнечные дни.</w:t>
      </w:r>
    </w:p>
    <w:p>
      <w:pPr>
        <w:pStyle w:val="Style15"/>
        <w:shd w:fill="FD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Летом вероятность перегрева малышей, а вследствие его и теплового удара возрастает в несколько раз. Поэтому – не кутать! И ни в коем случае не оставлять в автомобиле одних – ни на солнцепеке, ни в тени.</w:t>
      </w:r>
    </w:p>
    <w:p>
      <w:pPr>
        <w:pStyle w:val="Style15"/>
        <w:shd w:fill="FD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солнечный день малышу необходима легкая светлая кепка или панама, чтобы не напекло голову и не обгореть на солнце. В пасмурный день, при температуре выше +18 градусов головной убор совершенно лишний.</w:t>
      </w:r>
    </w:p>
    <w:p>
      <w:pPr>
        <w:pStyle w:val="Style15"/>
        <w:shd w:fill="FD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тобы защитить детскую кожу от солнечного ожога, обязательно пользуйтесь специальными детскими солнцезащитными средствами с SPF не ниже 30. Старайтесь одевать малышей в светлую одежду из натуральных «дышащих» материалов – льна, хлопка. Не оставляйте голыми плечи малыша, т.к. они обгорают быстрее всего. При ярком солнце необходимо защищать глаза. Если ребенок будет согласен на солнцезащитные очки – почему бы и нет? Или, как вариант – легкая кепка с козырьком.</w:t>
      </w:r>
    </w:p>
    <w:p>
      <w:pPr>
        <w:pStyle w:val="Style15"/>
        <w:shd w:fill="FD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, помните, что с детьми до 3-х лет не рекомендуется гулять под палящим солнцем, лучше уйдите в кружевную тень от деревьев. Лучшие часы для прогулки в летнюю жару - с 8 до 10 утра и после 16-17 часов, когда солнце уже не так активно. А в самый зной устройте сиесту дома.</w:t>
      </w:r>
    </w:p>
    <w:p>
      <w:pPr>
        <w:pStyle w:val="Style15"/>
        <w:shd w:fill="FD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душно – можно обтереть ребенка салфеткой, смоченной водой, чаще предлагать воду или прикладывать к груди. Кстати, во время сиесты малышу совсем не помешает заплыв в прохладной ванне.</w:t>
      </w:r>
    </w:p>
    <w:p>
      <w:pPr>
        <w:pStyle w:val="Style15"/>
        <w:shd w:fill="FD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роме того, всю прелесть от летней прогулки могут омрачить укусы комаров и прочих кровососущих, поэтому нужно подготовиться заранее, опрыскав одежду ребенка специальным спреем или помазав кожу молочком (эти средства тоже должны быть предназначены для детей!). Что касается клещей, которых теперь можно «поймать» в любом городском парке или подцепить от соседской собаки: никакой самодеятельности! Обнаружив впившегося клеща, отправляйтесь в детский травмпункт и следуйте всем врачебным предписаниям.</w:t>
      </w:r>
    </w:p>
    <w:p>
      <w:pPr>
        <w:pStyle w:val="Style15"/>
        <w:shd w:fill="FD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 видите, на летнюю прогулку нужно выходить во всеоружии, поэтому обязательно возьмите с собой рюкзак или вместительную сумку. Вам понадобится:</w:t>
      </w:r>
    </w:p>
    <w:p>
      <w:pPr>
        <w:pStyle w:val="Style15"/>
        <w:shd w:fill="FD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Бутылка с водой</w:t>
      </w:r>
    </w:p>
    <w:p>
      <w:pPr>
        <w:pStyle w:val="Style15"/>
        <w:shd w:fill="FD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Пластырь и перекись водорода (разбитые коленки никто не отменял)</w:t>
      </w:r>
    </w:p>
    <w:p>
      <w:pPr>
        <w:pStyle w:val="Style15"/>
        <w:shd w:fill="FD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Ватные диски, влажные салфетки</w:t>
      </w:r>
    </w:p>
    <w:p>
      <w:pPr>
        <w:pStyle w:val="Style15"/>
        <w:shd w:fill="FD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4. Смена чистой одежды с собой, особенно если вы в процессе </w:t>
      </w:r>
    </w:p>
    <w:p>
      <w:pPr>
        <w:pStyle w:val="Style15"/>
        <w:shd w:fill="FD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 Солнцезащитное средство</w:t>
      </w:r>
    </w:p>
    <w:p>
      <w:pPr>
        <w:pStyle w:val="Style15"/>
        <w:shd w:fill="FD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 Средства от комаров (см возрастные ограничения в инструкциях)</w:t>
      </w:r>
    </w:p>
    <w:p>
      <w:pPr>
        <w:pStyle w:val="Style15"/>
        <w:shd w:fill="FD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. Накидка от дождя.</w:t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  <w:shd w:fill="FDFFFF" w:val="clear"/>
        </w:rPr>
        <w:t>Часто дети уже отказываются путешествовать в коляске, много ходят пешком, хорошо бегают. Нередко сами выбирают, что надеть, а в вопросах гардероба консервативны. Поэтому зимние шапки и комбинезоны спрячьте подальше и попробуйте убедить малыша, что легкая кофта - та же куртка, а кепка – та же шапка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FDFFFF" w:val="clear"/>
        </w:rPr>
        <w:t>Как одевать на летнюю прогулку ребенка 18-24 мес, 2-3 год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977"/>
        <w:gridCol w:w="977"/>
        <w:gridCol w:w="1116"/>
        <w:gridCol w:w="1116"/>
        <w:gridCol w:w="1241"/>
      </w:tblGrid>
      <w:tr>
        <w:trPr/>
        <w:tc>
          <w:tcPr>
            <w:tcW w:w="39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дежда</w:t>
            </w:r>
          </w:p>
        </w:tc>
        <w:tc>
          <w:tcPr>
            <w:tcW w:w="54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емпература (без учета ветра и влажности воздуха)</w:t>
            </w:r>
          </w:p>
        </w:tc>
      </w:tr>
      <w:tr>
        <w:trPr/>
        <w:tc>
          <w:tcPr>
            <w:tcW w:w="39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о +18</w:t>
            </w:r>
            <w:r>
              <w:rPr>
                <w:rFonts w:cs="Arial" w:ascii="Arial" w:hAnsi="Arial"/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C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22</w:t>
            </w:r>
            <w:r>
              <w:rPr>
                <w:rFonts w:cs="Arial" w:ascii="Arial" w:hAnsi="Arial"/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C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27</w:t>
            </w:r>
            <w:r>
              <w:rPr>
                <w:rFonts w:cs="Arial" w:ascii="Arial" w:hAnsi="Arial"/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C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32</w:t>
            </w:r>
            <w:r>
              <w:rPr>
                <w:rFonts w:cs="Arial" w:ascii="Arial" w:hAnsi="Arial"/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C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ыше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35</w:t>
            </w:r>
            <w:r>
              <w:rPr>
                <w:rFonts w:cs="Arial" w:ascii="Arial" w:hAnsi="Arial"/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амперс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русики х/б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анамка от солнца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олстовка, футболка с длинным или коротким рукавом, штаны, носки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утболка и шорты/юбка или сарафан/платье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Ботинки/сандалии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онкая кофта с капюшоном</w:t>
            </w:r>
            <w:r>
              <w:rPr>
                <w:rFonts w:cs="Arial" w:ascii="Arial" w:hAnsi="Arial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Style15"/>
        <w:rPr>
          <w:rFonts w:ascii="Arial" w:hAnsi="Arial" w:cs="Arial"/>
          <w:color w:val="000000"/>
          <w:sz w:val="28"/>
          <w:szCs w:val="28"/>
          <w:shd w:fill="FDFFFF" w:val="clear"/>
        </w:rPr>
      </w:pPr>
      <w:r>
        <w:rPr>
          <w:rFonts w:cs="Arial" w:ascii="Arial" w:hAnsi="Arial"/>
          <w:color w:val="000000"/>
          <w:sz w:val="28"/>
          <w:szCs w:val="28"/>
          <w:shd w:fill="FDFFFF" w:val="clear"/>
        </w:rPr>
        <w:t>*Кофта с капюшоном – никогда не помешает взять ее с собой. Спасет от зноя, дождя, ветра, комаров или станет накидкой для уснувшего малыша.</w:t>
      </w:r>
    </w:p>
    <w:p>
      <w:pPr>
        <w:pStyle w:val="Style15"/>
        <w:rPr>
          <w:rFonts w:ascii="Arial" w:hAnsi="Arial" w:cs="Arial"/>
          <w:color w:val="000000"/>
          <w:sz w:val="28"/>
          <w:szCs w:val="28"/>
          <w:shd w:fill="FDFFFF" w:val="clear"/>
        </w:rPr>
      </w:pPr>
      <w:r>
        <w:rPr>
          <w:rFonts w:cs="Arial" w:ascii="Arial" w:hAnsi="Arial"/>
          <w:color w:val="000000"/>
          <w:sz w:val="28"/>
          <w:szCs w:val="28"/>
          <w:shd w:fill="FDFFFF" w:val="clear"/>
        </w:rPr>
        <w:t>Конечно, это лишь один пример как одевать ребенка летом, у вас может получиться совсем другой список. Но помните об опасности перегрева и если сомневаетесь: надевать или не надевать ребенку еще одну кофточку – не надевайте. А вот легкая светлая кепка от солнца необходима. И не забывайте за 20-30 минут до выхода на улицу нанести на кожу ребенка специальный солнцезащитный крем. Веселых вам прогулок!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DFFFF" w:val="clear"/>
        </w:rPr>
      </w:pPr>
      <w:r>
        <w:rPr>
          <w:rFonts w:cs="Arial" w:ascii="Arial" w:hAnsi="Arial"/>
          <w:color w:val="000000"/>
          <w:sz w:val="28"/>
          <w:szCs w:val="28"/>
          <w:shd w:fill="FD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14:00Z</dcterms:created>
  <dc:creator>User</dc:creator>
  <dc:description/>
  <dc:language>en-US</dc:language>
  <cp:lastModifiedBy>Пользователь</cp:lastModifiedBy>
  <dcterms:modified xsi:type="dcterms:W3CDTF">2023-06-06T08:14:00Z</dcterms:modified>
  <cp:revision>2</cp:revision>
  <dc:subject/>
  <dc:title>Летние деньки</dc:title>
</cp:coreProperties>
</file>