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4"/>
          <w:szCs w:val="24"/>
        </w:rPr>
        <w:t xml:space="preserve">Индивидуальный образовательный маршрут коррекционной работы </w:t>
      </w:r>
    </w:p>
    <w:p>
      <w:pPr>
        <w:pStyle w:val="Heading"/>
        <w:rPr/>
      </w:pPr>
      <w:r>
        <w:rPr>
          <w:b/>
          <w:sz w:val="24"/>
          <w:szCs w:val="24"/>
        </w:rPr>
        <w:t xml:space="preserve">с Сергеем Д.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я-логопеда Дацкевич Т.Н.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0-2021 учебный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3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4628"/>
        <w:gridCol w:w="4153"/>
        <w:gridCol w:w="4151"/>
      </w:tblGrid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правления работ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тябрь - Ноябрь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кабрь - Февраль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рт - Май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ршенствование функций артикуляционного аппара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покойно открывать и закрывать рот, расслаблять мышцы языка. Удерживать губы и язык в заданном положении. Мимические и артикуляционные упражнения. Учить удерживать язык распластанным, широким. Вырабатывать умение дуть по середине языка, спокойно лежащего на нижней губе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лаблять мышцы языка путём самомассажа. Вырабатывать полноценные движения и определённые положения органов артикуляционного аппарата: точность движений, плавность и лёгкость, без подергивания, дрожания, плавного переключения с движения на другое. Отрабатывать подъём языка, а также загиб кончика вверх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атывать подъём языка, подготавливать его к вибрации. Вырабатывать полноценные движения и определённые положения органов артикуляционного аппарата: точность движений, плавность и лёгкость, без подергивания, дрожания, плавного переключения с движения на другое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гащение словарного запас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копление представлений и знаний о предметах и явлениях ближайшего окру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сширение словаря синонимов и антонимов, глагольного словар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чить дифференцировать названия предметов по категории одушевленности/неодушевленности. Учить навыку использования в речи качественных прилагательных (большой, вкусный, сладкий, красивый и т. п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Формировать понимание и навык употребления в самостоятельной речи некоторых простых предлогов (на, в, по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чить понимать и использовать в самостоятельной речи некоторые наиболее часто употребляемые приставочные глаголы (поел, попил, поспал, подал, ушел, унес, убрал и т. п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Активизация и расширение пассивного и активного словаря существительных, прилагательных, глаголов и наречий по лексическим темам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огащение глагольного словаря и словаря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учение подбору родственных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чить использовать в речи отдельные порядковые числительные (один, два, мно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чить называть части предмета для определения целого (спинка — стул, ветки — дерево, стрелки — час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чить употреблять в самостоятельной речи некоторые названия геометрических фигур (круг, квадрат, овал, треугольник), основных цветов (красный, синий, зеленый, черный) и наиболее распространенных материалов (резина, дерево, железо, камень и т. п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Активизация и расширение пассивного и активного словаря существительных, прилагательных, глаголов и наречий по лексическим темам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накомство с многозначными сло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чить подбирать слова к названному слову по ассоциативно-ситуативному принципу (санки — зима, корабль — мор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чить подбирать существительные к названию действия (кататься — велосипед, летать — самолет, варить — суп, резать — хлеб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Активизация и расширение пассивного и активного словаря существительных, прилагательных, глаголов и наречий по лексическим темам.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навыков правильного грамматического оформления реч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чить первоначальным навыкам словообразования: учить образовывать существительные с уменьшительно-ласкательными суффиксами -ик, -к (домик, лобик, шарик, ротик; ручка, ножка, лапка, шубка и т. 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чить навыкам употребления в речи грамматических категорий: числа имен существительных и прилага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чить навыку использования в речи притяжательных прилагательных мужского и женского рода «мой — моя» и их согласованию с существитель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креплять в самостоятельной речи первоначальные навыки согласования числительных с существительными с продуктивными окончаниями (много столов, много грибов, много коров и т. п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креплять навык составления простых предложений по модели: обращение + глагол в повелительном наклонении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иша, иди! Вова, стой!)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чить изменять существительные по категории падеж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крепить в речи все пройденные предлоги: НА, С, В, И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должить работу над умением согласовывать слова в предложении в роде, числе, падеж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самостоятельной фразовой реч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Закрепить навыки составления простых предложений по модели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Кто? Что делает? Что?»; «Кто? Что делает? Чем?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асширять объем предложений за счет введения однородных подлежащих, сказуемых, дополнений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Таня и Вова играют. Вова взял мишку и мяч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вершенствовать умения заканчивать одним-двумя словами предложение, начатое взрослым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ормирование и закрепление навыков ведения диалога: умения адекватно отвечать на вопросы и самостоятельно их формулировать, переадресовывать вопрос товарищу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Я гуляю. А ты? Вова играет. А ты?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чить составлять предложения по демонстрации действий, по вопросам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учивать короткие двустишия и поте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ормировать навыки составления коротких рассказов из двух-трех-четырех простых предложений (по картинному и вопросному плану)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ршенствование темпо-ритмической и интонационно-мелодической организации реч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ормирование правильного физиологического и речевого дых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Работать над преодолением твердой атаки гласных, над плавностью речи и мягкостью гол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Учить модулировать голос: говорить громко, тихо, шепо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Вырабатывать правильный темп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  <w:t>Работать над четкостью ди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  <w:tab/>
              <w:t>Развивать интонационную выразительностью речи. Развивать реакцию на интонацию, мимику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должить работу по воспитанию правильного физиологического и речевого дых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аботать над плавностью речи и мягкостью голос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крепить, умение модулировать голос, учить детей говорить тише, громч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должить работу над темпом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овершенствовать интонационную выразительность речи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должать работу по воспитанию правильного физиологического и речевого дых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ботать над плавностью речи и мягкостью гол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трабатывать четкость дикции и интонационную выразительность речи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навыков правильного звукопроизношения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Готовить артикуляционный аппарат для правильного произношения звуков посредством артикуляционной гимнас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Развивать слуховое и зрительное внимание, речевой слух, речевое дыхание, силу и высоту гол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 помощью упражнений общей артикуляционной гимнастики и специальной артикуляционной гимнастики начать подготовку артикуляционного аппарата к постановке шипящих звуков Ш, Ж, Щ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утем общей артикуляционной гимнастики и артикуляционного массажа продолжить подготовку артикуляционного аппарата к постановке звуков всех гру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чать постановку звуков и их автоматиз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крепить в речи чистое произношение гласных и наиболее легких согласных звуков: Б, П, М, Н, Д, Т, Г, К, X, В, Ф и их мягких вариантов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вершить работу по подготовке артикуляционного аппарата к постановке всех групп зву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вершить процесс автоматизации свистящих зву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навыков слоговой структур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чить называть слова одно-, двух-, трехсложной слоговой структуры (кот, мак, муха, ваза, лопата, молок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оспроизведение ритма в движениях и играх; ходьба и маршировка под музыку; двигательные упражнения с ритмичным звуковым сопровождением. Воспроизведение заданного ритмического рисунка отстукиванием и отхлопыванием; Произвольное, ритмичное произнесение гласных звуковых цепочек. Ритмическое чередование объектов с опорой на зрительное восприятие («продолжи ряд» и т. 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чить воспроизводить слоги со стечением согласных (та — кта, по — пто)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бота над двухсложными словами без стечения согласных; 2. Работа над трёхсложными словами без стечения согласных. Упражнения в произнесении слогов со стечением соглас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ормирование умения произносить слоги и слова сопряжено, отраженно и самостоятельно по предметным картин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пражнять в произнесении слов усвоенной слоговой структуры в составе словосочетаний и предложений. 2. Повторение за взрослым и заучивание чистогово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общей и мелкой моторики рук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ереключаемости движений пальцев рук, подвижности кисти, формирование правильного орудийного захвата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тактильные ощущения; воспитывать силу и точность движения пальцев, лучезапястного и локтевого суставов; отрабатывать смену положений «кулак-ребро-ладонь»; совершенствовать умение обводить, закрашивать, штриховать трафареты, работать со шнуровкой, мозаикой, развивать тактильно-кинестетические ощущения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креплять мышцы пальцев рук при помощи массажа и самомассаж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ражнять в соотнесении одноименных пальцев ру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вать силу и точность движений пальцев; автономность движения каждого пальца- загибать-разгибать пальцы без помощи второй ру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57:00Z</dcterms:created>
  <dc:creator>Евгений Пильников</dc:creator>
  <dc:description/>
  <dc:language>en-US</dc:language>
  <cp:lastModifiedBy>Татьяна</cp:lastModifiedBy>
  <cp:lastPrinted>2021-03-14T21:45:00Z</cp:lastPrinted>
  <dcterms:modified xsi:type="dcterms:W3CDTF">2023-06-07T09:57:00Z</dcterms:modified>
  <cp:revision>2</cp:revision>
  <dc:subject/>
  <dc:title/>
</cp:coreProperties>
</file>