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  <w:t>Конспект занятия на тему:</w:t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  <w:t>«Моя Родина»</w:t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  <w:t>во 2 младшей группе.</w:t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</w:r>
    </w:p>
    <w:p>
      <w:pPr>
        <w:pStyle w:val="Normal"/>
        <w:rPr/>
      </w:pPr>
      <w:r>
        <w:rPr/>
        <w:t>Цели: Формировать у детей представление об образе Родины, воспитывать любовь к своей Родине. Развивать умение вслушиваться в слова, понимать их значение. Развивать внимание, речь, умение анализировать. Воспитывать у детей эмоциональную отзывчивость, умение видеть и понимать красоту природы, желание больше узнать о природе своего края, о природном многообразии родной страны, формировать эстетические чув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: Карта, небольшие иллюстрации с изображением природы России (изображение Арктики, степи, гор, леса ), деревянные палочки, белый квадрат из белой бумаги, по 3 полоски белого, красного и синего цвета, клей, кисти., флаги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занят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Здравствуйте, ребята! Я хочу прочитать вам замечательное стихотворение, внимательно послушайте ег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ина – слово большое, большое!</w:t>
      </w:r>
    </w:p>
    <w:p>
      <w:pPr>
        <w:pStyle w:val="Normal"/>
        <w:rPr/>
      </w:pPr>
      <w:r>
        <w:rPr/>
        <w:t>Пусть не бывает на свете чудес,</w:t>
      </w:r>
    </w:p>
    <w:p>
      <w:pPr>
        <w:pStyle w:val="Normal"/>
        <w:rPr/>
      </w:pPr>
      <w:r>
        <w:rPr/>
        <w:t>Если сказать это слово с душою,</w:t>
      </w:r>
    </w:p>
    <w:p>
      <w:pPr>
        <w:pStyle w:val="Normal"/>
        <w:rPr/>
      </w:pPr>
      <w:r>
        <w:rPr/>
        <w:t>Глубже морей оно, выше небе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ем умещается ровно полмира:</w:t>
      </w:r>
    </w:p>
    <w:p>
      <w:pPr>
        <w:pStyle w:val="Normal"/>
        <w:rPr/>
      </w:pPr>
      <w:r>
        <w:rPr/>
        <w:t>Мама и папа, соседи, друзья.</w:t>
      </w:r>
    </w:p>
    <w:p>
      <w:pPr>
        <w:pStyle w:val="Normal"/>
        <w:rPr/>
      </w:pPr>
      <w:r>
        <w:rPr/>
        <w:t>Город родимый, родная квартира,</w:t>
      </w:r>
    </w:p>
    <w:p>
      <w:pPr>
        <w:pStyle w:val="Normal"/>
        <w:rPr/>
      </w:pPr>
      <w:r>
        <w:rPr/>
        <w:t>Бабушка, школа, котенок … и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йчик солнечный в ладошке,</w:t>
      </w:r>
    </w:p>
    <w:p>
      <w:pPr>
        <w:pStyle w:val="Normal"/>
        <w:rPr/>
      </w:pPr>
      <w:r>
        <w:rPr/>
        <w:t>Куст сирени за окошком</w:t>
      </w:r>
    </w:p>
    <w:p>
      <w:pPr>
        <w:pStyle w:val="Normal"/>
        <w:rPr/>
      </w:pPr>
      <w:r>
        <w:rPr/>
        <w:t>И на щечке родинка –</w:t>
      </w:r>
    </w:p>
    <w:p>
      <w:pPr>
        <w:pStyle w:val="Normal"/>
        <w:rPr/>
      </w:pPr>
      <w:r>
        <w:rPr/>
        <w:t>Это тоже Ро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,  о чем это стихотворение?  (Ответы дет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ы услышали в этом стихотворении одно необычное слово? Да, это слово Род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как вы думаете, что это за такое слово? Что оно означа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такое Родина?(Родная земля, дом, цветы, мама..) Родина объединяет всех людей, живущих в одной стране: они говорят на одном языке, отмечают общие праздники, если нужно то защищают свою Род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называется наша Родина? (Росс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а страна самая больш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 скажите, а кто живет в нашей стране какие люд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, мамы, папы, бабушки и деду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ьно ребя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Воспитатель предлагает детям познакомится с кар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Давайте все вместе подойдем к карте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трана наша очень большая, а мы с вами живем вот здесь (показываю на карте) А где мы живем?- это наша Родина? Конечно, Улан-Удэ — это часть нашей большой Родины — России. Послушайте стихотворение о Род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живем в России:</w:t>
      </w:r>
    </w:p>
    <w:p>
      <w:pPr>
        <w:pStyle w:val="Normal"/>
        <w:rPr/>
      </w:pPr>
      <w:r>
        <w:rPr/>
        <w:t>У нас леса густые,</w:t>
      </w:r>
    </w:p>
    <w:p>
      <w:pPr>
        <w:pStyle w:val="Normal"/>
        <w:rPr/>
      </w:pPr>
      <w:r>
        <w:rPr/>
        <w:t>У нас березы белые</w:t>
      </w:r>
    </w:p>
    <w:p>
      <w:pPr>
        <w:pStyle w:val="Normal"/>
        <w:rPr/>
      </w:pPr>
      <w:r>
        <w:rPr/>
        <w:t>И космонавты смелые,</w:t>
      </w:r>
    </w:p>
    <w:p>
      <w:pPr>
        <w:pStyle w:val="Normal"/>
        <w:rPr/>
      </w:pPr>
      <w:r>
        <w:rPr/>
        <w:t>И небо наше чистое,</w:t>
      </w:r>
    </w:p>
    <w:p>
      <w:pPr>
        <w:pStyle w:val="Normal"/>
        <w:rPr/>
      </w:pPr>
      <w:r>
        <w:rPr/>
        <w:t>И реки наши быстрые,</w:t>
      </w:r>
    </w:p>
    <w:p>
      <w:pPr>
        <w:pStyle w:val="Normal"/>
        <w:rPr/>
      </w:pPr>
      <w:r>
        <w:rPr/>
        <w:t>И Москвы — столицы нашей,</w:t>
      </w:r>
    </w:p>
    <w:p>
      <w:pPr>
        <w:pStyle w:val="Normal"/>
        <w:rPr/>
      </w:pPr>
      <w:r>
        <w:rPr/>
        <w:t>В целом мире нету краш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ейчас мы превратимся с вами в путешественников и отправимся смотреть, как разнообразна наша стр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вижная игра «Саноч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и детки в санки сел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ромко песенку запели         (дети в парах ходят по круг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тились далек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догонит их ник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друг салазки на бок – хлоп!      (хлопнуть в ладош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попадали в сугроб.       (падаю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, вставай, вставай, друж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ттряхивай снежок         (встают, оттряхивают сне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е в санки не садис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этой горки не катись.     (грозить пальчико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ы думаете, где мы с вами оказали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крайнем севере нашей страны раскинул свои воды Северный Ледовитый океан. Арктика. Покажите Северный Ледовитый океан на глобусе. Сегодня мы отправимся в путешествие на Крайний север Ро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 крайнем Севере очень холодно целый год. Кругом льды и снега. Воет ветер, метут метели, 6 месяцев не видно сол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жите, Арктика какая? (холодная, пустынная, снежная, красивая, белая, ледяная, бескрайняя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ит, если в Арктике холодно, значит там никто не живет? (ответы дет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Северный полюс обитаем, там живут такие животные как, моржи, тюлени, белые медведи, коротким летом прилетает множество пт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и закончилось наше путешествие, мы с вами на Северном полюсе. Давай те оставим флаг и отправимся да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/и «Самолет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леты загуд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леты полет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олянку тихо с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 и снова поле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есть еще одно замечательное место в России. Какое? Вы сейчас догадаетесь, если прослушаете внимательно загад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Дом со всех сторон открыт,</w:t>
      </w:r>
    </w:p>
    <w:p>
      <w:pPr>
        <w:pStyle w:val="Normal"/>
        <w:rPr/>
      </w:pPr>
      <w:r>
        <w:rPr/>
        <w:t>Он резною крышей крыт,</w:t>
      </w:r>
    </w:p>
    <w:p>
      <w:pPr>
        <w:pStyle w:val="Normal"/>
        <w:rPr/>
      </w:pPr>
      <w:r>
        <w:rPr/>
        <w:t>Заходи в зеленый дом,</w:t>
      </w:r>
    </w:p>
    <w:p>
      <w:pPr>
        <w:pStyle w:val="Normal"/>
        <w:rPr/>
      </w:pPr>
      <w:r>
        <w:rPr/>
        <w:t>Чудеса увидишь в нем.» (Ле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такое лес? Конечно, лес — это не только много деревьев. Это кусты, трава, ягоды, грибы, насекомые, птицы, звери. В Сибири лесов очень много. Если сверху с самолета посмотреть на нашу сибирскую землю, то окажется, что земля имеет зеленый цвет.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са бывают разные, в них растут какие деревья? Березы, ели, сосны, ке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животные есть в лесу? (ответы дет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что, оправимся дальше в путешествие по нашей могучей стра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хожу, хожу, хож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а месте не си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бегу, бегу, бег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 движенья не мог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мы с в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ая красота. Посмотрите, какие  бывают горы? (Большие и маленькие, со снежными вершинами, с водопадами, покрытые лесами, извергающие огонь и камни , в горах очень чистый воздух и чистая вод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отрите, здесь камни. Ребята, а вы знаете, где очень много  камней? (В  гора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/>
        <w:t xml:space="preserve">—  </w:t>
      </w:r>
      <w:r>
        <w:rPr/>
        <w:t>Конечно, больше всего камней в горах. Ведь горы состоят из кам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одцы. А вы знаете, где используют камни? (Для строительства дорог и домов, для изготовления украшен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правляемся дальше, оставляем здесь флаг и впере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культминут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ла по улице ма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ла машина без бензин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ла машина без шофер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 сигнала светоф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ла сама куда не зна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ла машина завод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 просит детей послушать стихотвор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се стороны степ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 лесочка, ни гор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ъятная глад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оглядный простор!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Посмотрите на картинку и скажите, что вы види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. Это степ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Как вы думаете, чем степь отличается от лес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Степи — это большие безлесные пространства, травянистые равнины. Лето в степях жаркое и сухое, а зима холод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— </w:t>
      </w:r>
      <w:r>
        <w:rPr/>
        <w:t>Растут ли в степях деревь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А если нет деревьев, значит, какие растения расту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В степи растут разнообразные тра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Богат и разнообразен не только растительный мир степей, но и животный мир. Здесь почти нет деревьев, но богат травянистый пок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Как думаете, какие животные должны населять местность, покрытую трав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Орёл,орлан, тушканчик, суслики, хомяки, полевые мыши, птицы, насеком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вижная игра «Поез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поезд наш еде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еса стуча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 поезде э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 сид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от остан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адо сле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, ребят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ем гулять. (Дети гуляю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-чу, чу-чу, чу- чу (Опять собираются в паровоз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ыхтит парово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ко – дале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 он вез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поезд наш еде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еса стуча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 поезде э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 сид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-чу, чу-чу, чу-ч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ыхтит парово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ко – дале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 он вез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спитатель: Вот мы и прибыли в наш детский с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 вам понравилось путешеств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вам запомнило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вы узнали ново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ы заметили, что в разных уголках нашей страны мы с вами оставляли флажки, а что это за флаж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каждой страны мира есть своя символика, т.е. свои знаки отличия: есть свой и флаг. Давайте поговорим о Российском флаге. (Рассматривание большого флаг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спитатель: Какого цвета Российский флаг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Белого, синего, крас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оих ручках — маленький флаж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горит, как огонё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усть живет и здравствует в век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ело-сине-красный русский фла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хотите чтобы у вас тоже выли такие флажки? Я предлагаю в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елать их своими ру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флажочки не дади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годятся нам сам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ем петь и танцеват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ем праздник продолжат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9:06:00Z</dcterms:created>
  <dc:creator>Ирина</dc:creator>
  <dc:description/>
  <dc:language>en-US</dc:language>
  <cp:lastModifiedBy>User</cp:lastModifiedBy>
  <dcterms:modified xsi:type="dcterms:W3CDTF">2023-06-07T09:06:00Z</dcterms:modified>
  <cp:revision>2</cp:revision>
  <dc:subject/>
  <dc:title>Конспект занятия на тему: «Моя Родина» во 2 младшей группе</dc:title>
</cp:coreProperties>
</file>