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eastAsia="Calibri" w:ascii="Times New Roman" w:hAnsi="Times New Roman"/>
          <w:b/>
          <w:sz w:val="32"/>
          <w:szCs w:val="32"/>
          <w:lang w:eastAsia="en-US"/>
        </w:rPr>
        <w:t>МУЗЫКАЛЬНО – ДИДАКТИЧЕСКИЕ    ИГРЫ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Музыкально – дидактические    игры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– являются важным средством развития музыкальной деятельности детей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Я всегда использую их в своей практике и сочла нужным систематизировать их применения. Дети легче усваивают и запоминают материал занятия, получают удовольствие от игры, проявляют желание повторить их в самостоятельной деятельности, в процессе игр дети приобретают специальные знания, умения, навыки. Повышается уровень развития у детей познавательной активности, творческих способностей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ЦЕЛЬ: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Формирование у детей музыкальных способностей    в доступной игровой форме – посредством музыкально – дидактических пособий и игр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Использование в играх всех видов музыкальной деятельности: пение, слушание, музицирование,    движение под музыку и т.д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Побуждение к самостоятельным действиям (играм) за рамками непосредственно образовательной деятельност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Приобщать детей к музыкальной культуре, расширять их музыкальный кругозор.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Развивать музыкально – сенсорные способности, активизировать слуховое восприятие детей.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Формировать знания о средствах музыкальной выразительности и свойствах музыкального звука (высота, тембр, громкость, длительность), умение различать их в предлагаемых музыкальных произведениях.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Прививать интерес к самостоятельной музыкальной деятельности (игровой, исследовательской, исполнительской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ЗНАЧЕНИЕ    МУЗЫКАЛЬНО -    ДИДАКТИЧЕСКИХ      ИГР    В    ЖИЗНИ    РЕБЕНК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Основное назначение – формировать у детей музыкальные способности, развить у них чувство ритма, тембровый и динамический слух,    побуждать к самостоятельным действиям. Музыкально – дидактические игры обогащают детей новыми впечатлениями, развивают у них инициативу, способность к восприятию, различению основных свойств музыкального звук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Педагогическая ценность музыкально – дидактических игр в том, что они открывают перед ребенком путь применения полученных знаний в жизненной практик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Игры для младшего дошкольного возраст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Игры для развития звуковысотного слуха и закрепления программного    материал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Где мои детки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Чудесный мешочек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Подумай и отгадай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Птицы и птенчик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Курица и цыплят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Угадай – к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Кто в домике живет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Найди игрушку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В лесу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Буратино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Игры для развития чувства ритм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Прогулк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К нам гости пришл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Что делают дети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Зайцы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Игры для развития тембрового слух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Нам игрушки принесл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Колпачк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Наш оркестр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ДЛЯ      ДЕТЕЙ      СТАРШЕГО    ДОШКОЛЬНОГО    ВОЗРАСТ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Игры для развития звуковысотного слух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Музыкальное лото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Ступеньк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Угадай колокольчик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Повтори звук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Найди нужный колокольчик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Три поросенк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Игры для развития чувства ритм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Прогулк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Наше путешествие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Учитесь танцевать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Выполни задание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Игры для развития тембрового слух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Определи инструмент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На чем играю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Слушаем внимательно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Музыкальные загадк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Игры для развития диатонического слух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Громко – тихо запоем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Колобок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Найди щенк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Игры для развития памяти и слух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Сколько нас поет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Слушаем музыку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Наши песн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Волшебный волчок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Что делают в домике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Назови композитора музык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Веселая пластинк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Какая музыка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Игры для развития детского творчеств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Музыкальный телефон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Музыкальная шкатулк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ascii="Times New Roman" w:hAnsi="Times New Roman"/>
          <w:sz w:val="24"/>
          <w:szCs w:val="24"/>
          <w:lang w:eastAsia="en-US"/>
        </w:rPr>
        <w:t>Музыкальная карусель.                                                                Музыкальный магазин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20:42:00Z</dcterms:created>
  <dc:creator/>
  <dc:description/>
  <dc:language>en-US</dc:language>
  <cp:lastModifiedBy/>
  <dcterms:modified xsi:type="dcterms:W3CDTF">2023-06-07T2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омыслова</vt:lpwstr>
  </property>
</Properties>
</file>