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аменская средняя общеобразовательная школ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ни Героя Советского Союза П.К. Рогозина»                                                                                                                                                    обособленное структурное подразделение Дегтяренск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мен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76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 w:before="0" w:after="420"/>
        <w:jc w:val="center"/>
        <w:rPr>
          <w:sz w:val="44"/>
          <w:szCs w:val="44"/>
        </w:rPr>
      </w:pPr>
      <w:r>
        <w:rPr>
          <w:rStyle w:val="2"/>
          <w:sz w:val="44"/>
          <w:szCs w:val="44"/>
        </w:rPr>
        <w:t>«Прощай, ШКОЛА!»</w:t>
      </w:r>
    </w:p>
    <w:p>
      <w:pPr>
        <w:pStyle w:val="Normal"/>
        <w:spacing w:lineRule="exact" w:line="322" w:before="0" w:after="420"/>
        <w:jc w:val="center"/>
        <w:rPr>
          <w:rStyle w:val="2"/>
          <w:b w:val="false"/>
          <w:b w:val="false"/>
          <w:bCs w:val="false"/>
        </w:rPr>
      </w:pPr>
      <w:r>
        <w:rPr>
          <w:rStyle w:val="2"/>
          <w:sz w:val="32"/>
          <w:szCs w:val="32"/>
        </w:rPr>
        <w:t>сценарий торжественной линейки, посвященной рпазднику Последнего звонка</w:t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jc w:val="right"/>
        <w:rPr>
          <w:rStyle w:val="2"/>
          <w:b w:val="false"/>
          <w:b w:val="false"/>
          <w:bCs w:val="false"/>
        </w:rPr>
      </w:pPr>
      <w:r>
        <w:rPr>
          <w:rStyle w:val="2"/>
        </w:rPr>
        <w:t xml:space="preserve">Подготовила Резниченко В.Н., </w:t>
      </w:r>
    </w:p>
    <w:p>
      <w:pPr>
        <w:pStyle w:val="Normal"/>
        <w:spacing w:lineRule="exact" w:line="322"/>
        <w:jc w:val="right"/>
        <w:rPr>
          <w:rStyle w:val="2"/>
          <w:b w:val="false"/>
          <w:b w:val="false"/>
          <w:bCs w:val="false"/>
        </w:rPr>
      </w:pPr>
      <w:r>
        <w:rPr>
          <w:rStyle w:val="2"/>
        </w:rPr>
        <w:t xml:space="preserve">учитель русского языка и литературы </w:t>
      </w:r>
    </w:p>
    <w:p>
      <w:pPr>
        <w:pStyle w:val="Normal"/>
        <w:spacing w:lineRule="exact" w:line="322"/>
        <w:jc w:val="right"/>
        <w:rPr>
          <w:rStyle w:val="2"/>
          <w:b w:val="false"/>
          <w:b w:val="false"/>
          <w:bCs w:val="false"/>
        </w:rPr>
      </w:pPr>
      <w:r>
        <w:rPr>
          <w:rStyle w:val="2"/>
        </w:rPr>
        <w:t>МБОУ «Каменская СОШ №2»</w:t>
      </w:r>
    </w:p>
    <w:p>
      <w:pPr>
        <w:pStyle w:val="Normal"/>
        <w:spacing w:lineRule="exact" w:line="322"/>
        <w:jc w:val="right"/>
        <w:rPr>
          <w:rStyle w:val="2"/>
          <w:b w:val="false"/>
          <w:b w:val="false"/>
          <w:bCs w:val="false"/>
        </w:rPr>
      </w:pPr>
      <w:r>
        <w:rPr>
          <w:rStyle w:val="2"/>
        </w:rPr>
        <w:t>ОСП Дегтяренская школа</w:t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22"/>
        <w:rPr>
          <w:rStyle w:val="2"/>
          <w:b w:val="false"/>
          <w:b w:val="false"/>
          <w:bCs w:val="false"/>
        </w:rPr>
      </w:pPr>
      <w:r>
        <w:rPr>
          <w:rStyle w:val="2"/>
        </w:rPr>
        <w:t xml:space="preserve">                                                  </w:t>
      </w:r>
      <w:r>
        <w:rPr>
          <w:rStyle w:val="2"/>
        </w:rPr>
        <w:t>Дегтярное 2023</w:t>
      </w:r>
    </w:p>
    <w:p>
      <w:pPr>
        <w:pStyle w:val="Normal"/>
        <w:jc w:val="center"/>
        <w:rPr>
          <w:rStyle w:val="2"/>
          <w:b/>
          <w:b/>
          <w:bCs w:val="false"/>
          <w:i/>
          <w:i/>
          <w:iCs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ний звонок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чало, звучит песня </w:t>
      </w:r>
      <w:r>
        <w:rPr>
          <w:b/>
          <w:sz w:val="28"/>
          <w:szCs w:val="28"/>
        </w:rPr>
        <w:drawing>
          <wp:inline distT="0" distB="0" distL="0" distR="0">
            <wp:extent cx="160083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0 «Спасибо, учителя»</w:t>
      </w:r>
      <w:r>
        <w:rPr/>
        <w:t xml:space="preserve">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14363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1«Фанфары»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Добрый день, дорогие учителя!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Поля:</w:t>
      </w:r>
      <w:r>
        <w:rPr>
          <w:sz w:val="28"/>
          <w:szCs w:val="28"/>
        </w:rPr>
        <w:t xml:space="preserve"> Добрый день, любимые наши родители!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Добрый день, уважаемые гости и приглашенные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сегодня необыкновенный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це встало, умывшись росой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 на последний, прощальны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правляется класс выпускно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я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йский день на линейке играет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пчет нежно в листве ветерок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ть питомцев своих провожая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даст им последний звонок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 майское утро, </w:t>
      </w:r>
    </w:p>
    <w:p>
      <w:pPr>
        <w:pStyle w:val="Normal"/>
        <w:rPr/>
      </w:pPr>
      <w:r>
        <w:rPr>
          <w:sz w:val="28"/>
          <w:szCs w:val="28"/>
        </w:rPr>
        <w:t xml:space="preserve">Этой теплой весной, </w:t>
      </w:r>
    </w:p>
    <w:p>
      <w:pPr>
        <w:pStyle w:val="Normal"/>
        <w:rPr/>
      </w:pPr>
      <w:r>
        <w:rPr>
          <w:sz w:val="28"/>
          <w:szCs w:val="28"/>
        </w:rPr>
        <w:t xml:space="preserve">Всё как прежде бывало, </w:t>
      </w:r>
    </w:p>
    <w:p>
      <w:pPr>
        <w:pStyle w:val="Normal"/>
        <w:rPr/>
      </w:pPr>
      <w:r>
        <w:rPr>
          <w:sz w:val="28"/>
          <w:szCs w:val="28"/>
        </w:rPr>
        <w:t xml:space="preserve">Всё идет чере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все при параде, </w:t>
      </w:r>
    </w:p>
    <w:p>
      <w:pPr>
        <w:pStyle w:val="Normal"/>
        <w:rPr/>
      </w:pPr>
      <w:r>
        <w:rPr>
          <w:sz w:val="28"/>
          <w:szCs w:val="28"/>
        </w:rPr>
        <w:t xml:space="preserve">При улыбках, цве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в красивом наряде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гостей много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, что сегодн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не нужен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мы на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месте)на последний звонок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день необычный: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, сейчас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етерпеньем встречаем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ятый мы класс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праздник его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егодня герой,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класс замечательный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выпускной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Пол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Уж все готовы, всё готово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веты, улыбки и слова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…Встречайте в этом светлом зале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новников большого торжества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Бурными аплодисментами встречайте  выпускников 9 класса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оля:</w:t>
      </w:r>
      <w:r>
        <w:rPr>
          <w:color w:val="000000"/>
          <w:sz w:val="28"/>
          <w:szCs w:val="28"/>
          <w:lang w:eastAsia="ru-RU"/>
        </w:rPr>
        <w:t xml:space="preserve"> В зал приглашается доброжелательная, отзывчивая, бескорыстная, скромная, спортивная -      выпускница 9 класса Лызина Елизавета Сергеевна </w:t>
      </w:r>
    </w:p>
    <w:p>
      <w:pPr>
        <w:pStyle w:val="Normal"/>
        <w:shd w:fill="FFFFFF" w:val="clear"/>
        <w:spacing w:before="0" w:after="15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136207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(Музыка) 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ля:</w:t>
      </w:r>
      <w:r>
        <w:rPr>
          <w:color w:val="000000"/>
          <w:sz w:val="28"/>
          <w:szCs w:val="28"/>
          <w:lang w:eastAsia="ru-RU"/>
        </w:rPr>
        <w:t xml:space="preserve">  В зал приглашается энергичная, волевая, успешная, творческая, дружелюбная  -      выпускница 9 класса Урывская Мария Ивановна </w:t>
      </w:r>
    </w:p>
    <w:p>
      <w:pPr>
        <w:pStyle w:val="Normal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136207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(Музыка) </w:t>
      </w:r>
    </w:p>
    <w:p>
      <w:pPr>
        <w:pStyle w:val="Style18"/>
        <w:spacing w:lineRule="atLeast" w:line="101"/>
        <w:rPr/>
      </w:pPr>
      <w:r>
        <w:rPr>
          <w:b/>
          <w:bCs/>
          <w:color w:val="000000"/>
          <w:sz w:val="28"/>
          <w:szCs w:val="28"/>
        </w:rPr>
        <w:t>Коля:</w:t>
      </w:r>
      <w:r>
        <w:rPr>
          <w:color w:val="000000"/>
          <w:sz w:val="28"/>
          <w:szCs w:val="28"/>
        </w:rPr>
        <w:t xml:space="preserve"> Школа! Равняйсь! Смирно!</w:t>
      </w:r>
    </w:p>
    <w:p>
      <w:pPr>
        <w:pStyle w:val="Style18"/>
        <w:spacing w:before="0" w:after="0"/>
        <w:rPr/>
      </w:pPr>
      <w:r>
        <w:rPr>
          <w:b/>
          <w:color w:val="000000"/>
          <w:sz w:val="28"/>
          <w:szCs w:val="28"/>
        </w:rPr>
        <w:t xml:space="preserve">Поля: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от гордо вскинул два крыла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герб двуглавого орл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вуки гимна величаво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ывут над вечною державой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реет в небе синем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ёхцветный флаг моей России.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819785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Звучит  3 «Гимн РФ»</w:t>
      </w:r>
    </w:p>
    <w:p>
      <w:pPr>
        <w:pStyle w:val="Style1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оржественная линейка, посвященная празднику Последнего звонка, объявляется открытой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ый окончен процесс воспитанья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тво сегодня растает как дым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очки стали такими красивым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з невозможно от них отвест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бы были всегда вы счастливым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знь вам открыты большие пут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sz w:val="28"/>
          <w:szCs w:val="28"/>
          <w:lang w:eastAsia="ru-RU"/>
        </w:rPr>
        <w:t>Соня: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Повесть о детстве подходит к развязке.</w:t>
        <w:br/>
        <w:t>Дописаны главы, досмотрены сны.</w:t>
        <w:br/>
        <w:t>Уже не надеясь на чьи-то подсказки.</w:t>
        <w:br/>
        <w:t>Вы сами решать все проблемы должны.</w:t>
      </w:r>
    </w:p>
    <w:p>
      <w:pPr>
        <w:pStyle w:val="Normal"/>
        <w:shd w:fill="FFFFFF" w:val="clear"/>
        <w:spacing w:before="0" w:after="135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Коля: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Не каждая тропка окажется гладкой.</w:t>
        <w:br/>
        <w:t>Не все испытания будут легки.</w:t>
        <w:br/>
        <w:t>И жизнь перед вами лежит как тетрадка,</w:t>
        <w:br/>
        <w:t>В которой , пока еще нет ни строк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>Поля:</w:t>
      </w:r>
      <w:r>
        <w:rPr>
          <w:sz w:val="28"/>
          <w:szCs w:val="28"/>
        </w:rPr>
        <w:t xml:space="preserve"> Слово для приветствия предоставляется  заведующей ОСП  Дегтяренская  школа  Краснобородько Нине Викторовн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 Ц</w:t>
      </w:r>
      <w:r>
        <w:rPr>
          <w:b/>
          <w:bCs/>
          <w:sz w:val="28"/>
          <w:szCs w:val="28"/>
        </w:rPr>
        <w:t>веты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я:</w:t>
      </w:r>
    </w:p>
    <w:p>
      <w:pPr>
        <w:pStyle w:val="ListParagraph"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Девять лет пролетели, как день, </w:t>
      </w:r>
    </w:p>
    <w:p>
      <w:pPr>
        <w:pStyle w:val="Normal"/>
        <w:spacing w:lineRule="atLeast" w:line="100"/>
        <w:ind w:left="30" w:hanging="0"/>
        <w:rPr>
          <w:sz w:val="28"/>
          <w:szCs w:val="28"/>
        </w:rPr>
      </w:pPr>
      <w:r>
        <w:rPr>
          <w:sz w:val="28"/>
          <w:szCs w:val="28"/>
        </w:rPr>
        <w:t>Как один необычный урок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й минуты, когда прозвенел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детский ваш школьный звонок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писали усердно диктанты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игали секреты наук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тавляли в задачи константы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инали, ну кто же был Кук?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                                                                                                                      Вы прошли по нелегкой дороге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 казалось, не будет конца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ели вас вперед педагог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не ждали разлуки гонца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я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Он сегодня явился внезапно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ли все вы за школьный порог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звенит так знакомо и странн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 последний школьный звонок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Слово для поздравления предоставляется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Дегтяренского сельского поселения Савченко Сергею Ивановичу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Цвет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выпуск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ось ваше путешествие по стране знаний. Позади остались 9 лет школь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годня, в этот торжественный день, оглянувшись на прожитые годы, вы поймёте, что они не прошли бесследно, а оставили множество чудесных воспоминаний. </w:t>
      </w:r>
    </w:p>
    <w:p>
      <w:pPr>
        <w:pStyle w:val="Normal"/>
        <w:rPr/>
      </w:pP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                                                                                                                    Подарили хорошее настроение, весёлых друзей, крепкие знания и, конечно же, научили вас ответственности и самосто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Как дождик и снег, по законам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глав пронеслись наши школьны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</w:t>
      </w:r>
      <w:r>
        <w:rPr>
          <w:sz w:val="28"/>
          <w:szCs w:val="28"/>
        </w:rPr>
        <w:t>Все песни пропеты, стихи все расска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теоремы успешно дока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Осталось на детство на миг огл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, заставить и вас улыб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: Мы вспомним уроки, звонки, перемен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и, журналы, забытую смен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И дружбу навек, и смешные прико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Всё то, что составит понятие «школа»!</w:t>
      </w:r>
    </w:p>
    <w:p>
      <w:pPr>
        <w:pStyle w:val="Normal"/>
        <w:spacing w:lineRule="atLeast" w:line="10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 Слово для поздравления  предоставляется поэтессе, учителю с большой буквы      Дроздовой Кларе Кирилловн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Цветы) 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Коля: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Дорогие выпускники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в вашу честь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любовь, и нежность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аты грома в синев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в кораблей, цветенье, свежесть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ир на маленькой земле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Поля: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се стало так, как вы хотел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т настал желанный час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ы выпускные вы надел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веты и музыка для вас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Слово предоставляется -______________________________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Цветы)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Соня: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ажется, было совсем недавно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й тетрадочке письмена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е ваше нетвердое «мама»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школьная ваша весна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  <w:shd w:fill="FFFFFF" w:val="clear"/>
          <w:lang w:eastAsia="ru-RU"/>
        </w:rPr>
        <w:t>Поля: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Дорогие выпускники! Первые открытия на этой планете вы совершили с человеком, который имеет самое прекрасное звание на земле – первый учитель.</w:t>
      </w:r>
      <w:r>
        <w:rPr>
          <w:sz w:val="28"/>
          <w:szCs w:val="28"/>
        </w:rPr>
        <w:t xml:space="preserve"> Он открыл вам  мир, дарил свою любовь, душевное тепло.</w:t>
      </w:r>
      <w:r>
        <w:rPr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Соня:</w:t>
      </w:r>
      <w:r>
        <w:rPr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  <w:shd w:fill="FFFFFF" w:val="clear"/>
          <w:lang w:eastAsia="ru-RU"/>
        </w:rPr>
        <w:t>Ты помнишь, было вокруг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оре цветов и звуков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з теплых маминых рук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Учитель взял твою рук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Он ввел тебя в первый класс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оржественно и почтительно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Коля:</w:t>
      </w:r>
      <w:r>
        <w:rPr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Твоя рука и сейчас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В руке твоего учител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Желтеют страницы книг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Меняют названия рек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о ты его ученик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Тогда, сейчас и навеки.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100"/>
        <w:rPr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Поля:</w:t>
      </w:r>
      <w:r>
        <w:rPr>
          <w:color w:val="000000"/>
          <w:sz w:val="28"/>
          <w:szCs w:val="28"/>
          <w:shd w:fill="FFFFFF" w:val="clear"/>
          <w:lang w:eastAsia="ru-RU"/>
        </w:rPr>
        <w:t> Много лет назад, вас встретила и проводила на ваш первый урок ваша первая  учительница: - Савченко Валентина Егоровна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  <w:shd w:fill="FFFFFF" w:val="clear"/>
          <w:lang w:eastAsia="ru-RU"/>
        </w:rPr>
        <w:t>Маша:</w:t>
      </w:r>
    </w:p>
    <w:p>
      <w:pPr>
        <w:pStyle w:val="Normal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Мы помним тот звонок веселый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то прозвенел нам в первый раз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Когда вошли с цветами в школу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В свой самый лучший первый класс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br/>
      </w:r>
      <w:r>
        <w:rPr>
          <w:b/>
          <w:sz w:val="28"/>
          <w:szCs w:val="28"/>
        </w:rPr>
        <w:t>Ли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были все смешными малыш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ошли впервые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получив тетрадь с карандаш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арту сели в первый в жизни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:                                                                                                                       </w:t>
      </w:r>
      <w:r>
        <w:rPr>
          <w:sz w:val="28"/>
          <w:szCs w:val="28"/>
        </w:rPr>
        <w:t>Свой путь мы с вместе начинал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квы первые пи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вали школьный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нас всегда вселяли оптим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ы повели нас по дороге зна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в нам много силы и т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приложили Вы стар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мы учились хорошо всегда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444444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                                                                                                                  Спасибо вам, что вы нас так лю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и строги были к нам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ы нас мыслить науч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се, за все, что сделали для нас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ля</w:t>
      </w:r>
      <w:r>
        <w:rPr>
          <w:sz w:val="28"/>
          <w:szCs w:val="28"/>
        </w:rPr>
        <w:t>: Слово предоставляется первому учителю выпускников Савченко Валентине Егоров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– ка на малышей, которые пришли поприветствовать вас. Такими же маленькими вы сами были 9 лет назад. 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Коля: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>Дорогие выпускники! </w:t>
        <w:br/>
        <w:t>Сегодня все в большом волненьи!</w:t>
        <w:br/>
        <w:t>Сегодня все хотят поздравить вас!</w:t>
        <w:br/>
        <w:t>И очень просит слово сейчас</w:t>
        <w:br/>
        <w:t>Наш самый младший – первый класс!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первоклассников)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ар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Раз нам дали микрофон -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не замолкает он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ем мы скучать без вас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и наш наступит час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ита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вонок последний школьны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егодня к вам пришл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елание удач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в подарок принесли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ар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когда-то вы малышам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вали насмешливо вас «первачки»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трудной задачкой бежали вы к мам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ько плакали у доск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кита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вы большие красивы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ый в учебе — передовик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честью несете вы очень красиво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дое звание.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Выпускник!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4858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узыка)</w:t>
      </w:r>
      <w:r>
        <w:rPr/>
        <w:t xml:space="preserve">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учают медали выпускников)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3,4 класс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Слава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У меня для вас, друзья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 совсем немного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учше знанья, а не деньг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ь с собой в дорогу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Максим: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 еще с собой возьмите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бу крепкую свою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что друг поможет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учебе, и в бою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Катя: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ы заботились о школе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 сделали для нас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хозяевами школы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ы не хуже вас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Женя: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ыли вы для нас примером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, даже маяком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 я гордиться буду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, что с вами был знаком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стя: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этих стенах вы успел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многое узнат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желаем вам ответить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кзамены на «пять»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Максим: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ещаем вам сегодня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за школою следить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ву школы приумножить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, что зададут — учить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Слава: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ыпускной экзамен скоро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лижается пора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от всей души желаем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 xml:space="preserve">: Вам </w:t>
      </w:r>
      <w:r>
        <w:rPr>
          <w:b/>
          <w:sz w:val="28"/>
          <w:szCs w:val="28"/>
        </w:rPr>
        <w:t>ни пуха ни пера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Соня: </w:t>
      </w:r>
      <w:r>
        <w:rPr>
          <w:color w:val="000000"/>
          <w:sz w:val="28"/>
          <w:szCs w:val="28"/>
          <w:lang w:eastAsia="ru-RU"/>
        </w:rPr>
        <w:t>                                                                                                                           Спасибо нашим замечательным ученикам начальных классов за добрые слова!</w:t>
      </w:r>
      <w:r>
        <w:rPr>
          <w:color w:val="444444"/>
          <w:sz w:val="28"/>
          <w:szCs w:val="28"/>
          <w:lang w:eastAsia="ru-RU"/>
        </w:rPr>
        <w:t xml:space="preserve">                                                            </w:t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Коля: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                                                                                                                               Из маленькой начальной школы вы, сегодняшние выпускники, попали в школу большую, где можно было затеряться в шумном школьном море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ля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А если вспомнить тот денек недавний,</w:t>
        <w:br/>
        <w:t>Когда в пятый класс, переходя,</w:t>
        <w:br/>
        <w:t>Вас из классов начальных</w:t>
        <w:br/>
        <w:t>Валентина Николаевна взяла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                                                                                                                   Под Вашим чутким руково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ды школьные пр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бывало Вам не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лись детки и рос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                                                                                                                      </w:t>
      </w:r>
      <w:r>
        <w:rPr>
          <w:sz w:val="28"/>
          <w:szCs w:val="28"/>
        </w:rPr>
        <w:t>Но никогда Вы не сда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ли ко всем найти под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оды детские промч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новая нас ждёт.</w:t>
      </w:r>
    </w:p>
    <w:p>
      <w:pPr>
        <w:pStyle w:val="Normal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                                                                                                                         И расставаться жаль, кон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желаем в этот ч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чтоб мудрость бесконечной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доровья не иссяк запас!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Цветы)</w:t>
      </w:r>
      <w:r>
        <w:rPr/>
        <w:t xml:space="preserve">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ветное слово классного  руководител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я:</w:t>
      </w:r>
    </w:p>
    <w:p>
      <w:pPr>
        <w:pStyle w:val="Normal"/>
        <w:rPr/>
      </w:pPr>
      <w:r>
        <w:rPr>
          <w:sz w:val="28"/>
          <w:szCs w:val="28"/>
        </w:rPr>
        <w:t>Ваша жизнь за эти 9 лет была бы скучна и безрадостна, если бы вас не сопровождали наши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были руководящей и направляющей силой вашего взросления, надежными товарищами, отличными советчик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я:                                                                                                                     </w:t>
      </w:r>
      <w:r>
        <w:rPr>
          <w:sz w:val="28"/>
          <w:szCs w:val="28"/>
        </w:rPr>
        <w:t xml:space="preserve"> Учитель! Даже через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женный вами не погаснет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це, знаю, будет моло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огонь священный будет с ним.</w:t>
      </w:r>
    </w:p>
    <w:p>
      <w:pPr>
        <w:pStyle w:val="Normal"/>
        <w:rPr/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                                                                                                                   Твоя душа от всяческих невз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ующее пламя сбереж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ещё поможет нам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ейшие загадки превзой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ня:                                                                                                                               </w:t>
      </w:r>
      <w:r>
        <w:rPr>
          <w:sz w:val="28"/>
          <w:szCs w:val="28"/>
        </w:rPr>
        <w:t>Оно ещё поможет, и не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ой, в делах продолжить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! Даже через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женный вами не погаснет свет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Маша: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ши педагоги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нающие! Активные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раведливые! Креативные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Спасибо за знания  вам говорим,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 жизни уроки благодарим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за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Желаем вам здоровья мы и счастья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лыбок побольше! И сердцу тепла!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чтобы работа нужная Ваша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довлетворенье и радость несла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аша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мите от нас в знак благодарности -       вот эти цветы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color w:val="000000"/>
          <w:sz w:val="28"/>
          <w:szCs w:val="28"/>
          <w:lang w:eastAsia="ru-RU"/>
        </w:rPr>
        <w:drawing>
          <wp:inline distT="0" distB="0" distL="0" distR="0">
            <wp:extent cx="263906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  <w:lang w:eastAsia="ru-RU"/>
        </w:rPr>
        <w:t>(Наши учителя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ручение цветов под музык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Коля: </w:t>
      </w:r>
      <w:r>
        <w:rPr>
          <w:sz w:val="28"/>
          <w:szCs w:val="28"/>
        </w:rPr>
        <w:t xml:space="preserve">Дорогие выпускники, конечно же, в вашем школьном калейдоскопе особое место занимали ваши родители, которые все девять лет учились, трудились и радовались вместе с вам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ля:  </w:t>
      </w:r>
      <w:r>
        <w:rPr>
          <w:sz w:val="28"/>
          <w:szCs w:val="28"/>
        </w:rPr>
        <w:t>Вместе с вами они писали рефераты и рисовали школьную газету.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частвовали в спортивных праздниках и субботниках, разбирались в немецком и теоремах по геометри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ня:  </w:t>
      </w:r>
      <w:r>
        <w:rPr>
          <w:sz w:val="28"/>
          <w:szCs w:val="28"/>
        </w:rPr>
        <w:t>Это они с гордостью смотрят на вас сегодня и радуются, что вы смогли достойно выдержать все испытания школьной жизн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ша: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Мамы, папы любимые наши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хотим мы спасибо сказат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боту, за то, что вы с нам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готовы экзамены сдат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рогие родители на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клон от всех нас до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помните, как первокла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 волнением в школу вели?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Мы из класса в класс переходил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ирались знаний и росл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, чему нас в школе научили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осилить вы нам помогл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:                                                                                                                                Вы вложили любовь и з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 задачи ре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шло, видно, время в раб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знания и силы пускать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Лет с тех пор пролетело нем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зрослели мы быстро, и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убежу школьной жизни у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, будто за руку, ведет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:                                                                                                                          </w:t>
      </w:r>
      <w:r>
        <w:rPr>
          <w:sz w:val="28"/>
          <w:szCs w:val="28"/>
        </w:rPr>
        <w:t>Мы, конечно, придем за со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годня сказать лишь хоти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 вас, и стихом нашим этим, </w:t>
      </w:r>
    </w:p>
    <w:p>
      <w:pPr>
        <w:pStyle w:val="Normal"/>
        <w:rPr/>
      </w:pPr>
      <w:r>
        <w:rPr>
          <w:sz w:val="28"/>
          <w:szCs w:val="28"/>
        </w:rPr>
        <w:t>И всем сердцем (вместе) благодарим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90625" cy="51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Цветы)</w:t>
      </w:r>
      <w:r>
        <w:rPr/>
        <w:t xml:space="preserve">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я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ты родительской чудесно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чего дороже в мире нет.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всё сложилось у детей  прекрасн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им родительский совет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Слово для поздравления выпускников предоставляется родителям______Урывской Валентине Владимировн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Родители,  вручите им колокольчики как символ выпускников, чтобы они не  не заблудились  в начале своей самостоятельной      взрослой жизн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019425" cy="51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Музыка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и  прикалывают колокольчик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оля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щё большой поклон прекрасным людям,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торые всегда в тени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них мы долго помнить будем,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За то, что добрые они.</w:t>
      </w:r>
    </w:p>
    <w:p>
      <w:pPr>
        <w:pStyle w:val="Normal"/>
        <w:shd w:fill="FFFFFF" w:val="clear"/>
        <w:spacing w:lineRule="atLeast" w:line="10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аша:</w:t>
      </w:r>
    </w:p>
    <w:p>
      <w:pPr>
        <w:pStyle w:val="Normal"/>
        <w:shd w:fill="FFFFFF" w:val="clear"/>
        <w:spacing w:lineRule="atLeast" w:line="10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рогие т</w:t>
      </w:r>
      <w:r>
        <w:rPr>
          <w:rStyle w:val="StrongEmphasis"/>
          <w:b w:val="false"/>
          <w:bCs w:val="false"/>
          <w:sz w:val="28"/>
          <w:szCs w:val="28"/>
        </w:rPr>
        <w:t>ёть Наташи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Наши феи чистоты!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Чтоб вокруг без вас творилось?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аже слов нам не найти!</w:t>
      </w:r>
    </w:p>
    <w:p>
      <w:pPr>
        <w:pStyle w:val="Normal"/>
        <w:shd w:fill="FFFFFF" w:val="clear"/>
        <w:spacing w:lineRule="atLeast" w:line="10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>
          <w:rStyle w:val="StrongEmphasis"/>
          <w:bCs w:val="false"/>
          <w:color w:val="000000"/>
          <w:sz w:val="28"/>
          <w:szCs w:val="28"/>
        </w:rPr>
        <w:t>Лиза: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м спасибо за работ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старания, добр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школе чисто и уютно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нам с вами повезло.</w:t>
      </w:r>
    </w:p>
    <w:p>
      <w:pPr>
        <w:pStyle w:val="Normal"/>
        <w:shd w:fill="FFFFFF" w:val="clear"/>
        <w:spacing w:lineRule="atLeast" w:line="10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Маш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с сегодня поздравля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желаем всем доб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л, здоровья, понима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ушевного тепла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Цвет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весть о детстве подходит к развя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исаны главы, досмотрены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 надеясь на чьи-то под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ами решать все задачи должны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Коля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Притихли торжественно выпускник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Смахнули слезы тихонечко мамы…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азные в жизни бывают звонки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А сейчас прозвенит самый главный!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Поля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Последний раз звучит для вас звон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вонок надежды и звонок прощань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приближаются минуты расставанья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впереди – смятение дорог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Соня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солнце в небе светит, как и прежде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Но детству в жизни свой отпущен срок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И вот последний раз звенит звонок,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вонок прощанья и звонок надежды.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я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Всех кутерьма закружила весенняя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успехи, ошибки, свершения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, как обычно, в положенный срок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одытожит последний звонок!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я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усть же громче звенит он, прощальный,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каждый почувствовать смог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ласковый, но чуть печальный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жающий в мир нас звонок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Мечты, надежды, ожиданья -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ё в будущем, всё впереди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а сейчас в притихшем здани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ни, звонок, звени!!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я</w:t>
      </w:r>
      <w:r>
        <w:rPr>
          <w:sz w:val="28"/>
          <w:szCs w:val="28"/>
        </w:rPr>
        <w:t>:                                                                                                                            Право дать последний звонок предоставляется выпускнице    Дегтяренской школы     Урывской  Марии    и учащемуся 1 класса  Савельеву Макару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ется последний звонок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наш последний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ели все школьные клас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 расставания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надо грустить понапра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ждут большие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еды нас ждут непременно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до стараться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иваясь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постепен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этот звоночек 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громко песней победной.</w:t>
      </w:r>
    </w:p>
    <w:p>
      <w:pPr>
        <w:pStyle w:val="Normal"/>
        <w:rPr/>
      </w:pPr>
      <w:r>
        <w:rPr>
          <w:sz w:val="28"/>
          <w:szCs w:val="28"/>
        </w:rPr>
        <w:t>Чтоб всё и всегда получ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шее в жизни встреч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о к чему нам стрем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вому быстро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ир распахнет шире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спеху, свершеньям и в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ня:                                                                                                                         </w:t>
      </w:r>
      <w:r>
        <w:rPr>
          <w:sz w:val="28"/>
          <w:szCs w:val="28"/>
        </w:rPr>
        <w:t>Желаем Вам не сбиться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еченного курса. Пускай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ветит путеводная зв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счастья, мира и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я:                                                                                                                                   </w:t>
      </w:r>
      <w:r>
        <w:rPr>
          <w:sz w:val="28"/>
          <w:szCs w:val="28"/>
        </w:rPr>
        <w:t>Вот и настало время расста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путь и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я: </w:t>
      </w:r>
      <w:r>
        <w:rPr>
          <w:sz w:val="28"/>
          <w:szCs w:val="28"/>
        </w:rPr>
        <w:t>Школа, равняйсь! Смирно! Звучит гимн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819785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имн Ро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       </w:t>
      </w:r>
      <w:r>
        <w:rPr>
          <w:rStyle w:val="C5"/>
          <w:b/>
          <w:color w:val="000000"/>
          <w:sz w:val="28"/>
          <w:szCs w:val="28"/>
        </w:rPr>
        <w:t> </w:t>
      </w:r>
      <w:r>
        <w:rPr>
          <w:rStyle w:val="C5"/>
          <w:b/>
          <w:color w:val="000000"/>
          <w:sz w:val="28"/>
          <w:szCs w:val="28"/>
        </w:rPr>
        <w:t>Коля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 xml:space="preserve">       </w:t>
      </w: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Ну а сейчас, с линейки уход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       </w:t>
      </w:r>
      <w:r>
        <w:rPr>
          <w:rStyle w:val="C5"/>
          <w:color w:val="000000"/>
          <w:sz w:val="28"/>
          <w:szCs w:val="28"/>
        </w:rPr>
        <w:t>Возьмутся за руки родители и дет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       </w:t>
      </w:r>
      <w:r>
        <w:rPr>
          <w:rStyle w:val="C5"/>
          <w:color w:val="000000"/>
          <w:sz w:val="28"/>
          <w:szCs w:val="28"/>
        </w:rPr>
        <w:t>Так было ровно 9  лет назад,</w:t>
      </w:r>
    </w:p>
    <w:p>
      <w:pPr>
        <w:pStyle w:val="C2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       </w:t>
      </w:r>
      <w:r>
        <w:rPr>
          <w:rStyle w:val="C5"/>
          <w:color w:val="000000"/>
          <w:sz w:val="28"/>
          <w:szCs w:val="28"/>
        </w:rPr>
        <w:t>И повторится всё, как в киноленте.</w:t>
      </w:r>
    </w:p>
    <w:p>
      <w:pPr>
        <w:pStyle w:val="C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object w:dxaOrig="4154" w:dyaOrig="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8pt;height:40.5pt" filled="f" o:ole="">
            <v:imagedata r:id="rId13" o:title=""/>
          </v:shape>
          <o:OLEObject Type="Embed" ProgID="" ShapeID="ole_rId12" DrawAspect="Content" ObjectID="_992214288" r:id="rId12"/>
        </w:object>
      </w:r>
      <w:r>
        <w:rPr>
          <w:rStyle w:val="C5"/>
          <w:b/>
          <w:color w:val="000000"/>
          <w:sz w:val="28"/>
          <w:szCs w:val="28"/>
        </w:rPr>
        <w:t xml:space="preserve"> </w:t>
      </w:r>
      <w:r>
        <w:rPr>
          <w:rStyle w:val="C5"/>
          <w:b/>
          <w:color w:val="000000"/>
          <w:sz w:val="28"/>
          <w:szCs w:val="28"/>
        </w:rPr>
        <w:t xml:space="preserve">( музыка Когда уйдём со школьного двора), </w:t>
      </w:r>
    </w:p>
    <w:p>
      <w:pPr>
        <w:pStyle w:val="C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C1"/>
          <w:b/>
          <w:i/>
          <w:iCs/>
          <w:color w:val="000000"/>
          <w:sz w:val="28"/>
          <w:szCs w:val="28"/>
        </w:rPr>
        <w:t>(</w:t>
      </w:r>
      <w:r>
        <w:rPr>
          <w:rStyle w:val="C4"/>
          <w:b/>
          <w:bCs/>
          <w:i/>
          <w:iCs/>
          <w:color w:val="000000"/>
          <w:sz w:val="28"/>
          <w:szCs w:val="28"/>
        </w:rPr>
        <w:t>уход с линейки выпускников и родителей)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lang w:eastAsia="ru-RU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Поля:                                                                                                                               </w:t>
      </w:r>
      <w:r>
        <w:rPr>
          <w:rStyle w:val="C5"/>
          <w:bCs/>
          <w:color w:val="000000"/>
          <w:sz w:val="28"/>
          <w:szCs w:val="28"/>
        </w:rPr>
        <w:t>В</w:t>
      </w:r>
      <w:r>
        <w:rPr>
          <w:color w:val="323232"/>
          <w:sz w:val="28"/>
          <w:szCs w:val="28"/>
        </w:rPr>
        <w:t>от и окончен наш маленький праздник, </w:t>
        <w:br/>
        <w:t>Пусть каждый присутствующий и участник </w:t>
        <w:br/>
        <w:t>Запомнит наш двор, нашу школу, детей, </w:t>
        <w:br/>
        <w:t>И в школу вернется опять поскорей! 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  <w:lang w:eastAsia="ru-RU"/>
        </w:rPr>
        <w:t>Коля: </w:t>
      </w:r>
      <w:r>
        <w:rPr>
          <w:color w:val="333333"/>
          <w:sz w:val="28"/>
          <w:szCs w:val="28"/>
          <w:lang w:eastAsia="ru-RU"/>
        </w:rPr>
        <w:t>Уважаемые родители, гости, учителя и ученики, торжественная линейка, посвященная  празднику Последнего звонка объявляется закрытой. Спасибо всем за внимание. До свидания!</w:t>
      </w:r>
    </w:p>
    <w:p>
      <w:pPr>
        <w:pStyle w:val="Normal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305685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600835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Звучит музыка все уходя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color w:val="00008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44:00Z</dcterms:created>
  <dc:creator>User</dc:creator>
  <dc:description/>
  <cp:keywords/>
  <dc:language>en-US</dc:language>
  <cp:lastModifiedBy>школа</cp:lastModifiedBy>
  <cp:lastPrinted>2023-05-15T11:06:00Z</cp:lastPrinted>
  <dcterms:modified xsi:type="dcterms:W3CDTF">2023-06-07T05:43:00Z</dcterms:modified>
  <cp:revision>27</cp:revision>
  <dc:subject/>
  <dc:title>Педагогическая характеристика студентки 4 курса</dc:title>
</cp:coreProperties>
</file>