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учителя информатики по подготовке к ЕГЭ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тика. Что значит владеть этим предметом? </w:t>
      </w:r>
      <w:r>
        <w:rPr>
          <w:color w:val="000000"/>
          <w:sz w:val="28"/>
          <w:szCs w:val="27"/>
          <w:shd w:fill="FFFFFF" w:val="clear"/>
        </w:rPr>
        <w:t>Это значит уметь решать задачи, причём не только стандартные, но и требующие известной независимости мышления, оригинальности, изобретательности, владения программ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z w:val="28"/>
          <w:szCs w:val="28"/>
        </w:rPr>
        <w:t xml:space="preserve"> речь заходит о подготовке к ЕГЭ (Единый Государственный Экзамен) по информатике и ИКТ (Информационные Коммуникационные Технологии), то необходимо помнить, что ключевую роль в наборе максимального количества аттестационных баллов играет то, насколько хорошо выпускники подкованы и владеют </w:t>
      </w:r>
      <w:r>
        <w:rPr>
          <w:bCs/>
          <w:sz w:val="28"/>
          <w:szCs w:val="28"/>
        </w:rPr>
        <w:t>программирова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</w:t>
      </w:r>
      <w:r>
        <w:rPr>
          <w:sz w:val="28"/>
          <w:szCs w:val="28"/>
        </w:rPr>
        <w:t>широком</w:t>
      </w:r>
      <w:r>
        <w:rPr>
          <w:sz w:val="28"/>
          <w:szCs w:val="28"/>
        </w:rPr>
        <w:t xml:space="preserve"> смысле </w:t>
      </w:r>
      <w:r>
        <w:rPr>
          <w:bCs/>
          <w:sz w:val="28"/>
          <w:szCs w:val="28"/>
        </w:rPr>
        <w:t>программирование</w:t>
      </w:r>
      <w:r>
        <w:rPr>
          <w:sz w:val="28"/>
          <w:szCs w:val="28"/>
        </w:rPr>
        <w:t xml:space="preserve"> – наука написания специальных компьютерных программ на одном из языков </w:t>
      </w:r>
      <w:r>
        <w:rPr>
          <w:iCs/>
          <w:sz w:val="28"/>
          <w:szCs w:val="28"/>
        </w:rPr>
        <w:t>программирова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 использованием различных алгоритмов и структур данных</w:t>
      </w:r>
      <w:r>
        <w:rPr>
          <w:sz w:val="28"/>
          <w:szCs w:val="28"/>
        </w:rPr>
        <w:t xml:space="preserve">. Целью </w:t>
      </w:r>
      <w:r>
        <w:rPr>
          <w:iCs/>
          <w:sz w:val="28"/>
          <w:szCs w:val="28"/>
        </w:rPr>
        <w:t>программирования</w:t>
      </w:r>
      <w:r>
        <w:rPr>
          <w:sz w:val="28"/>
          <w:szCs w:val="28"/>
        </w:rPr>
        <w:t xml:space="preserve"> является автоматизация решения поставленной задачи при различных входных данных за оптимальное время и с минимальными ресурс-издержками. Этот раздел один из сложнейших в информационных технологиях, и очень распространён среди заданий, содержащихся в составе ЕГЭ. Разделы данной направленности являются одними из более сложных, запутанных и непонятных для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к изучению </w:t>
      </w:r>
      <w:r>
        <w:rPr>
          <w:iCs/>
          <w:sz w:val="28"/>
          <w:szCs w:val="28"/>
        </w:rPr>
        <w:t>программирования</w:t>
      </w:r>
      <w:r>
        <w:rPr>
          <w:sz w:val="28"/>
          <w:szCs w:val="28"/>
        </w:rPr>
        <w:t xml:space="preserve">, а если быть более формальным, к изучению конкретного языка </w:t>
      </w:r>
      <w:r>
        <w:rPr>
          <w:bCs/>
          <w:sz w:val="28"/>
          <w:szCs w:val="28"/>
        </w:rPr>
        <w:t>программирования</w:t>
      </w:r>
      <w:r>
        <w:rPr>
          <w:sz w:val="28"/>
          <w:szCs w:val="28"/>
        </w:rPr>
        <w:t xml:space="preserve"> следует отнестись с повышенным вниманием. Именно присутствие раздела, связанного с </w:t>
      </w:r>
      <w:r>
        <w:rPr>
          <w:iCs/>
          <w:sz w:val="28"/>
          <w:szCs w:val="28"/>
        </w:rPr>
        <w:t>программированием</w:t>
      </w:r>
      <w:r>
        <w:rPr>
          <w:sz w:val="28"/>
          <w:szCs w:val="28"/>
        </w:rPr>
        <w:t xml:space="preserve"> в экзамене по информатике и ИКТ отпугивает очень многих школьников от того, чтобы выбрать данную дисциплину в качестве дополнитель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Каждое</w:t>
      </w:r>
      <w:bookmarkStart w:id="0" w:name="_GoBack"/>
      <w:bookmarkEnd w:id="0"/>
      <w:r>
        <w:rPr>
          <w:sz w:val="28"/>
        </w:rPr>
        <w:t xml:space="preserve"> задание </w:t>
      </w:r>
      <w:r>
        <w:rPr>
          <w:sz w:val="28"/>
          <w:szCs w:val="28"/>
        </w:rPr>
        <w:t>уникально</w:t>
      </w:r>
      <w:r>
        <w:rPr>
          <w:sz w:val="28"/>
        </w:rPr>
        <w:t xml:space="preserve"> и требует своего особенного подхода. Чтобы увидеть путь решения, нужны в первую очередь знания, навыки решения, развитая интуиция. Всё это приходит с опытом. А опыт нарабатывается в результате решения большого количества задач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так, с чего нача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Самое трудное в подготовке к ЕГЭ — это как раз научить решать задачи и составлять программы на языке программирования. </w:t>
      </w:r>
      <w:r>
        <w:rPr>
          <w:sz w:val="28"/>
          <w:szCs w:val="28"/>
        </w:rPr>
        <w:t>Как показывает мой опыт, подготовка учащихся путем решения многочисленных тестов, вариантов заданий прошлых лет не даёт хороший результат</w:t>
      </w:r>
      <w:r>
        <w:rPr/>
        <w:t xml:space="preserve">. </w:t>
      </w:r>
      <w:r>
        <w:rPr>
          <w:sz w:val="28"/>
          <w:szCs w:val="28"/>
        </w:rPr>
        <w:t>В связи с этим на своих занятиях я делаю упор на формирование системы общих приёмов выполнения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ая подготовка к ЕГЭ, в основном, ведётся мною в 10-11 классах, но с отдельными заданиями я знакомлю учеников уже с 7 класса.  Прежде всего, я рассказываю о процедуре проведения ЕГЭ по информатике. Участники экзамена должны понимать смысл предлагаемых заданий и владеть методами их выполнения, уметь правильно оформлять результаты выполненных заданий, уметь рационально распределять время экзамена и иметь собственную оценку своих достижений в изучении информатики. Затем своих учеников я знакомлю с методическими пособиями, рекомендованными ФИПИ для подготовки к экзамену и интернет-ресурсам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атизация теоретического материала – первый этап подготовки к ЕГЭ, так как любое задание экзаменационной работы требует опоры на определенный теоретический материал. Содержание повторения охватывает основные разделы школьного курса информатики, умение писать программы, пояснения на примерах и задачах, основные методы решения задач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– применение теоретических знаний к решению задач. В первую очередь формирую умение анализировать решение задачи, раскрывать условия, решать задачу сначала в общем виде, а потом производить математический расч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на уроках позволяет частично реализовать задачи подготовки к ЕГЭ. Для сильных учеников класса я предлагаю задания более высокого уровня сложности, чем для слабых учащихся, в форме ЕГЭ. В ходе такой работы формируются у учащихся навыки самообразования, самоорганизации и самоконтроля, которые необходимы для того, чтобы ученик был готов к полной самостоятельности в работе на эк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ую роль при подготовке к экзамену играет и самостоятельная работа учащихся с учебной литературой, со справочниками, а также с сетью Интернет. Моя роль в организации этой работы - рекомендации по выбору тем и задач для самостоятельного решения, по выбору сайтов в сети, где собран теоретический материал, где ученики могут самостоятельно проверить уровень своей подготовки.</w:t>
      </w:r>
    </w:p>
    <w:p>
      <w:pPr>
        <w:pStyle w:val="Normal"/>
        <w:ind w:firstLine="540"/>
        <w:jc w:val="both"/>
        <w:rPr>
          <w:color w:val="000000"/>
          <w:sz w:val="28"/>
          <w:szCs w:val="27"/>
          <w:shd w:fill="FFFFFF" w:val="clear"/>
        </w:rPr>
      </w:pPr>
      <w:r>
        <w:rPr>
          <w:sz w:val="28"/>
          <w:szCs w:val="28"/>
        </w:rPr>
        <w:t xml:space="preserve">Третий этап – проверка знаний и умений учащихся. </w:t>
      </w:r>
      <w:r>
        <w:rPr>
          <w:color w:val="000000"/>
          <w:sz w:val="28"/>
          <w:szCs w:val="27"/>
          <w:shd w:fill="FFFFFF" w:val="clear"/>
        </w:rPr>
        <w:t>Оценка подготовки выпускников предполагает сравнение реального уровня обученности ученика с эталонным уровнем, зафиксированным в стандарте. Контроль я осуществляю с помощью разнообразных форм как ежеурочных (в виде диктантов, самостоятельных работ, тестов и т.д.), так и проведения тестирования по образцу ЕГЭ после изучения каждого раз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систем тестового контроля является несомненным подспорьем на уроках информатики. Тесты носят не только контролирующие, но обучающие и закрепляющие функции, использую их как для текущего или промежуточного, так и тематического или итогового контроля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контроля прохождения всех заданий, а также наглядной картины готовности ученика к ЕГЭ я провожу мониторинг каждого сдающего экзамен ученика. Таким образом, получаю достоверную картину успехов каждого ученика, а ученик, узнаёт уровень своей подготовленности. С ребятами, у которых выявились затруднения и уровень сформированности компетенций средний или ниже среднего, организую дополнительные консультации. В течение года провожу тренировочные и репетиционные работы, стараюсь создать реальные условия проведения ЕГЭ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беспечения повышения качества подготовки учащихся к ЕГЭ сегодня необходимо осуществлять выбор содержания и способов обучения; повышения сложности учебного материала; поддержку индивидуального развития ребенка; сотрудничество учителя, ученика, родителей. Необходимо активизирующее воздействие на обучаемых, систематическое убеждение их в том, что лишь при наличии активной позиции при изучении предмета, при условии приобретения практических умений и навыков и их реального использования можно рассчитывать на какой-то успе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оль учителя в школе действительно велика, но он не всемогущ, и обучить может лишь того, кто хочет учить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28:00Z</dcterms:created>
  <dc:creator>User</dc:creator>
  <dc:description/>
  <cp:keywords/>
  <dc:language>en-US</dc:language>
  <cp:lastModifiedBy>user</cp:lastModifiedBy>
  <dcterms:modified xsi:type="dcterms:W3CDTF">2023-06-07T06:33:00Z</dcterms:modified>
  <cp:revision>3</cp:revision>
  <dc:subject/>
  <dc:title/>
</cp:coreProperties>
</file>