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город Меги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628690, ХМАО-Югра</w:t>
        <w:tab/>
        <w:tab/>
        <w:t xml:space="preserve">                                                           тел/факс: (34643) 55-9-46 прием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Мегион, пгт.Высокий,</w:t>
        <w:tab/>
        <w:tab/>
        <w:tab/>
        <w:tab/>
        <w:t xml:space="preserve">                    телефон: (34643) 56-8-70 директор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Нефтяников, 6</w:t>
        <w:tab/>
        <w:tab/>
        <w:tab/>
        <w:t xml:space="preserve"> </w:t>
        <w:tab/>
        <w:t xml:space="preserve">                                 телефон: (34643) 56-2-50 бухгалтерия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shcooll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сайт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egionsch</w:t>
        </w:r>
        <w:r>
          <w:rPr>
            <w:rStyle w:val="InternetLink"/>
            <w:color w:val="0000FF"/>
            <w:sz w:val="22"/>
            <w:szCs w:val="22"/>
            <w:u w:val="single"/>
          </w:rPr>
          <w:t>6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5» мая 2023г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рав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</w:t>
      </w:r>
      <w:r>
        <w:rPr>
          <w:rFonts w:eastAsia="Calibri"/>
          <w:b/>
          <w:sz w:val="24"/>
          <w:szCs w:val="24"/>
          <w:lang w:eastAsia="en-US"/>
        </w:rPr>
        <w:t xml:space="preserve">обоснованности, уместности и результативности использова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овременных образовательных технолог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Марновой Е.В., учителя начальных клас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рнова Елена Валентиновна, учитель начальных классов в системе использует в урочной и внеурочной деятельности различные современные образовательные технологии: игровые, ИКТ-технологии, метод проектов, исследовательские методы, обучение в сотрудничестве, здоровьесберегающие технологии, групповое обучение, системно-деятельностный метод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773"/>
        <w:gridCol w:w="2773"/>
        <w:gridCol w:w="2773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ыбора 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стность выбора 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ивность использования образовательной технологии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е обуч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 учит школьников вести диалог, позволяет развивать умение, работать со справочным материалом, создает условия для прочного усвоения знаний, разных уровней вводимого материала способствует организации дифференцированного обучения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рупповой деятельности учащихся в образовательном процессе и воспитательной работ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умеют делиться на группы по психологической совместимости, быстро договариваются и распределяют обязанности, умеют контролировать и адекватно оценивают друг друга.</w:t>
            </w:r>
          </w:p>
        </w:tc>
      </w:tr>
      <w:tr>
        <w:trPr>
          <w:trHeight w:val="368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- деятельностный мет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особенность этого метода – активизировать обучение, придав ему исследовательский, творческий характер, и таким образом передать, учащимся инициативу в организации своей познавательной деятельност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  самостоятельно определяют свои учебные цели, способы их достижения, ставят учебные задачи, учитывая свои образовательные потребности, интересы и способности, учитель же является помощником обучающегося.</w:t>
            </w:r>
          </w:p>
          <w:p>
            <w:pPr>
              <w:pStyle w:val="Normal"/>
              <w:widowControl/>
              <w:autoSpaceDE w:val="tru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ились добывать знания самостоятельно в процессе собственной учебной – познавательной деятельности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-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омпьютерной технологии позволяет обрабатывать полученные предметные результаты, осуществлять дифференцированный подход, формирует информационную компетенцию обучающихс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материалы к урокам, тестирование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станционных олимпиад, участие в конкурсах различного уровн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Обучающиеся умеют работать с информацией: самостоятельно искать, анализировать и отбирать необходимую информацию с помощью современных средств и информационных технологий, умеют организовать, преобразовать, сохранять и передавать эту информацию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ектного обучени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о способствует формированию ученика обладающего набором умений, навыков к осознанному познавательному поиску, самостоятельной работе, ориентированию в потоке информ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следует использовать как дополнение к другим видам обучения и воспитательной работы, как средство ускорения роста в личностном смысл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включаются в проектную деятельность, умеют составлять план работы,  собирать материал, при помощи взрослого выбирать формы реализации проекта, демонстрируют уровень владения знаниями, умеют давать самооценку собственной деятельности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следовательского обуч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 – это творческая деятельность, направленная на постижение окружающего мира, открытие новых знаний. Она обеспечивает условия для продуктивного развития их ценностного, интеллектуального и творческого потенциала, является средством активизации обучающихся, формирования в них интереса к учебным предметам,  позволяет существенно расширить рамки изучаемого материала, формирует предметные и общие умения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ыполнение творческих заданий исследований при обучении и проведении мероприятий воспитательного характе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ю исследовательскую деятельность так, чтобы закрепить успех, чтобы обеспечить новый уровень личностного развития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здоровьесбереж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сбережение - приоритетное направление деятельности всего обществ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образовательном процессе и воспитан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 культуру  здорового образа жизни, личностные качества, способствующие сохранению и укреплению здоровь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технолог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мотивация обучающихся к обучению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  <w:shd w:fill="FFFFFF" w:val="clear"/>
              </w:rPr>
              <w:t>Особенности игровых технологий заключаются в их тесной взаимосвязи с процессом изучения предмет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детей появляется интерес к изучению скучных предметов, они стремяться стать лучше, получить похвалу. </w:t>
            </w:r>
            <w:r>
              <w:rPr>
                <w:color w:val="181818"/>
                <w:sz w:val="24"/>
                <w:szCs w:val="24"/>
                <w:shd w:fill="FFFFFF" w:val="clear"/>
              </w:rPr>
              <w:t>Проявляются такие качества, как -  прочное усвоение предметных результатов и лучше формируется мотивация к дальнейшему обучению в школе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ивность использования современных образователь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по формированию у обучающихся познавательного интереса через внедрение лэпбуков проводится и во внеурочной деятельности. Результатом является участие детей в различных интеллектуальных конкурсах, олимпиад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зультаты внеурочной деятельности</w:t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ние внеуроч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 участ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Лэп Ланд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ународный конкурс «Простые прави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ый конкурс рисунков «Мой добрый учи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й конкурс «Дружок» (окружающий мир, математ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2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2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ой конкурс рисунков «Не преступи чер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частие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й конкурс «Умный мамонтёнок» (английский язык, окружающий м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- Открытки к Дню пожил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астие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ный конкурс «Мой лучший лэпбу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ьная выставка «Лэпбук – это интересно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частие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уть к грамотност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по русскому языку и литературе «Родное 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эссе «5 шагов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дитель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й конкурс «Дружок» (русский язык, чт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 3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по русскому языку «Матрё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ный конкурс «Твой почерк - просто косм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-1 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-5 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- 4 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ьный конкурс «Лучший каллигра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1чел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оектная деятельност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ассная научно-практическая конференция «Мои первые шаги в наук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-18 че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ая научно-практическая конференция «Шаг в будущ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</w:t>
            </w:r>
            <w:r>
              <w:rPr>
                <w:b/>
                <w:sz w:val="24"/>
                <w:szCs w:val="24"/>
                <w:lang w:eastAsia="en-US"/>
              </w:rPr>
              <w:t xml:space="preserve"> –</w:t>
            </w:r>
            <w:r>
              <w:rPr>
                <w:sz w:val="24"/>
                <w:szCs w:val="24"/>
                <w:lang w:eastAsia="en-US"/>
              </w:rPr>
              <w:t>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ция-1 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профориентационный проект  «Профессии моих род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– 25 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чные групповые проекты по окружающему миру: «Экономика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-21 чел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Интеллектуальная мастерска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BRICSMATH.COM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4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4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лимпиада «Безопасные дорог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8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7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лимпиада по литературе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7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3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едческая онлайн-олимпиада «Многовековая Югра»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4чел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ниторинговые психолого-педагогические исследова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межуточных результатов и конечных результатов обучающихся сформированности творческой инициативы, в том числе речевой, познавательной мотивации и исследовательской деятельности были проведены мониторинговые психолого-педагогические исследования с целью изучения качества обучения по основным предметам (русский язык, математика, литературное чтение, окружающий мир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зультаты обучения (по преподаваемому предмету)</w:t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ая успеваемость (</w:t>
      </w:r>
      <w:r>
        <w:rPr>
          <w:rFonts w:eastAsia="Calibri"/>
          <w:b/>
          <w:color w:val="2E74B5"/>
          <w:sz w:val="24"/>
          <w:szCs w:val="24"/>
          <w:lang w:eastAsia="en-US"/>
        </w:rPr>
        <w:t>У</w:t>
      </w:r>
      <w:r>
        <w:rPr>
          <w:rFonts w:eastAsia="Calibri"/>
          <w:b/>
          <w:sz w:val="24"/>
          <w:szCs w:val="24"/>
          <w:lang w:eastAsia="en-US"/>
        </w:rPr>
        <w:t xml:space="preserve"> - %) и качество обучения (</w:t>
      </w:r>
      <w:r>
        <w:rPr>
          <w:rFonts w:eastAsia="Calibri"/>
          <w:b/>
          <w:color w:val="FF0000"/>
          <w:sz w:val="24"/>
          <w:szCs w:val="24"/>
          <w:lang w:eastAsia="en-US"/>
        </w:rPr>
        <w:t xml:space="preserve">К </w:t>
      </w:r>
      <w:r>
        <w:rPr>
          <w:rFonts w:eastAsia="Calibri"/>
          <w:b/>
          <w:sz w:val="24"/>
          <w:szCs w:val="24"/>
          <w:lang w:eastAsia="en-US"/>
        </w:rPr>
        <w:t>- %)</w:t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851"/>
        <w:gridCol w:w="850"/>
        <w:gridCol w:w="945"/>
        <w:gridCol w:w="756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59" w:hanging="459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59" w:hanging="459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59" w:hanging="459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в класс-</w:t>
            </w:r>
          </w:p>
          <w:p>
            <w:pPr>
              <w:pStyle w:val="Normal"/>
              <w:spacing w:before="0" w:after="0"/>
              <w:ind w:left="-116" w:right="-108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2020/2021 </w:t>
            </w:r>
          </w:p>
          <w:p>
            <w:pPr>
              <w:pStyle w:val="Normal"/>
              <w:spacing w:before="0" w:after="0"/>
              <w:ind w:left="-116" w:right="-108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учебн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2в класс-</w:t>
            </w:r>
          </w:p>
          <w:p>
            <w:pPr>
              <w:pStyle w:val="Normal"/>
              <w:spacing w:before="0" w:after="0"/>
              <w:ind w:left="34" w:hanging="68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 триместр</w:t>
            </w:r>
          </w:p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21/2022 учебн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в класс-</w:t>
            </w:r>
          </w:p>
          <w:p>
            <w:pPr>
              <w:pStyle w:val="Normal"/>
              <w:spacing w:before="0" w:after="0"/>
              <w:ind w:left="34" w:hanging="68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 триместр</w:t>
            </w:r>
          </w:p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21/2022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инамик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Русский язы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тметочное обучение (усвоение образовательных программ – 10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Литературное чт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кружающий ми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показывают, что качество обучения по предметам русский язык, математика, литературное чтение, окружающий мир повышается, что говорит о росте мотивации у обучающихся к изучению предметных результатов данных предметов.</w:t>
      </w:r>
    </w:p>
    <w:p>
      <w:pPr>
        <w:pStyle w:val="Normal"/>
        <w:widowControl/>
        <w:autoSpaceDE w:val="tru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Динамика уровня мотивации</w:t>
      </w:r>
      <w:r>
        <w:rPr>
          <w:sz w:val="24"/>
          <w:szCs w:val="24"/>
        </w:rPr>
        <w:t xml:space="preserve"> представлена в диаграмме:</w:t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249.35pt" filled="f" o:ole="">
            <v:imagedata r:id="rId5" o:title=""/>
          </v:shape>
          <o:OLEObject Type="Embed" ProgID="Excel.Sheet.12" ShapeID="ole_rId4" DrawAspect="Content" ObjectID="_1190497273" r:id="rId4"/>
        </w:object>
      </w:r>
    </w:p>
    <w:p>
      <w:pPr>
        <w:pStyle w:val="Normal"/>
        <w:widowControl/>
        <w:autoSpaceDE w:val="tru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диаграммы, по сравнению с 1 классом высокий уровень мотивации повысился на 20%, средний уровень повысился на 8%, внешняя мотивация понизилась на 22%, низкий уровень понизился на 6%, негативное отношение к школе остался на пережнем уровне. Отмечается положительная динамика уровня мотивац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Использование современных образовательных технологий в урочной и внеурочной деятельности является обязательным условием интеллектуального, творческого и нравственного развития обучающихся, позволяет создать условия для повышения эффективности образовательного процесса в классе, формирования у обучающихся личностных компетентностей, что подтверждается результатами: 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звитие интеллектуальных способностей, что подтверждается результатами участия обучающихся в конкурсах и олимпиадах разного уровня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- развитие исследовательских навыков, что подтверждается активностью участия школьников, конкурсах и фестивалях, в проектах;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творческих способностей, что подтверждается активностью обучающихся в олимпиадах и конкурсах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-развитие коммуникативных компетентностей, что подтверждается стабильность </w:t>
      </w:r>
      <w:hyperlink r:id="rId6">
        <w:r>
          <w:rPr>
            <w:rStyle w:val="InternetLink"/>
            <w:sz w:val="24"/>
            <w:szCs w:val="24"/>
          </w:rPr>
          <w:t>вовлечения</w:t>
        </w:r>
      </w:hyperlink>
      <w:r>
        <w:rPr>
          <w:color w:val="000000"/>
          <w:sz w:val="24"/>
          <w:szCs w:val="24"/>
        </w:rPr>
        <w:t> обучающихся в общешкольные мероприятия повышение уровня </w:t>
      </w:r>
      <w:hyperlink r:id="rId7">
        <w:r>
          <w:rPr>
            <w:rStyle w:val="InternetLink"/>
            <w:sz w:val="24"/>
            <w:szCs w:val="24"/>
          </w:rPr>
          <w:t>психологической</w:t>
        </w:r>
      </w:hyperlink>
      <w:r>
        <w:rPr>
          <w:color w:val="000000"/>
          <w:sz w:val="24"/>
          <w:szCs w:val="24"/>
        </w:rPr>
        <w:t xml:space="preserve"> компетентности учащихся, формирование адекватной самооценки. 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недряемые современные образовательные технологии способствуют повышению эффективности образовательного процесса, достижению высоких результатов обучения и воспита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Т.А.Куруш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00" w:before="0" w:after="6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cooll6@mail.ru" TargetMode="External"/><Relationship Id="rId3" Type="http://schemas.openxmlformats.org/officeDocument/2006/relationships/hyperlink" Target="http://megionsch6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yperlink" Target="http://pandia.ru/text/category/vovlechenie/" TargetMode="External"/><Relationship Id="rId7" Type="http://schemas.openxmlformats.org/officeDocument/2006/relationships/hyperlink" Target="http://pandia.ru/text/categ/nauka/449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56:00Z</dcterms:created>
  <dc:creator>Obraz</dc:creator>
  <dc:description/>
  <cp:keywords/>
  <dc:language>en-US</dc:language>
  <cp:lastModifiedBy>Экзамен</cp:lastModifiedBy>
  <cp:lastPrinted>2021-10-04T15:12:00Z</cp:lastPrinted>
  <dcterms:modified xsi:type="dcterms:W3CDTF">2023-06-07T07:42:00Z</dcterms:modified>
  <cp:revision>78</cp:revision>
  <dc:subject/>
  <dc:title/>
</cp:coreProperties>
</file>