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before="0" w:after="10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Сегодня мы собрались, чтобы вместе со всей страной отметить светлый, радостный праздник - День Победы!  Поздравляем всех с этим праздником! </w:t>
      </w:r>
    </w:p>
    <w:p>
      <w:pPr>
        <w:pStyle w:val="Style15"/>
        <w:shd w:fill="FFFFFF" w:val="clear"/>
        <w:spacing w:before="0" w:after="107"/>
        <w:rPr/>
      </w:pPr>
      <w:r>
        <w:rPr>
          <w:color w:val="000000"/>
          <w:sz w:val="28"/>
          <w:szCs w:val="28"/>
        </w:rPr>
        <w:t>2. Митинг, посвященный 78-ой годовщине со Дня Победы нашего народа в ВОВ, объявляется открытым.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i/>
          <w:color w:val="000000"/>
          <w:sz w:val="28"/>
          <w:szCs w:val="28"/>
        </w:rPr>
        <w:t xml:space="preserve">Гимн 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редоставляется_____________________________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-</w:t>
      </w:r>
      <w:r>
        <w:rPr>
          <w:color w:val="000000"/>
          <w:sz w:val="28"/>
          <w:szCs w:val="28"/>
        </w:rPr>
        <w:t>Люди! Замрите!</w:t>
        <w:br/>
        <w:t>Пусть только сердце бьется отчаянно,</w:t>
        <w:br/>
        <w:t>Пусть только птиц не смолкает звучание –</w:t>
        <w:br/>
        <w:t>Им так положено, и не случайно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  <w:t>2.Замри, россиянин, в минуте молчанья,</w:t>
        <w:br/>
        <w:t>Прислушайся к эху великой войны.</w:t>
        <w:br/>
        <w:t>Его отголоски, с глубокой печалью,</w:t>
        <w:br/>
        <w:t>Еще и сегодня повсюду слышны.</w:t>
        <w:br/>
        <w:t xml:space="preserve">Памяти павших объявляется минута молчанья </w:t>
      </w:r>
    </w:p>
    <w:p>
      <w:pPr>
        <w:pStyle w:val="Style15"/>
        <w:shd w:fill="FFFFFF" w:val="clear"/>
        <w:spacing w:before="0" w:after="0"/>
        <w:jc w:val="right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инута молчания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В ночь с </w:t>
      </w:r>
      <w:r>
        <w:rPr>
          <w:bCs/>
          <w:sz w:val="28"/>
          <w:szCs w:val="28"/>
          <w:shd w:fill="FFFFFF" w:val="clear"/>
        </w:rPr>
        <w:t>21</w:t>
      </w:r>
      <w:r>
        <w:rPr>
          <w:sz w:val="28"/>
          <w:szCs w:val="28"/>
          <w:shd w:fill="FFFFFF" w:val="clear"/>
        </w:rPr>
        <w:t> на 22 </w:t>
      </w:r>
      <w:r>
        <w:rPr>
          <w:bCs/>
          <w:sz w:val="28"/>
          <w:szCs w:val="28"/>
          <w:shd w:fill="FFFFFF" w:val="clear"/>
        </w:rPr>
        <w:t>июня</w:t>
      </w:r>
      <w:r>
        <w:rPr>
          <w:sz w:val="28"/>
          <w:szCs w:val="28"/>
          <w:shd w:fill="FFFFFF" w:val="clear"/>
        </w:rPr>
        <w:t> 1941-го по всей </w:t>
      </w:r>
      <w:r>
        <w:rPr>
          <w:bCs/>
          <w:sz w:val="28"/>
          <w:szCs w:val="28"/>
          <w:shd w:fill="FFFFFF" w:val="clear"/>
        </w:rPr>
        <w:t>стране</w:t>
      </w:r>
      <w:r>
        <w:rPr>
          <w:sz w:val="28"/>
          <w:szCs w:val="28"/>
          <w:shd w:fill="FFFFFF" w:val="clear"/>
        </w:rPr>
        <w:t> отмечались </w:t>
      </w:r>
      <w:r>
        <w:rPr>
          <w:bCs/>
          <w:sz w:val="28"/>
          <w:szCs w:val="28"/>
          <w:shd w:fill="FFFFFF" w:val="clear"/>
        </w:rPr>
        <w:t>выпускные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балы. </w:t>
      </w:r>
      <w:r>
        <w:rPr>
          <w:sz w:val="28"/>
          <w:szCs w:val="28"/>
          <w:shd w:fill="FFFFFF" w:val="clear"/>
        </w:rPr>
        <w:t xml:space="preserve"> Гуляли, как полагается, – до утра, встречали рассвет. Мечтали: сколько теперь всего впереди – взрослая жизнь! Но все планы оборвались …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т бескрайней равнины сибирской</w:t>
        <w:br/>
        <w:t>До полесских лесов и болот</w:t>
        <w:br/>
        <w:t>Поднимался народ богатырский,</w:t>
        <w:br/>
        <w:t>Наш великий советский народ.</w:t>
      </w:r>
    </w:p>
    <w:p>
      <w:pPr>
        <w:pStyle w:val="Normal"/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ыходил он, свободный и правый,</w:t>
        <w:br/>
        <w:t>Отвечая войной на войну,</w:t>
        <w:br/>
        <w:t>Постоять за родную державу,</w:t>
        <w:br/>
        <w:t>За могучую нашу страну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рошло время и некогда единый советский народ,  оказался разделенный, усилиями  наших скрытых врагов.   И сегодня снова наши парни и девушки встают на защиту Родины.</w:t>
      </w:r>
    </w:p>
    <w:p>
      <w:pPr>
        <w:pStyle w:val="Style15"/>
        <w:shd w:fill="FFFFFF" w:val="clear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крови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Теплое место, но улицы ждут 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отпечатков наших ног. 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Звездная пыль — 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на сапогах. 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Мягкое кресло, клетчатый плед, 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не нажатый вовремя курок. 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>Солнечный день —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 </w:t>
      </w:r>
      <w:r>
        <w:rPr>
          <w:color w:val="444444"/>
          <w:shd w:fill="EAEAEA" w:val="clear"/>
        </w:rPr>
        <w:t xml:space="preserve">в ослепительных снах. 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>Припев: Группа крови — на рукаве,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 </w:t>
      </w:r>
      <w:r>
        <w:rPr>
          <w:color w:val="444444"/>
          <w:shd w:fill="EAEAEA" w:val="clear"/>
        </w:rPr>
        <w:t>мой порядковый номер — на рукаве,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 </w:t>
      </w:r>
      <w:r>
        <w:rPr>
          <w:color w:val="444444"/>
          <w:shd w:fill="EAEAEA" w:val="clear"/>
        </w:rPr>
        <w:t>Пожелай мне удачи в бою,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 </w:t>
      </w:r>
      <w:r>
        <w:rPr>
          <w:color w:val="444444"/>
          <w:shd w:fill="EAEAEA" w:val="clear"/>
        </w:rPr>
        <w:t xml:space="preserve">пожелай мне: 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>Не остаться в этой траве,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 </w:t>
      </w:r>
      <w:r>
        <w:rPr>
          <w:color w:val="444444"/>
          <w:shd w:fill="EAEAEA" w:val="clear"/>
        </w:rPr>
        <w:t xml:space="preserve">не остаться в этой траве. </w:t>
      </w:r>
    </w:p>
    <w:p>
      <w:pPr>
        <w:pStyle w:val="Style15"/>
        <w:shd w:fill="FFFFFF" w:val="clear"/>
        <w:spacing w:before="0" w:after="0"/>
        <w:jc w:val="right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Пожелай мне удачи, 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444444"/>
          <w:shd w:fill="EAEAEA" w:val="clear"/>
        </w:rPr>
        <w:t>пожелай мне удачи!</w:t>
      </w:r>
      <w:r>
        <w:rPr>
          <w:color w:val="444444"/>
        </w:rPr>
        <w:br/>
        <w:br/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шло 78 лет, как закончилась Великая Отечественная война, но в сердцах народа она до сих пор отзываются болью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ротив нас полки сосредоточив, </w:t>
        <w:br/>
        <w:t>Враг напал на мирную страну. </w:t>
        <w:br/>
        <w:t>Белой ночью, самой белой ночью </w:t>
        <w:br/>
        <w:t>Начал эту чёрную войну! </w:t>
      </w:r>
      <w:r>
        <w:rPr>
          <w:color w:val="333333"/>
          <w:sz w:val="28"/>
          <w:szCs w:val="28"/>
        </w:rPr>
        <w:br/>
        <w:br/>
      </w:r>
      <w:r>
        <w:rPr>
          <w:sz w:val="28"/>
          <w:szCs w:val="28"/>
        </w:rPr>
        <w:t>1.Только хочет он или не хочет, </w:t>
        <w:br/>
        <w:t>А своё получит от войны: </w:t>
        <w:br/>
        <w:t>Скоро даже дни, не только ночи, </w:t>
        <w:br/>
        <w:t>Станут, станут для него черны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418 дней и ночей, наши прадеды и прабабушки сражались, отстаивая Родину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ронтовые бои были тяжелые с превосходящим по силе противником. Но наши люди выстояли, </w:t>
      </w:r>
      <w:r>
        <w:rPr>
          <w:rFonts w:cs="Times New Roman" w:ascii="Times New Roman" w:hAnsi="Times New Roman"/>
          <w:color w:val="000000"/>
          <w:sz w:val="28"/>
          <w:szCs w:val="28"/>
        </w:rPr>
        <w:t>не сломились, не сдались врагу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победили!</w:t>
      </w:r>
    </w:p>
    <w:p>
      <w:pPr>
        <w:pStyle w:val="Style15"/>
        <w:shd w:fill="FFFFFF" w:val="clear"/>
        <w:spacing w:before="0" w:after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5 класс:  стихи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внуки наших славных дедов    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И мы гордимся их Победо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и победу в битве одержали,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Они врагов с земли прогнали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обещаем, так и будет.       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оссию будем защищать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наш народ, и нашу землю</w:t>
      </w:r>
    </w:p>
    <w:p>
      <w:pPr>
        <w:pStyle w:val="C5"/>
        <w:shd w:fill="FFFFFF" w:val="clear"/>
        <w:spacing w:before="0" w:after="0"/>
        <w:ind w:left="992" w:hanging="992"/>
        <w:rPr/>
      </w:pPr>
      <w:r>
        <w:rPr>
          <w:rStyle w:val="C1"/>
          <w:color w:val="000000"/>
          <w:sz w:val="28"/>
          <w:szCs w:val="28"/>
        </w:rPr>
        <w:t>От всех врагов оберегать!</w:t>
      </w:r>
    </w:p>
    <w:p>
      <w:pPr>
        <w:pStyle w:val="C5"/>
        <w:shd w:fill="FFFFFF" w:val="clear"/>
        <w:spacing w:before="0" w:after="0"/>
        <w:ind w:left="992" w:hanging="992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нь Победы! Праздник долгожданный!  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ирная небес голубизна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</w:t>
      </w:r>
      <w:r>
        <w:rPr>
          <w:rStyle w:val="C1"/>
          <w:color w:val="000000"/>
          <w:sz w:val="28"/>
          <w:szCs w:val="28"/>
        </w:rPr>
        <w:t>Помнят на Земле   народы, страны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 этот день закончилась война.</w:t>
      </w:r>
    </w:p>
    <w:p>
      <w:pPr>
        <w:pStyle w:val="C5"/>
        <w:shd w:fill="FFFFFF" w:val="clear"/>
        <w:spacing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>  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 страну родную люди               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тдавали жизнь свою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</w:t>
      </w:r>
      <w:r>
        <w:rPr>
          <w:rStyle w:val="C1"/>
          <w:color w:val="000000"/>
          <w:sz w:val="28"/>
          <w:szCs w:val="28"/>
        </w:rPr>
        <w:t>Никогда мы не забудем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авших   в доблестном бою.</w:t>
      </w:r>
    </w:p>
    <w:p>
      <w:pPr>
        <w:pStyle w:val="Style15"/>
        <w:shd w:fill="FFFFFF" w:val="clear"/>
        <w:spacing w:before="0" w:after="0"/>
        <w:jc w:val="right"/>
        <w:rPr>
          <w:rStyle w:val="C1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 песня « И все о той весне…»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 фашистов не получилось молниеносной войны. Но они все же дошли до Волги! Шли, уничтожая все на своем пути. Мирных людей угоняли на работы в Германию, по сути в рабство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Многие люди становились беженцами,  уходили с обжитых мест на восток, но многие не могли уйти, оставались и были вынуждены жить в оккупации. Люди испытали всю тяжесть войны в тылу,  росла ненависть к врагу, но они все же сохранили человечность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Style15"/>
        <w:shd w:fill="FFFFFF" w:val="clear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ана: «Матерь человеческая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ы мирные люди,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о когда Родине грозит опасность, мы встаем на её защиту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ртем и Лиля: стихи,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ордимся мы нашей великой страно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усского мира столицей столиц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тёмные силы грозят нам войно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новь неспокойно у наших границ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знали Берлин, и Париж, и Варшав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русский солдат справедлив и силе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если война, – мы вернёмся за славой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иянье российских победных знамён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ильны наши воины духом народны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то никогда не сломил наш наро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будет врагам наказаньем Господни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гда – Авиация, Армия, Фло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 надеждой глядит Русский мир на Росси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нает и враг, и спасённый собра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огненной мощью и вежливой сил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беду одержит российский солдат!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за: песня Хотят ли русские войны</w:t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color w:val="3C3C3C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7"/>
          <w:szCs w:val="27"/>
          <w:lang w:eastAsia="ru-RU"/>
        </w:rPr>
        <w:t>Хотят ли русские войны?</w:t>
        <w:br/>
        <w:t>Спросите вы у тишины</w:t>
        <w:br/>
        <w:t>над ширью пашен и полей</w:t>
        <w:br/>
        <w:t>и у берез и тополей.</w:t>
        <w:br/>
        <w:t>Спросите вы у тех солдат,</w:t>
        <w:br/>
        <w:t>что под березами лежат,</w:t>
        <w:br/>
        <w:t>и пусть вам скажут их сыны,</w:t>
        <w:br/>
        <w:t>хотят ли русские войны.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7"/>
          <w:szCs w:val="27"/>
          <w:lang w:eastAsia="ru-RU"/>
        </w:rPr>
        <w:t>Не только за свою страну</w:t>
        <w:br/>
        <w:t>солдаты гибли в ту войну,</w:t>
        <w:br/>
        <w:t>а чтобы люди всей земли</w:t>
        <w:br/>
        <w:t>спокойно видеть сны могли.</w:t>
        <w:br/>
        <w:t>Под шелест листьев и афиш</w:t>
        <w:br/>
        <w:t>ты спишь, Нью-Йорк, ты спишь, Париж.</w:t>
        <w:br/>
        <w:t>Пусть вам ответят ваши сны,</w:t>
        <w:br/>
        <w:t>хотят ли русские войны.</w:t>
      </w:r>
    </w:p>
    <w:p>
      <w:pPr>
        <w:pStyle w:val="Normal"/>
        <w:spacing w:lineRule="auto" w:line="240" w:before="300" w:after="300"/>
        <w:rPr/>
      </w:pPr>
      <w:r>
        <w:rPr>
          <w:rFonts w:eastAsia="Times New Roman" w:cs="Times New Roman" w:ascii="Times New Roman" w:hAnsi="Times New Roman"/>
          <w:color w:val="3C3C3C"/>
          <w:sz w:val="27"/>
          <w:szCs w:val="27"/>
          <w:lang w:eastAsia="ru-RU"/>
        </w:rPr>
        <w:t>Да, мы умеем воевать,</w:t>
        <w:br/>
        <w:t>но не хотим, чтобы опять</w:t>
        <w:br/>
        <w:t>солдаты падали в бою</w:t>
        <w:br/>
        <w:t>на землю грустную свою.</w:t>
        <w:br/>
        <w:t>Спросите вы у матерей,</w:t>
        <w:br/>
        <w:t>напрасно ждущих сыновей</w:t>
        <w:br/>
        <w:t>и вы тогда понять должны,</w:t>
        <w:br/>
        <w:t>хотят ли русские войны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 Великой Отечественной войне каждому выпала своя ноша, кто-то защищал Родину и погибал в бою, кто-то подрывал дух врага из тыла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 кому-то было суждено пройти через нечеловеческие испытания в концлагеря - лагерях смерти, где их истязали, морили голодом подвергали страшным экспериментам. В концлагерях страдали мужчины, женщины и даже дети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ка: «детский ботинок»</w:t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Занесенный в графу</w:t>
        <w:br/>
        <w:t>С аккуратностью чисто немецкой,</w:t>
        <w:br/>
        <w:t>Он на складе лежал</w:t>
        <w:br/>
        <w:t>Среди обуви взрослой и детской.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Его номер по книге:</w:t>
        <w:br/>
        <w:t>«Три тысячи двести девятый».</w:t>
        <w:br/>
        <w:t>«Обувь детская. Ношена.</w:t>
        <w:br/>
        <w:t>Правый ботинок. С заплатой…»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Кто чинил его? Где?</w:t>
        <w:br/>
        <w:t>В Мелитополе? В Кракове? В Вене?</w:t>
        <w:br/>
        <w:t>Кто носил его? Владек?</w:t>
        <w:br/>
        <w:t>Или русская девочка Женя?..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Как попал он сюда, в этот склад,</w:t>
        <w:br/>
        <w:t>В этот список проклятый,</w:t>
        <w:br/>
        <w:t>Под порядковый номер</w:t>
        <w:br/>
        <w:t>«Три тысячи двести девятый»?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Неужели другой не нашлось</w:t>
        <w:br/>
        <w:t>В целом мире дороги,</w:t>
        <w:br/>
        <w:t>Кроме той, по которой</w:t>
        <w:br/>
        <w:t>Пришли эти детские ноги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В это страшное место,</w:t>
        <w:br/>
        <w:t>Где вешали, жгли и пытали,</w:t>
        <w:br/>
        <w:t>А потом хладнокровно</w:t>
        <w:br/>
        <w:t>Одежду убитых считали?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Здесь на всех языках</w:t>
        <w:br/>
        <w:t>О спасенье пытались молиться:</w:t>
        <w:br/>
        <w:t>Чехи, греки, евреи,</w:t>
        <w:br/>
        <w:t>Французы, австрийцы, бельгийцы.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Здесь впитала земля</w:t>
        <w:br/>
        <w:t>Запах тлена и пролитой крови</w:t>
        <w:br/>
        <w:t>Сотен тысяч людей</w:t>
        <w:br/>
        <w:t>Разных наций и разных сословий…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Час расплаты пришел!</w:t>
        <w:br/>
        <w:t>Палачей и убийц — на колени!</w:t>
        <w:br/>
        <w:t>Суд народов идет</w:t>
        <w:br/>
        <w:t>По кровавым следам преступлений.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Среди сотен улик –</w:t>
        <w:br/>
        <w:t>Этот детский ботинок с заплатой.</w:t>
        <w:br/>
        <w:t>Снятый Гитлером с жертвы</w:t>
        <w:br/>
        <w:t>Три тысячи двести девятой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i/>
          <w:i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C3C3C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Тяжелые испытания выпали на долю нашего народа. И тяжелый труд в тылу, где лозунгом было «Все для фронта!  Все для победы!».  Партизанское и подпольное движение на оккупированных территориях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 Ленинградская блокада, где от голода и холода почти 900 дней страдали люди, но не оставили свой город врагу. В наши дни  жители Донбаса так же не отдали своей земли нацистам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амое страшное, когда страдают и гибнут дети. В Донецке  есть парк культуры в котором хоронят детей -  «Долина ангелов». За последние 9 лет на  Донбасе погибло более 100 детей.  Погибают мирные люди и под обстрелами и от разрывов подложенных мин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Многие мужчины не могли этого терпеть. Они поднялись на борьбу с этим явление – неофашизм. Против геноцида русскоговорящего народа. Их руки сами сжимались в кулаки и брались за оружие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нежана: песня «Кукушка»  </w:t>
      </w:r>
    </w:p>
    <w:p>
      <w:pPr>
        <w:pStyle w:val="Style15"/>
        <w:numPr>
          <w:ilvl w:val="0"/>
          <w:numId w:val="1"/>
        </w:numPr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амые страшные дни людям помогала солидарность, забота и верность  близких, </w:t>
      </w:r>
    </w:p>
    <w:p>
      <w:pPr>
        <w:pStyle w:val="Style15"/>
        <w:numPr>
          <w:ilvl w:val="0"/>
          <w:numId w:val="1"/>
        </w:numPr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ь, которая поддерживалась в письмах.</w:t>
      </w:r>
    </w:p>
    <w:p>
      <w:pPr>
        <w:pStyle w:val="Style15"/>
        <w:shd w:fill="FFFFFF" w:val="clear"/>
        <w:spacing w:before="0" w:after="107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9 класс: стихи  «фронтовые письма»</w:t>
      </w:r>
    </w:p>
    <w:p>
      <w:pPr>
        <w:pStyle w:val="Style15"/>
        <w:shd w:fill="FFFFFF" w:val="clear"/>
        <w:spacing w:before="0" w:after="0"/>
        <w:rPr/>
      </w:pPr>
      <w:r>
        <w:rPr>
          <w:rFonts w:cs="Georgia" w:ascii="Georgia" w:hAnsi="Georgia"/>
          <w:color w:val="000000"/>
          <w:sz w:val="27"/>
          <w:szCs w:val="27"/>
          <w:shd w:fill="FDFAF5" w:val="clear"/>
        </w:rPr>
        <w:t>Фронтовые письма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В них чаще слышно, вы поймете сами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Родное эхо наших батарей.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О самом страшном в письмах не писали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Чтоб только не тревожить матерей.</w:t>
      </w:r>
    </w:p>
    <w:p>
      <w:pPr>
        <w:pStyle w:val="Style15"/>
        <w:shd w:fill="FFFFFF" w:val="clear"/>
        <w:spacing w:before="0" w:after="107"/>
        <w:rPr>
          <w:i/>
          <w:i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Когда бойцы отступят в лютой схватке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Солдат напишет, сдерживая стон: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«Ты не волнуйся, мама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Все в порядке. Опять идет в атаку батальон...»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А ранят — и в какой-нибудь Сарапул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Свезут бойца: уже не годен в строй.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«Не бойся, мама, только поцарапан, -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Напишет он единственной рукой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Они давно все поделили сами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В своей крутой, в своей святой судьбе: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Все светлое и радостное — маме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DFAF5" w:val="clear"/>
        </w:rPr>
        <w:t>А горькое и страшное — себе.</w:t>
      </w: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, в сердце у тебя тревога-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егко быть матерью солдат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, всё ты смотришь на дорог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торой я ушёл когда-т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 я, морщинки глубже стал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уть-чуть сутулей стали плеч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че насмерть мы в бою стоял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, за тебя, за нашу встречу.</w:t>
      </w:r>
    </w:p>
    <w:p>
      <w:pPr>
        <w:pStyle w:val="Style15"/>
        <w:shd w:fill="FFFFFF" w:val="clear"/>
        <w:spacing w:before="0" w:after="107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мои родные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. Дрожит огонёк свеч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инаю уже не впервы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пите на тёплой печ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маленькой старой избушк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лесами сокрыта от глаз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инаю я поле, речушку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вь и вновь вспоминаю о вас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братья и сёстры родные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тра снова я в бой иду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изну свою, за Россию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пала в лихую бед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у своё мужество, силу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 немцев без жалости би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ам ничего не грозило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могли вы учиться и жить!</w:t>
      </w:r>
    </w:p>
    <w:p>
      <w:pPr>
        <w:pStyle w:val="Style15"/>
        <w:shd w:fill="F9F9F9" w:val="clear"/>
        <w:spacing w:before="0" w:after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9F9F9" w:val="clear"/>
        <w:spacing w:before="0" w:after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before="0" w:after="107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Мальчишки возвращались с той войн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аждый всем нам бесконечно дорог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в волосах их было столько седин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всем казалось - им давно за сорок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Приходит снова светлый праздник к на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беды, что такой ценой добыт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шлем поклон свой всем фронтовикам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в нашей памяти не будете забыты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Сегодня снова  приходиться отстаивать мирную жизнь, бороться с нацистами на Украин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В специальной военной операции принимают участие  выпускники нашей школы Осипов Иван и Лисин Алексей. Мы желаем им здоровья, успехов и скорейшего возвращения домой!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Начальные классы:  стих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Arial" w:hAnsi="Arial" w:eastAsia="Times New Roman" w:cs="Arial"/>
          <w:color w:val="4B4B4B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4B4B4B"/>
          <w:sz w:val="32"/>
          <w:szCs w:val="32"/>
          <w:lang w:eastAsia="ru-RU"/>
        </w:rPr>
        <w:t>Мы никому не отдадим Побед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4B4B4B"/>
          <w:sz w:val="32"/>
          <w:szCs w:val="32"/>
          <w:lang w:eastAsia="ru-RU"/>
        </w:rPr>
        <w:t>Ни перед кем мы не склоним знамё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Arial" w:hAnsi="Arial" w:eastAsia="Times New Roman" w:cs="Arial"/>
          <w:color w:val="4B4B4B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4B4B4B"/>
          <w:sz w:val="32"/>
          <w:szCs w:val="32"/>
          <w:lang w:eastAsia="ru-RU"/>
        </w:rPr>
        <w:t>На нас глядят из бронзы наши дед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Arial" w:hAnsi="Arial" w:eastAsia="Times New Roman" w:cs="Arial"/>
          <w:color w:val="4B4B4B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4B4B4B"/>
          <w:sz w:val="32"/>
          <w:szCs w:val="32"/>
          <w:lang w:eastAsia="ru-RU"/>
        </w:rPr>
        <w:t>И мы не позабудем их имён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Arial" w:hAnsi="Arial" w:eastAsia="Times New Roman" w:cs="Arial"/>
          <w:color w:val="4B4B4B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4B4B4B"/>
          <w:sz w:val="32"/>
          <w:szCs w:val="32"/>
          <w:lang w:eastAsia="ru-RU"/>
        </w:rPr>
        <w:t>2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Пусть тяжело тебе, солдат,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И берцы пусть мозоли трут,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Но знай, солдат, ты не забыт!</w:t>
      </w:r>
    </w:p>
    <w:p>
      <w:pPr>
        <w:pStyle w:val="HTML1"/>
        <w:shd w:fill="FFFFFF" w:val="clear"/>
        <w:textAlignment w:val="baseline"/>
        <w:rPr/>
      </w:pPr>
      <w:r>
        <w:rPr>
          <w:rFonts w:cs="Arial" w:ascii="Arial" w:hAnsi="Arial"/>
          <w:color w:val="4B4B4B"/>
          <w:sz w:val="32"/>
          <w:szCs w:val="32"/>
        </w:rPr>
        <w:t>На Родине тебя все ждут!</w:t>
        <w:br/>
        <w:t xml:space="preserve"> 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3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Ты вернешься домой, солдат.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Обольет крыши солнцем лето,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Ты вернешься домой, солдат,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На вопросы найдя ответы.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4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Ты вернешься домой, солдат,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Повидавший края другие.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Ты вернешься домой, солдат,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Вновь влюбившись в места родные.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5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Ты вернешься домой, солдат,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Вновь вдохнешь наш мордовский  ветер,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Ты вернешься домой, солдат...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Знай, что ты не один на свете!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6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Спасибо, армия, родная,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За то спасибо, что ты есть,</w:t>
      </w:r>
    </w:p>
    <w:p>
      <w:pPr>
        <w:pStyle w:val="HTML1"/>
        <w:shd w:fill="FFFFFF" w:val="clear"/>
        <w:textAlignment w:val="baseline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Что есть в тебе, я это знаю,</w:t>
      </w:r>
    </w:p>
    <w:p>
      <w:pPr>
        <w:pStyle w:val="Normal"/>
        <w:spacing w:lineRule="auto" w:line="240"/>
        <w:rPr>
          <w:rFonts w:ascii="Arial" w:hAnsi="Arial" w:cs="Arial"/>
          <w:color w:val="4B4B4B"/>
          <w:sz w:val="32"/>
          <w:szCs w:val="32"/>
        </w:rPr>
      </w:pPr>
      <w:r>
        <w:rPr>
          <w:rFonts w:cs="Arial" w:ascii="Arial" w:hAnsi="Arial"/>
          <w:color w:val="4B4B4B"/>
          <w:sz w:val="32"/>
          <w:szCs w:val="32"/>
        </w:rPr>
        <w:t>Отвага, мужество и честь!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 песня «Наша арм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9 мая 1945 года закончилась самая страшная война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Эта Война – это 1 725 разрушенных и сожженных городов и поселков. Свыше 70 тысяч сел и деревень в нашей стране.</w:t>
      </w:r>
    </w:p>
    <w:p>
      <w:pPr>
        <w:pStyle w:val="Style15"/>
        <w:shd w:fill="FFFFFF" w:val="clear"/>
        <w:spacing w:before="0" w:after="107"/>
        <w:rPr/>
      </w:pPr>
      <w:r>
        <w:rPr>
          <w:color w:val="000000"/>
          <w:sz w:val="28"/>
          <w:szCs w:val="28"/>
        </w:rPr>
        <w:t>1. – это 32 тысячи взорванных заводов и фабрик, 65 тысяч километров железнодорожных путей.</w:t>
      </w:r>
    </w:p>
    <w:p>
      <w:pPr>
        <w:pStyle w:val="Style15"/>
        <w:shd w:fill="FFFFFF" w:val="clear"/>
        <w:spacing w:before="0" w:after="107"/>
        <w:rPr/>
      </w:pPr>
      <w:r>
        <w:rPr>
          <w:color w:val="000000"/>
          <w:sz w:val="28"/>
          <w:szCs w:val="28"/>
        </w:rPr>
        <w:t>2.– это 900 дней и ночей блокадного Ленинграда. Это 125 граммов хлеба в сутки. Это тонны бомб и снарядов, падающих на мирных людей.</w:t>
      </w:r>
    </w:p>
    <w:p>
      <w:pPr>
        <w:pStyle w:val="Style15"/>
        <w:shd w:fill="FFFFFF" w:val="clear"/>
        <w:spacing w:before="0" w:after="107"/>
        <w:rPr/>
      </w:pPr>
      <w:r>
        <w:rPr>
          <w:color w:val="000000"/>
          <w:sz w:val="28"/>
          <w:szCs w:val="28"/>
        </w:rPr>
        <w:t>1. – это 20 часов у станка в день. Это урожай, выросший на соленой от пота земле. Это кровавые мозоли на ладонях таких же девчонок и мальчишек, как мы.</w:t>
      </w:r>
    </w:p>
    <w:p>
      <w:pPr>
        <w:pStyle w:val="Style15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ойна… От Бреста до Москвы – 1000 км, от Москвы до Берлина – 1600. Итого: 2600 км – это если считать по прямой. </w:t>
      </w:r>
    </w:p>
    <w:p>
      <w:pPr>
        <w:pStyle w:val="Style15"/>
        <w:shd w:fill="FFFFFF" w:val="clear"/>
        <w:spacing w:before="0" w:after="107"/>
        <w:rPr/>
      </w:pPr>
      <w:r>
        <w:rPr>
          <w:color w:val="000000"/>
          <w:sz w:val="28"/>
          <w:szCs w:val="28"/>
        </w:rPr>
        <w:t>1.На самолете или поезде - бысто, а с боями долгих 4 года-1418 дней и ночей.</w:t>
      </w:r>
    </w:p>
    <w:p>
      <w:pPr>
        <w:pStyle w:val="Style15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Отгремела война, свой кровавый собрав урожа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лько лет пронеслось, сколько новых забот пережит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Время мчится вперед, время к новым спешит рубеж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никто не забыт, и навеки ничто не забыто!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зложение цвет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И все таки, он настал – май 1945 года! 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Глядя в синий простор небосвода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поминать мы не можем без слез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Майский день сорок пятого года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от, который Победу принес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се: песня «День победы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Наш митинг-концерт считать закрытым.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ersoncardtoarchive">
    <w:name w:val="person_card_to_arch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C1">
    <w:name w:val="c1"/>
    <w:basedOn w:val="Style14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04:00Z</dcterms:created>
  <dc:creator>DNS</dc:creator>
  <dc:description/>
  <dc:language>en-US</dc:language>
  <cp:lastModifiedBy>1</cp:lastModifiedBy>
  <cp:lastPrinted>2002-01-01T01:02:00Z</cp:lastPrinted>
  <dcterms:modified xsi:type="dcterms:W3CDTF">2023-06-07T08:04:00Z</dcterms:modified>
  <cp:revision>2</cp:revision>
  <dc:subject/>
  <dc:title/>
</cp:coreProperties>
</file>