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Эффективные методы и приёмы мотивации и стимулирования</w:t>
      </w:r>
    </w:p>
    <w:p>
      <w:pPr>
        <w:pStyle w:val="Normal"/>
        <w:shd w:fill="FFFFFF" w:val="clear"/>
        <w:spacing w:lineRule="atLeast" w:line="242" w:before="0" w:after="0"/>
        <w:ind w:firstLine="70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трудовой деятельности детей дошкольного возраста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к труду, необходимые трудовые навыки и личностные качества закладываются в детстве. Задача педагогов и родителей не упустить этот момент, ведь дошкольный возраст - благодатная пора, когда ребенок с радостью открывает для себя удивительный мир окружающей действительнос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Труд должен войти в жизнь ребенка и помочь ему в его успешном всестороннем развити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рудов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осознанная энергозатратная общепризнанная, целесообразная деятельность человека, требующая приложения усилий и осуществление работы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Принципы воспитания у детей позитивного отношения к труду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ддержка инициативы детей в различных видах деятельнос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действие и сотрудничество детей и взрослых, признание ребенка полноценным участником образовательных отношени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ормирование познавательных интересов и познавательных действий ребенка в различных видах деятельнос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зрастная адекватность дошкольного образования (соответствие условий, требований, методов возрасту и особенностям развития)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нцип развивающего образования (системность и последовательность)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инцип новизны (использование новейших информационных технологий)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нцип интеграции (взаимодействие образовательных областей)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строение образовательной деятельности на основе индивидуальных особенностей каждого ребенк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спешного решения задач, предусмотренных программой по формированию у детей дошкольного возраста позитивных установок к различным видам труда и творчества, первостепенное значение имеет создание необходимых услови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словия организации труда дет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мотивации трудовой деятельнос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эмоционально-положительной обстановки в процессе труд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ор оборудования для труд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ческое включение каждого ребенка в труд на правах партнер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монстрация заинтересованности педагог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т нагрузки, состояния здоровья, интересов, способностей ребенк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ощрения в процессе и по результатам труд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в группе трудовой атмосферы, постоянной занятости, стремление к полезным дела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Как привить детям навыки трудиться? Почувствовать поддержку родителей, увидеть желание детей трудится, да и самим получить радость от успехов в этой работе. Трудолюбие и способность к труду не даётся от природы, но воспитывается с самого раннего детств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Участие в труде, достижение результата и его использование изменяют отношение детей к труду, мотивы труда, т.е. то, ради чего ребёнок трудится. Результативность труда уже у детей дошкольного возраста зависит от того, какие мотивы, сформулированные взрослыми, направляют их деятельность. Общественные мотивы труда, как наиболее ценные, возникают уже в дошкольном возрасте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Однако, ведущими они становятся не сразу. Общественные мотивы трудовой деятельности складываются под влиянием следующих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условий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Знаний о результатах труда, их общественной значимости и необходимости людям, а затем знаний об общественной значимости труда в жизни люд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Общественного использования в детском саду и семье результатов труда, достигнутых детьм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Организации практической деятельности детей, направленной на оказание помощи взрослым, сверстникам, младшим детя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Оценки результатов труда взрослым, значимости их для других люд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онентом трудовой деятельности является мотив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Мотивация</w:t>
      </w:r>
      <w:r>
        <w:rPr>
          <w:rFonts w:cs="Times New Roman" w:ascii="Times New Roman" w:hAnsi="Times New Roman"/>
          <w:color w:val="181818"/>
          <w:sz w:val="28"/>
          <w:szCs w:val="28"/>
        </w:rPr>
        <w:t> - это совокупность внутренних и внешних движущих сил, которые побуждают человека к деятельности, придают этой деятельности направленность, ориентированную на достижение цели. При этом необходимы такие приёмы, которые обеспечат возникновение нужной мотивации у подавляющего большинства дет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    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Первый тип - игровая мотивация - «Помоги игрушке»,</w:t>
      </w:r>
      <w:r>
        <w:rPr>
          <w:rFonts w:cs="Times New Roman" w:ascii="Times New Roman" w:hAnsi="Times New Roman"/>
          <w:color w:val="181818"/>
          <w:sz w:val="28"/>
          <w:szCs w:val="28"/>
        </w:rPr>
        <w:t> ребёнок достигает цели обучения, решая проблемы игрушек. Создание этой мотивации строится по данной схеме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Вы рассказываете, что игрушке нужна помощь, и помочь могут им только де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Вы спрашиваете детей, согласны ли они помочь игрушке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Вы предлагаете научить детей делать то, что требуется игрушке, тогда объяснение и показ заинтересуют дет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4. Во время работы у каждого ребёнка должен быть свой персонаж -подопечный (вырезанный, игрушечный, нарисованный персонаж, которому он оказывает помощь)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5. Эта же игрушка – подопечный оценивает работу ребёнка, обязательно хвалит ребёнк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6. По окончании работы желательно, чтобы дети поиграли со своими подопечными. При данной мотивации ребёнок выступает как помощник и защитник, и её уместно использовать для обучения различным практическим умения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Второй тип мотивации – помощь взрослому – «Помоги мне».</w:t>
      </w:r>
      <w:r>
        <w:rPr>
          <w:rFonts w:cs="Times New Roman" w:ascii="Times New Roman" w:hAnsi="Times New Roman"/>
          <w:color w:val="181818"/>
          <w:sz w:val="28"/>
          <w:szCs w:val="28"/>
        </w:rPr>
        <w:t> Здесь мотивом для детей является общение со взрослым, возможность получить одобрение, а также интерес к совместным делам, которые можно выполнять вместе. Создание мотивации строится по схеме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Вы сообщаете детям, что собираетесь мастерить что - либо и просите детей помочь вам. Интересуетесь, как они могут вам помочь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Каждому ребёнку даётся посильное задание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В конце подчеркиваете, что результат был достигнут путём совместных усилий, что к нему пришли все вместе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Третий тип мотивации «Научи меня»</w:t>
      </w:r>
      <w:r>
        <w:rPr>
          <w:rFonts w:cs="Times New Roman" w:ascii="Times New Roman" w:hAnsi="Times New Roman"/>
          <w:color w:val="181818"/>
          <w:sz w:val="28"/>
          <w:szCs w:val="28"/>
        </w:rPr>
        <w:t> - основан на желании ребёнка чувствовать себя знающим и умеющим. Создание этой мотивации осуществляется по данной схеме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Вы сообщаете детям, что собираетесь заняться какой - либо деятельностью и просите детей научить вас этому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Вы спрашиваете, согласны ли они помочь ва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Каждому ребёнку, даётся возможность научить вас какому – либо делу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4. По окончании игры каждому ребёнку даётся оценка его действий и обязательно следует похвалить его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Например: - Ребята, наша кукла Таня собралась погулять, мне нужно её одеть на прогулку. Я не знаю, как это сделать. Вы можете меня научить?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Четвёртый тип мотивации «создание предметов своими руками для себя»</w:t>
      </w:r>
      <w:r>
        <w:rPr>
          <w:rFonts w:cs="Times New Roman" w:ascii="Times New Roman" w:hAnsi="Times New Roman"/>
          <w:color w:val="181818"/>
          <w:sz w:val="28"/>
          <w:szCs w:val="28"/>
        </w:rPr>
        <w:t> основан на внутренней заинтересованности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ребёнка.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Такая мотивация побуждает детей к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созданию предметов и поделок для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собственного употребления или для своих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близких. Дети искренне гордятся своими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поделками и охотно пользуются им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Создание этой мотивации осуществляется по схеме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Вы показываете детям, какую – либо поделку, раскрываете его преимущества и спрашиваете, хотят ли они иметь такой же для себя или для своих родных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Далее показываете всем желающим, как изготовить этот предмет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3. Изготовленная поделка поступает распоряжение ребёнка. Гордость за дело своих рук – важнейшая основа созидательного отношения к труду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Мотивируя детей, следует соблюдать следующие принципы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нельзя навязывать ребёнку своё видение в решении проблемы (может быть у ребёнка будет свой путь решения проблемы)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обязательно спросить у ребёнка разрешения заняться с ним общим дело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обязательно хвалить действия ребёнка за полученный результат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действуя совместно с ребёнком, вы знакомите его со своими планами, способами их достижения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облюдая эти правила, вы даёте детям новые знания, обучаете их определённым умениям, формируете необходимые навык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</w:rPr>
        <w:t>Использование игровых персонажей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На занятиях с детьми нельзя обойтись без игровых персонажей. Использование игровых персонажей и игровая мотивация взаимосвязаны. Игровые и сказочные персонажи могут «приходить в гости», «знакомиться», «давать задания», «рассказывать увлекательные истории», могут и оценивать результаты труда малышей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181818"/>
          <w:sz w:val="28"/>
          <w:szCs w:val="28"/>
        </w:rPr>
        <w:t>Хотелось бы отметить, что в работе воспитателя необходимо использовать более доходчивые и убедительные живые образцы, подлинный пример труда. Жизненная наглядность обеспечит наибольшую отчетливость представлений. В процессе дальнейших бесед,  рассказов воспитателя,  нужно уточнять, закреплять полученные знания, пользоваться наглядными методами, умело сочетать их со словесными. Своей эмоциональностью, образностью, живостью детская книжка заражает детей энтузиазмом труда: пробуждает интерес, уважение к труду, желание подражать героям литературных произведений, подобно им, хорошо трудиться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44:00Z</dcterms:created>
  <dc:creator>Almaz</dc:creator>
  <dc:description/>
  <cp:keywords/>
  <dc:language>en-US</dc:language>
  <cp:lastModifiedBy>admin</cp:lastModifiedBy>
  <cp:lastPrinted>2021-10-05T12:42:00Z</cp:lastPrinted>
  <dcterms:modified xsi:type="dcterms:W3CDTF">2023-05-31T05:03:00Z</dcterms:modified>
  <cp:revision>19</cp:revision>
  <dc:subject/>
  <dc:title/>
</cp:coreProperties>
</file>