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  <w:lang w:eastAsia="ru-RU"/>
        </w:rPr>
        <w:t>Воспитательное мероприятие: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«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Беседа о добре, о дружбе …»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Средняя группа 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МБДОУ «Детский сад «Мозаика»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г. Салехард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одготовил педагог-психолог: Кожевникова Н.В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val="en-US" w:eastAsia="en-US"/>
        </w:rPr>
        <w:drawing>
          <wp:inline distT="0" distB="0" distL="0" distR="0">
            <wp:extent cx="3489960" cy="35744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9960" cy="3574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ru-RU"/>
        </w:rPr>
        <w:t>"Добро не умрет, а зло пропадет"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Цель: Формировать у детей представление о добре и зле (добро всегда побеждает зло, о хороших и плохих поступках, умение правильно оценивать себя и других; учить видеть положительные и отрицательные качества персонажей. Воспитывать у детей такие качества личности, как щедрость, честность, справедливость, умение сопереживать и сочувствовать другим людям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спитатель читает детям стихотворение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Быть легче добрым или злым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Наверно, легче злым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Быть добрым – значит отдавать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Тепло свое другим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Быть добрым – значит понимать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И близких и чужих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И радости порой не знать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Заботясь о других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Конечно, доброму трудней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И все же посмотри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Как много у него друзей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А злой всегда – один…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итуативный разговор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спитатель: Ребята, а как думаете вы, что такое добро? (рассуждение детей). Одно добро – это сокровища, книги, драгоценности, картины, игрушки. Такое добро можно увидеть и даже руками потрогать. Другое добро можно услышать – это музыка, задушевные стихи, нежные слова. Но есть такое добро, которое нельзя потрогать, его нельзя увидеть, услышать, но его должен иметь каждый человек: и вы, и я, и ваши родители. Это доброе сердце, добрую душу, добрые слова, чтоб помогать тем, кто попал в беду. О таких людях говорят: "Добрый человек". (Добры – добросердечный)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спитатель: Где вы могли слышать о добрых людях и добрых поступках? (Наверное, больше всего в сказках)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спитатель: Про каких героев вы можете сказать, что они добрые? (Золушка, Аленушка, Крокодил Гена, Чебурашка, Мальчик – с - пальчик, Хаврошечка)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спитатель: только ли добрыми бывают сказочные герои? Да они бывают злым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авайте вспомним злых сказочных персонажей? (Злая мачеха, Кощей бессмертный, Карабас – Барабас, Баба Яга, гуси - лебеди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олевая гимнастика: с помощью мимики и пантомимики изобразить добрых сказочных героев или злых. (Золушка, Злая мачеха, Чебурашка, Старуха Шапокляк, Мальвина, Баба – Яга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спитатель: В сказках добро всегда побеждает зло. Жаль, что в жизни бывает по-разному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“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u w:val="single"/>
          <w:lang w:eastAsia="ru-RU"/>
        </w:rPr>
        <w:t>Вежливые слова”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Первый шаг к доброте – это доброе слово. Пожалуйста, добавьте строчки вежливыми словами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стает даже ледяная глыба от слова теплого… (спасибо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зеленеет старый пень, когда услышит…(добрый день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Если больше есть не в силах, скажем маме мы…(спасибо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альчик вежливый и развитый, говорит, встречаясь…(здравствуйте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гда нас бранят за шалости, говорим …(простите, пожалуйста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 во Франции, и в Дании на прощанье говорят…(до свидания)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слушайте историю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Жила – была девочка, такая же как вы. Ей часто дарили много красивых, ярких, дорогих, игрушек. Но она никогда не делилась ими с другими детьми. А когда они ей надоедали, девочка ломала их и отправляла в кладовку. Там поселились заяц, с оторванным ухом, машина без колес, грязная кукла с растрепанными волосами. Однажды новые игрушки испугались, что тоже окажутся в кладовке и пошли искать себе новую добрую хозяйку. И осталась только старые закрытые в кладовке игрушк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спитатель: Как вы думаете эту девочку можно назвать злой? Почему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ак вы думаете, что она почувствовала, когда утром, открыв глаза, не увидела своих любимых новых игрушек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на разозлилась, стала громко кричать и требовать от мамы новые игрушки. Но мама сказала: «Надо было беречь игрушки и по–доброму к ним относиться»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спитатель: Как вы думаете, что произошло дальше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т обиды на маму и игрушки она решила спрятаться в кладовку. Девочка долго плакала, но вдруг увидела коробку со старыми поломанными игрушками. Она так обрадовалась им, прижала к груди грязную лохматую куклу, зайца с оторванным ухом и долго сидела задумавшись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том девочка пошла к себе в комнату достала нитку с иголкой, пришила зайцу ухо, причесала и умыла куклу. И долго – долго с ними играл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спитатель: Как вы думаете, что произошло с девочкой? (она из злой превратилась в добрую). Что помогло ей стать добрее? (забота, внимание, сочувствие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спитатель: Как вы думаете, добро победило зло? А почему вы так решили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u w:val="single"/>
          <w:lang w:eastAsia="ru-RU"/>
        </w:rPr>
        <w:t>Рисунок “Доброта”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Я вижу, что все ребята стремятся к доброму общению, к добрым отношениям. Доброта всегда приносит радость окружающим людям. Она, как волшебное лекарство, вылечивает от многих недугов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А теперь самое сложное, я попрошу вас нарисовать рисунок, который можно было бы назвать “Доброта”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Расскажите о своем рисунке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u w:val="single"/>
          <w:lang w:eastAsia="ru-RU"/>
        </w:rPr>
        <w:t>Комплименты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За такие рисунки мне хотелось бы подарить вам комплименты. А знаете ли вы, что это такое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Давайте говорить друг другу комплименты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ебята встают друг против друга и, глядя друг другу в глаза, говорят комплименты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3. Заключительная часть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Я тоже хочу сказать вам комплимент: мне было очень хорошо с вами работать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До свидания, ребята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1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</w:r>
    </w:p>
    <w:sectPr>
      <w:type w:val="nextPage"/>
      <w:pgSz w:w="11906" w:h="16838"/>
      <w:pgMar w:left="1701" w:right="850" w:gutter="0" w:header="0" w:top="993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7T09:18:00Z</dcterms:created>
  <dc:creator>RePack by Diakov</dc:creator>
  <dc:description/>
  <cp:keywords/>
  <dc:language>en-US</dc:language>
  <cp:lastModifiedBy>Пользователь Windows</cp:lastModifiedBy>
  <cp:lastPrinted>2022-04-07T14:51:00Z</cp:lastPrinted>
  <dcterms:modified xsi:type="dcterms:W3CDTF">2023-06-08T06:20:00Z</dcterms:modified>
  <cp:revision>8</cp:revision>
  <dc:subject/>
  <dc:title/>
</cp:coreProperties>
</file>