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ультация детское речевое творчество как условие полноценного общения</w:t>
      </w:r>
    </w:p>
    <w:p>
      <w:pPr>
        <w:pStyle w:val="Style14"/>
        <w:rPr/>
      </w:pPr>
      <w:r>
        <w:rPr/>
        <w:t>Речь сопровождает практически все виды деятельности ребенка, совершенствует ее и обогащается сама. Чем богаче и правильнее речь ребенка, тем легче ему высказывать свои мысли, тем шире его возможности познать действительность, наладить полноценные взаимоотношения с детьми и взрослыми.</w:t>
      </w:r>
    </w:p>
    <w:p>
      <w:pPr>
        <w:pStyle w:val="Style14"/>
        <w:rPr/>
      </w:pPr>
      <w:r>
        <w:rPr/>
        <w:t>Наша задача – воспитание свободной личности, способной к полноценному общению. Но как развивать речевое общение детей? Как ребенка умеющего уже говорить, научить разговаривать? Вопрос актуальный. Это не одно и тоже.</w:t>
      </w:r>
    </w:p>
    <w:p>
      <w:pPr>
        <w:pStyle w:val="Style14"/>
        <w:rPr/>
      </w:pPr>
      <w:r>
        <w:rPr/>
        <w:t>Говорить – значит пользоваться устной речью, выражать свои мысли словами. Чтобы говорить, ребенок должен обладать определенным запасом слов, активно пользоваться им, уметь строить высказывания, формулировать свою мысль, понимать речь окружающих, уметь слушать и быть внимательным.</w:t>
      </w:r>
    </w:p>
    <w:p>
      <w:pPr>
        <w:pStyle w:val="Style14"/>
        <w:rPr/>
      </w:pPr>
      <w:r>
        <w:rPr>
          <w:u w:val="single"/>
        </w:rPr>
        <w:t>Разговаривать – беседовать, вести разговор, общаться. Чем богаче речь ребенка, тем сильнее его стремление к общению с окружающими людьми.</w:t>
      </w:r>
      <w:r>
        <w:rPr/>
        <w:t xml:space="preserve">Дошкольный возраст – возраст интенсивного формирования речи, это благоприятная пора для выработки навыков эффективного общения. Чтобы такие навыки у детей вырабатывались, Нужно создать им </w:t>
      </w:r>
      <w:r>
        <w:rPr>
          <w:u w:val="single"/>
        </w:rPr>
        <w:t>определенные условия.</w:t>
      </w:r>
    </w:p>
    <w:p>
      <w:pPr>
        <w:pStyle w:val="Style14"/>
        <w:rPr/>
      </w:pPr>
      <w:r>
        <w:rPr/>
        <w:t>В первую очередь, это развивающая среда. «В пустых стенах ребенок не заговорит…» — заметила в свое время Е. И. Тихеева. Поэтому в возрастных группах мы большое внимание уделяем предметно – пространственной среде. Ведь дошкольная группа – это среда обитания ребенка, в которой он находится большую часть времени и может реализовать свои интересы.Поэтому, насыщая групповое пространство, воспитатели заботятся в первую очередь о том, чтобы дети могли в группе удовлетворить свои важные жизненные потребности: в познании, в движении и в общении. Отсутствие жесткого зонирования в игровой комнате открывает широкие возможности детям для разнообразного и творческого использования игрового материала в свободной игровой деятельности.На практике мы убедились: Дети чувствуют себя комфортнее и увереннее, когда занятия и свободная деятельность проходят за столами, соединенные в общий большой стол (посадочные места детьми не закрепляются).</w:t>
      </w:r>
    </w:p>
    <w:p>
      <w:pPr>
        <w:pStyle w:val="Style14"/>
        <w:rPr/>
      </w:pPr>
      <w:r>
        <w:rPr/>
        <w:t>Разнообразные виды театра, познавательная литература, иллюстрации, картины, дидактические игры, игротека « Говори правильно, рассказывай понятно, разговаривай вежливо», — книжки самоделки, коллажи, познавательные альбомы являются важными составляющими развивающей речевой среды в группе.</w:t>
      </w:r>
    </w:p>
    <w:p>
      <w:pPr>
        <w:pStyle w:val="Style14"/>
        <w:rPr/>
      </w:pPr>
      <w:r>
        <w:rPr/>
        <w:t>Вторым условием- для развития навыков эффективного общения является широкая речевая практика. Дети должны иметь возможность общаться не только со сверстниками, но и с детьми младше и старше себя. Для детей важно общение и со взрослыми. Но это общение не должно замыкаться на тех, кто работает в детском саду. Поэтому частыми гостями детей являются артисты детских театров, военнослужащие, выпускники детского сада прошлых лет, учителя школы.</w:t>
      </w:r>
    </w:p>
    <w:p>
      <w:pPr>
        <w:pStyle w:val="Style14"/>
        <w:rPr/>
      </w:pPr>
      <w:r>
        <w:rPr/>
        <w:t>Третьим условием эффективного общения является детское речевое творчество, его поддержка и развитие.Необходимо создавать условия, помогающие детям овладеть творческой продуктивной речевой деятельностью. Это прежде всего совместная деятельность взрослых и детей в форме творческой мастерской.</w:t>
      </w:r>
    </w:p>
    <w:p>
      <w:pPr>
        <w:pStyle w:val="Style14"/>
        <w:rPr/>
      </w:pPr>
      <w:r>
        <w:rPr/>
        <w:t>Творческая мастерская – одна из самых демократичных форм организации воспитательно – образовательного процесса: каждому ребенку предоставляется возможность для удовлетворения своих желаний и потребностей в творческой деятельности.Педагогу для этого нужно</w:t>
      </w:r>
    </w:p>
    <w:p>
      <w:pPr>
        <w:pStyle w:val="Style14"/>
        <w:rPr/>
      </w:pPr>
      <w:r>
        <w:rPr/>
        <w:t>Не мешать ребенку творить, быть рядом с ним в этом процессе, принять и понять его позицию, довериться ребенку в минуты творческого поиска, который сам чувствует и знает, что ему нужно</w:t>
      </w:r>
    </w:p>
    <w:p>
      <w:pPr>
        <w:pStyle w:val="Style14"/>
        <w:rPr/>
      </w:pPr>
      <w:r>
        <w:rPr/>
        <w:t>Самому быть творцом и бережно относиться к результатам детского творческого труда.</w:t>
      </w:r>
    </w:p>
    <w:p>
      <w:pPr>
        <w:pStyle w:val="Style14"/>
        <w:rPr/>
      </w:pPr>
      <w:r>
        <w:rPr/>
        <w:t>Для творческой мастерской характерны психологическая свобода и безопасность, разумная дозволенность, игра спонтанность. Даже самый застенчивый ребенок находит возможность проявить себя, показать свою индивидуальность.</w:t>
      </w:r>
    </w:p>
    <w:p>
      <w:pPr>
        <w:pStyle w:val="Style14"/>
        <w:rPr/>
      </w:pPr>
      <w:r>
        <w:rPr/>
        <w:t>Опыт творческой деятельности, приобретенный в мастерской, дети трансформируют в разные формы своей жизнедеятельности: в игру, общение, предметную деятельность.</w:t>
      </w:r>
    </w:p>
    <w:p>
      <w:pPr>
        <w:pStyle w:val="Style14"/>
        <w:rPr/>
      </w:pPr>
      <w:r>
        <w:rPr/>
        <w:t>Коллективная творческая деятельность помогает ребенку быть более открытым и свободным в общении, дает возможность самоутвердиться и самореализоваться, развить чувство ответственности, собственной значимости, повысит самооценку.</w:t>
      </w:r>
    </w:p>
    <w:p>
      <w:pPr>
        <w:pStyle w:val="Style14"/>
        <w:rPr/>
      </w:pPr>
      <w:r>
        <w:rPr/>
        <w:t>Наши дети сочиняют сказки, сказочные истории, составляют загадки, пробуют свои силы в составлении рифмованных текстов К. И. Чуковский писал о маленьких детях как о «природных лингвистах». Например, загадки придуманные родителями с детьми:</w:t>
      </w:r>
    </w:p>
    <w:p>
      <w:pPr>
        <w:pStyle w:val="Style14"/>
        <w:rPr/>
      </w:pPr>
      <w:r>
        <w:rPr/>
        <w:t>Это что за дом? Много деток в нем: все играют и поют вместе весело живут. (детский сад)</w:t>
      </w:r>
    </w:p>
    <w:p>
      <w:pPr>
        <w:pStyle w:val="Style14"/>
        <w:rPr/>
      </w:pPr>
      <w:r>
        <w:rPr/>
        <w:t>Много окон и дверей, полны горницы детей. (дет. сад)</w:t>
      </w:r>
    </w:p>
    <w:p>
      <w:pPr>
        <w:pStyle w:val="Style14"/>
        <w:rPr/>
      </w:pPr>
      <w:r>
        <w:rPr/>
        <w:t>Утром рано я встаю, с мамой в садик я иду. Кто приветствует нас там? Кто спешит на встречу нам? (воспитатели)</w:t>
      </w:r>
    </w:p>
    <w:p>
      <w:pPr>
        <w:pStyle w:val="Style14"/>
        <w:rPr/>
      </w:pPr>
      <w:r>
        <w:rPr/>
        <w:t>Без рук, без ног по столу ползает (тесто)</w:t>
      </w:r>
    </w:p>
    <w:p>
      <w:pPr>
        <w:pStyle w:val="Style14"/>
        <w:rPr/>
      </w:pPr>
      <w:r>
        <w:rPr/>
        <w:t>Такая творческая деятельность формирует у дошкольников любознательность, чуткость к слову.</w:t>
      </w:r>
    </w:p>
    <w:p>
      <w:pPr>
        <w:pStyle w:val="Style14"/>
        <w:rPr/>
      </w:pPr>
      <w:r>
        <w:rPr/>
        <w:t>В процессе совместной творческой речевой деятельности у детей развивается умение интересно рассказывать и заинтересовывать слушателей, а это помогает им стать общительнее, преодолеть застенчивость, развивает уверенность в своих силах.</w:t>
      </w:r>
    </w:p>
    <w:p>
      <w:pPr>
        <w:pStyle w:val="Style14"/>
        <w:rPr/>
      </w:pPr>
      <w:r>
        <w:rPr/>
        <w:t>Любая совместная, продуктивная деятельность детей дает возможность формировать у них положительное отношение к сверстникам, партнерам по играм. Непринужденное общение, в свою очередь, способствует развитию детского коллектива. Все это является прямым подтверждением народной мудрости: «Уметь общаться – в счастье купатьс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2:46:00Z</dcterms:created>
  <dc:creator>Tonya</dc:creator>
  <dc:description/>
  <cp:keywords/>
  <dc:language>en-US</dc:language>
  <cp:lastModifiedBy>Tonya</cp:lastModifiedBy>
  <dcterms:modified xsi:type="dcterms:W3CDTF">2017-01-30T02:48:00Z</dcterms:modified>
  <cp:revision>2</cp:revision>
  <dc:subject/>
  <dc:title/>
</cp:coreProperties>
</file>