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сад «Раду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Мастер класс для роди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bat-Bold;Times New Roman" w:ascii="Arbat-Bold;Times New Roman" w:hAnsi="Arbat-Bold;Times New Roman"/>
          <w:b/>
          <w:sz w:val="36"/>
          <w:szCs w:val="36"/>
        </w:rPr>
        <w:t>«</w:t>
      </w:r>
      <w:r>
        <w:rPr>
          <w:rFonts w:cs="Arbat-Bold;Times New Roman" w:ascii="Arbat-Bold;Times New Roman" w:hAnsi="Arbat-Bold;Times New Roman"/>
          <w:b/>
          <w:bCs/>
          <w:i/>
          <w:sz w:val="36"/>
          <w:szCs w:val="36"/>
        </w:rPr>
        <w:t>Елочная игрушка своими руками</w:t>
      </w:r>
      <w:r>
        <w:rPr>
          <w:rFonts w:cs="Arbat-Bold;Times New Roman" w:ascii="Arbat-Bold;Times New Roman" w:hAnsi="Arbat-Bold;Times New Roman"/>
          <w:b/>
          <w:sz w:val="36"/>
          <w:szCs w:val="36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Филатова Н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ветский 2022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Мастер-класс для родителей по изготовлению ёлочных игрушек из втулок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родители, педагог группы.</w:t>
      </w:r>
    </w:p>
    <w:p>
      <w:pPr>
        <w:pStyle w:val="Normal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влечение родителей в совместную деятельность с детьми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: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родителей умение организовывать совместную творческую деятельность с детьми дошкольного возраста через работу с бумагой.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держать и развивать креативность, творческого самовыражения участников.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утрисемейные связи, эмоциональное позитивное семейное общение, умение находить общие интересы и занятия.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обировать новые нетрадиционные формы работы с семьей, как фактор позитивного эмоционального развития ребенка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струменты и материалы: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тулки от бумажных полотенец или туалетной бума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лей,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жницы,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источка,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уашь,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шеная соль,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естки,</w:t>
      </w:r>
    </w:p>
    <w:p>
      <w:pPr>
        <w:pStyle w:val="Style17"/>
        <w:shd w:fill="FFFFFF" w:val="clear"/>
        <w:spacing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иточка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мероприятия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упительная часть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! Вам выбирать, чем наполнять душу ребенка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е времяпровождение – это лучшие моменты в нашей жизни. Это игры, шутки, забавы, создание игрушек своими руками и многое другое, что можно назвать одним словом – творчество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ое творчество-это форма самовыражения, форма общения с собой и окружающим миром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детей по преобразованию разных материалов сама по себе интересна для них, и вместе с тем, способствует формированию комбинаторных умений и творчества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ая деятельность позволяет ребенку отразить в изобразительных образах свои впечатления об окружающем мире, выразить свое отношение к ним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узнаёт мир с помощью манипуляций, то есть действий с различными предметами, которые позволяют ему узнать и изучить их свойства, при этом, познавая и свои творческие способности, изменить то, к чему прикасается. Одним из помощников ребёнка в этом важнейшем для его развития деле является –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с бумагой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удовольствием работают с бумагой, потому что она легко поддается обработке. Особенно привлекательны для детей нетрадиционные техники работы с бумагой, с нетрадиционным материалом: рванная, скомканная бумага, бумажные полоски, салфетки, фантики от конфет и т. д. Необычное сочетание материалов и инструментов, доступность, простота техники исполнения удовлетворяет в них исследовательскую потребность, пробуждает чувство радости, успеха, развивает трудовые умения и навыки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бумагой способствует воспитанию характера: усидчивости, умению планировать свою деятельность, что позволяет подготавливать детей к обучению в школе, развивать мелкую моторику рук, отражать свое впечатление в графо-пластической форме, приносить радость себе и близким плодами своего творчества.</w:t>
      </w:r>
    </w:p>
    <w:p>
      <w:pPr>
        <w:pStyle w:val="Normal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бумагой позволяет использовать разнообразные техники. Это аппликация, бумагопластика, квиллинг, силуетное вырезывание и т.п. сегодня мне бы хотелось познакомить Вас с наиболее доступной для дошкольников техникой – «бумагопластика». Данная техника предусматривает разнообразные приемы изготовления поделок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месте со своими детьми вы поучаствуете в творческом процессе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ктическая часть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ращается к детям)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коро зимний праздник,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мы ждали год!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казочный, веселый праздник — ….. (Новый год)!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ам нравится новогодний праздник?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гадайте еще одну новогоднюю загадку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хожу с подарками,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щу огнями яркими,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ная, забавная,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вый год я главная. (елка)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обычно украшают елку?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аша елка в группе еще стоит не украшенная. Мы сможем это исправить? Я вам предлагаю сегодня изготовить украшения для нашей елки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очные украшения.</w:t>
      </w:r>
    </w:p>
    <w:p>
      <w:pPr>
        <w:pStyle w:val="Normal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ем технику «бумагопластика»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м две втулки от туалетной бумаги и расчерчиваем их на полоски одинаковой ширины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того как расчертили, берем в руки ножницы и разрезаем наши рулончики на полоски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о время включиться в работу по созданию снежинки из втулок от туалетной бумаги клей. Для этого мы смазываем один край нашей полоски клеем и к нему приклеиваем еще одну такую же полоску. И так по кругу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е, что у вас должно получиться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ше, мы берем такую же полоску и сгибаем ее пополам. Смазываем ее клеем с двух сторон, вот так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ляем ее между лепестками снежинок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474747"/>
          <w:sz w:val="28"/>
          <w:szCs w:val="28"/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ую такую же сложенную полоску, мы тоже смазываем с двух сторон клеем и помещаем в предыдущую вклеенную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474747"/>
          <w:sz w:val="28"/>
          <w:szCs w:val="28"/>
          <w:lang w:val="en-US" w:eastAsia="en-US"/>
        </w:rPr>
        <w:drawing>
          <wp:inline distT="0" distB="0" distL="0" distR="0">
            <wp:extent cx="1718310" cy="114871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ую работу я проделала по кругу и наша снежинка из рулонов от туалетной бумаги практически гото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474747"/>
          <w:sz w:val="28"/>
          <w:szCs w:val="28"/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ы к работе подключаем кисть и белую гуашь. Гуашью мы красим срезы бумаги, которые смотрят вниз. Их можно смазать и обычным клеем ПВА. Я сделала это гуашью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474747"/>
          <w:sz w:val="28"/>
          <w:szCs w:val="28"/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вою снежинку я должна обмазать в блестках, точнее те края, которые были разрисованы в белый цве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474747"/>
          <w:sz w:val="28"/>
          <w:szCs w:val="28"/>
          <w:lang w:val="en-US" w:eastAsia="en-US"/>
        </w:rPr>
        <w:drawing>
          <wp:inline distT="0" distB="0" distL="0" distR="0">
            <wp:extent cx="1733550" cy="115570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от такой результа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474747"/>
          <w:sz w:val="28"/>
          <w:szCs w:val="28"/>
        </w:rPr>
      </w:pPr>
      <w:r>
        <w:rPr>
          <w:color w:val="000000"/>
          <w:sz w:val="28"/>
          <w:szCs w:val="28"/>
        </w:rPr>
        <w:t>Снежинка из втулок практически готова, осталось совсем немного,  и она украсит новогоднее помещение или ель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474747"/>
          <w:sz w:val="28"/>
          <w:szCs w:val="28"/>
        </w:rPr>
      </w:pPr>
      <w:r>
        <w:rPr>
          <w:color w:val="000000"/>
          <w:sz w:val="28"/>
          <w:szCs w:val="28"/>
        </w:rPr>
        <w:t>Как только блесточки закрепились, берем белую гуашь и подкрашиваем края снежинки. Этого можно и не делать, если ваша втулка белого цвета снаружи. У меня они серенькие, поэтому я их немного подбелил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язываем веревочку нашей снежинке из втулок от туалетной бумаги и вешаем в понравившееся вам место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6515" cy="25120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вам такая снежинка из втулок от туалетной бумаги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интересно ваше мнение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работы воспитатель предлагает детям и родителям украсить е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bat-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3:40:00Z</dcterms:created>
  <dc:creator>user</dc:creator>
  <dc:description/>
  <dc:language>en-US</dc:language>
  <cp:lastModifiedBy>User</cp:lastModifiedBy>
  <cp:lastPrinted>2015-11-25T18:17:00Z</cp:lastPrinted>
  <dcterms:modified xsi:type="dcterms:W3CDTF">2023-06-08T03:40:00Z</dcterms:modified>
  <cp:revision>2</cp:revision>
  <dc:subject/>
  <dc:title/>
</cp:coreProperties>
</file>