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,LAPTOP-PSEDG3DA/Школа №6,LAPTOP-PSEDG3DA,08.06.2023 15:36,file:///C:/Users/%D0%A8%D0%BA%D0%BE%D0%BB%D0%B0%20%E2%84%966/AppData/Roaming/LibreOffice/4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