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b/>
          <w:sz w:val="36"/>
          <w:szCs w:val="36"/>
        </w:rPr>
        <w:t xml:space="preserve">к программе курса по общественным наукам; 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а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новы проектной деятельности и ученического исследовани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  <w:t>Автор  программы  Пятибратова С.И.</w:t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к.п.н., </w:t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учитель обществознания </w:t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  <w:t>ГБОУ СОШ № 218</w:t>
      </w:r>
    </w:p>
    <w:p>
      <w:pPr>
        <w:pStyle w:val="TextBodyIndent"/>
        <w:spacing w:lineRule="auto" w:line="360"/>
        <w:ind w:left="0" w:first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кт-Петербурга</w:t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  <w:t>Санкт-Петербург</w:t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28"/>
        </w:rPr>
      </w:pPr>
      <w:r>
        <w:rPr>
          <w:b/>
          <w:sz w:val="28"/>
        </w:rPr>
        <w:t>2022-2023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Урок (Занятие) № 1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школьного ученического исследования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школьного ученического исследования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 xml:space="preserve">Исследование – как вид человеческой деятельности. 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 xml:space="preserve">Научное исследование: его сущность и особенности. 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Применение логических законов и правил в научной работ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Особенности ученического исследования.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Исследование – как вид человеческой деятельности. 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Деятельность </w:t>
      </w:r>
      <w:r>
        <w:rPr/>
        <w:t>- это форма активного отношения человека к окружающему миру, целью которой является его изменение и преобразование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Жизнь человека – движение по пути познания. Каждый шаг обогащает нас, если благодаря новому опыту мы начинаем видеть то, что ранее не замечали или не понимали. Но вопросы к миру – прежде всего вопросы  к самим себе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Каждый из нас изначально, по своей природе, исследователь.  Первоначальным мотивом к исследованию выступает любознательность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В жизни человека исследование выступает универсальной способностью, выступая основой познания мира и себя в нем.  Социальные отношения, традиции – все это формирует представление о незыблемости и неизменности мира.  Внутреннее стремление к определенности во многом тормозит изначальное стремление к свершению открытий.  Внешняя среда, в свою очередь, предъявляет четкую систему нормативов, догматики и незыблемых знаний.  Поиск ответов возрождает активную исследовательскую позицию по отношению к проблемам.  Прекращая реагировать с исследовательской позиции на разнообразные житейские ситуации, мы становимся неготовыми к значимым жизненным изменениям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Научное исследование: его сущность и особенности 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Исследование в обыденном употреблении понимается  преимущественно как процесс выработки новых знаний, один из видов познавательной деятельности человек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Специфика научных исследований: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бъективность, воспроизводимость, доказательность, точность. Результат научной деятельности, как правило, материализован в описании реальности, прогнозировании развития процессов и последствий событий.  Существует это чаще всего в форме текстов, содержащих словесные описания, формулы и другие способы выражения выявленных законов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сновные характеристики науки как  системы знаний – полнота, достоверность, систематичность.  Наука как вид деятельности характеризуется методом. Новые знания можно получать разными путями: через обыденный опыт, умозрение, веру, интуицию, откровение и др. В науке единственно допустимым является научный метод (совокупность приемов и операций эмпирического и теоретического исследования действительности, признаваемых научным сообществом)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тличие научного исследования от других видов исследовательской практики:</w:t>
      </w:r>
    </w:p>
    <w:p>
      <w:pPr>
        <w:pStyle w:val="TextBodyIndent"/>
        <w:numPr>
          <w:ilvl w:val="0"/>
          <w:numId w:val="18"/>
        </w:numPr>
        <w:spacing w:lineRule="auto" w:line="360"/>
        <w:jc w:val="both"/>
        <w:rPr/>
      </w:pPr>
      <w:r>
        <w:rPr/>
        <w:t>присутствует стремление определять и выражать качество неизвестного при помощи известного.</w:t>
      </w:r>
    </w:p>
    <w:p>
      <w:pPr>
        <w:pStyle w:val="TextBodyIndent"/>
        <w:numPr>
          <w:ilvl w:val="0"/>
          <w:numId w:val="18"/>
        </w:numPr>
        <w:spacing w:lineRule="auto" w:line="360"/>
        <w:jc w:val="both"/>
        <w:rPr/>
      </w:pPr>
      <w:r>
        <w:rPr/>
        <w:t>измерять все то, что может быть измерено, показывать численное отношение изучаемого к известному.</w:t>
      </w:r>
    </w:p>
    <w:p>
      <w:pPr>
        <w:pStyle w:val="TextBodyIndent"/>
        <w:numPr>
          <w:ilvl w:val="0"/>
          <w:numId w:val="18"/>
        </w:numPr>
        <w:spacing w:lineRule="auto" w:line="360"/>
        <w:jc w:val="both"/>
        <w:rPr/>
      </w:pPr>
      <w:r>
        <w:rPr/>
        <w:t>всегда определять место изучаемого в системе известного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Особенности научного познания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Систематизированность (существование в обобщенном виде, в виде теорий)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Наличие методологии (обоснование применяемых приемов)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Формализация (язык науки, фиксация знаний в виде точных понятий, принципов, законов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Уровни осуществления научного знания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Эмпирический (сбор опытных данных, их первичная систематизация, создание понятий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Теоретический (обобщение понятий в категории, формулировка принципов и законов, создание научных теорий) Категории – общие понятия, в которых отражены существенные свойства предметов и явлений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Наука – синоним зна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Наука – одна из форм общественного сознания наряду с религией, моралью, искусством, право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Наука – это особая область жизнедеятельности общества, содержанием которой является познание существующего мир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Применение логических законов и правил в научной работе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Закон тождества – </w:t>
      </w:r>
      <w:r>
        <w:rPr/>
        <w:t>предмет мысли в пределах одного рассуждения должен оставаться неизменным, т.е. А есть А (А=А), где А – мысль. Все понятия и суждения должны носить однозначный характер, исключающий двусмысленность и неопределенность (подмена понятий)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Закон противоречия </w:t>
      </w:r>
      <w:r>
        <w:rPr/>
        <w:t>– качественная определенность вещей и явлений, относительная устойчивость их свойств (если предмет А имеет определенное свойство, то в суждениях об этом предмете мы обязаны утверждать это свойство, не приписывать то чего нет)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Закон исключенного третьего – </w:t>
      </w:r>
      <w:r>
        <w:rPr/>
        <w:t>из двух противоречивых друг другу суждений одно истинно, а другое ложно, третьего не дано (А есть либо В, либо не В), требует последовательности в изложении фактов и не допускает противореч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Закон достаточного основания –</w:t>
      </w:r>
      <w:r>
        <w:rPr/>
        <w:t xml:space="preserve"> всякая истинная мысль имеет достаточное основание.  Достаточным основанием какой-либо мысли может служить любая другая мысль, из которой с необходимостью вытекает истинность данной мысли.  Всякое суждение должно быть достаточно обоснованным – достаточно оснований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>4. Особенности ученического исследования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Исследовательская деятельность учащихся</w:t>
      </w:r>
      <w:r>
        <w:rPr/>
        <w:t xml:space="preserve"> – деятельность учащихся, связанная с решением учащимися творческой, исследовательской задачи с заранее неизвестным решением и предполагающая наличие основных этапов, характерных для исследования в научной сфере, нормированная, исходя из принятых в науке традиций: постановка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 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Проектная деятельность учащихся</w:t>
      </w:r>
      <w:r>
        <w:rPr/>
        <w:t xml:space="preserve"> – совместная учебно-познавательная, творческая или игровая деятельность учащихся, имеющая общую цель, согласованные выводы, способы деятельности, направленная на достижение общего результата деятельности. Условие проектной деятельности – наличие заранее выработанных представлений о конечном продукте деятельности,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 и реализация проекта, включая его осмысление и рефлексию результатов деятельност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оектно-исследовательская деятельность – деятельность по проектированию собственного исследования, предполагающая выделение целей и задач, выделение принципа отбора методик, планирования хода исследования, определение ожидаемых результатов, оценка реализуемости исследования, определение необходимых ресурсов.  Является организационной рамкой исследования.</w:t>
      </w:r>
    </w:p>
    <w:p>
      <w:pPr>
        <w:pStyle w:val="TextBodyIndent"/>
        <w:spacing w:lineRule="auto" w:line="360"/>
        <w:ind w:left="0" w:firstLine="360"/>
        <w:jc w:val="both"/>
        <w:rPr>
          <w:u w:val="single"/>
        </w:rPr>
      </w:pPr>
      <w:r>
        <w:rPr>
          <w:u w:val="single"/>
        </w:rPr>
        <w:t>Учебное исследование и научное исследование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Цель учебной исследовательской деятельности –</w:t>
      </w:r>
      <w:r>
        <w:rPr>
          <w:u w:val="single"/>
        </w:rPr>
        <w:t xml:space="preserve"> </w:t>
      </w:r>
      <w:r>
        <w:rPr/>
        <w:t>приобретение функционального навыка исследования как универсального способа освоения действительности, развитие способности к исследовательскому типу мышления, активизация личностной позиции учащегося на основе приобретения субъективно новых знаний (т.е. самостоятельно получаемых знаний, являющихся новыми и личностно значимыми для конкретного учащегося).  Научное исследование – главная цель получение объективно нового результат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Главным результатом ИД является интеллектуальный продукт, устанавливающий ту или иную истину в результате процедуры исследования и представленный в стандартном виде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 </w:t>
      </w:r>
      <w:r>
        <w:rPr/>
        <w:t>Главная цель проектирования – реализация проектного замысла (средства: исследование, конструирование, организация)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Главная цель исследования – уяснение сущности явления, истина (средства: проектирование, конструирование, организация)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В исследовательских ученических задачах исследуемая величина зависит от нескольких несложных факторов. В научных задачах присутствует много факторов, влияние которых на исследуемые величины достаточно сложно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Стандарты представления исследования: тезисы, научная статья, устный доклад, диссертация, монография, популярная стать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Типы ученических работ: 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Проблемно-реферативные</w:t>
      </w:r>
      <w:r>
        <w:rPr/>
        <w:t xml:space="preserve"> – творческие работы, написанные на основе нескольких литературных источников, предполагающие сопоставление данных разных источников и на основе этого собственную трактовку поставленной проблемы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Экспериментальные</w:t>
      </w:r>
      <w:r>
        <w:rPr/>
        <w:t xml:space="preserve"> – творческие работы, написанные на основе выполнения эксперимента, описанного в науке и имеющего известный результат.  Носят скорее иллюстративный характер, предполагают самостоятельную трактовку особенностей результата в зависимости от изменения исходных услов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Натуралистические и описательные</w:t>
      </w:r>
      <w:r>
        <w:rPr/>
        <w:t xml:space="preserve"> – творческие работы, направленные на наблюдение и качественное описание какого-либо явления.  Могут иметь элемент научной новизны.  Отсутствует корректная методика исследова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Исследовательские </w:t>
      </w:r>
      <w:r>
        <w:rPr/>
        <w:t xml:space="preserve"> - творческие работы, выполненные с помощью корректной с научной точки зрения методики, имеющие полученный с помощью этой методики собственный экспериментальный материал, на основании которого делаются анализ и выводы о характере исследуемого явления.  Особенность – неопределенность результата, который могут дать исследования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Исследовательская деятельность – особый вид интеллектуально-творческой деятельности, порождаемый в результате функционирования механизмов поисковой активности и строящийся на базе поискового поведения. Включает в себя мотивирующие факторы (поисковую активность) исследовательского поведения и механизмы ее осуществления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Исследовательские способности – индивидуальные способности личности, являющиеся субъективными условиями успешного осуществления исследовательской деятельности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Способы и приемы ИД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>умение видеть проблемы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>вырабатывать гипотезы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>наблюдать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>проводить эксперименты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>давать определения понятиям и др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  <w:sz w:val="28"/>
          <w:szCs w:val="28"/>
        </w:rPr>
        <w:t>Урок (Занятие) № 2</w:t>
      </w:r>
      <w:r>
        <w:rPr/>
        <w:t xml:space="preserve">   </w:t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а ученического исследования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ученического исследования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/>
              <w:t>Стадии подготовки работ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/>
              <w:t>Актуальность исследования и выбор тем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/>
              <w:t>Обоснование целей и задач исследования, гипотез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/>
              <w:t>Основные понятия научно-исследовательской работы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тадии подготовки работы</w:t>
      </w:r>
    </w:p>
    <w:p>
      <w:pPr>
        <w:pStyle w:val="TextBodyIndent"/>
        <w:spacing w:lineRule="auto" w:line="360"/>
        <w:ind w:left="0" w:firstLine="360"/>
        <w:jc w:val="both"/>
        <w:rPr>
          <w:u w:val="single"/>
        </w:rPr>
      </w:pPr>
      <w:r>
        <w:rPr>
          <w:u w:val="single"/>
        </w:rPr>
        <w:t xml:space="preserve">Общая схема научного исследования 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Обоснование актуальности выбранной темы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Постановка цели и конкретных задач исследования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Определение объекта и предмета исследования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Выбор метода (методики) проведения исследования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описание процесса исследования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Обсуждение результатов исследования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Формулирование выводов и оценка полученных результат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Этапы учебного исследования: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выделение и постановка проблемы (выбор темы исследования)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выдвижение гипотез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поиск и предложение возможных вариантов решения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сбор материала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обобщение полученных данных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подготовка проекта (сообщение, доклад, макет и т.д.)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защита проекта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В процессе  подготовки работы учащийся  обычно проходит несколько стадий: подготовка, проведение исследования, оформление, защита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Первая стадия заключается в выборе предмета (темы) исследования, в отборе и обработке оригинальной литературы по теме исследования, в подготовке объекта для исследования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торая – наиболее существенная, продолжительная и трудоемкая стадия работы включает сбор экспериментальных данных, сравнение их с литературными данными и предсказаниями теории, выявление закономерностей в исследуемом явлении, получение в результате проведенного исследования новых для науки и полезных для практики фактов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Третья – завершающая исследование стадия заключается в изложении задач, методов и результатов исследования, то есть в литературном оформлении работы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Четвертая – самая ответственная стадия – это подготовка и написание текста и непосредственно сам процесс защиты работы.  На защите учащийся в своем докладе и при его обсуждении должен показать, что он может кратко и ясно излагать свои мысли, аргументировано отстаивать свои идеи и вести научную дискуссию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Еще в начале работы при формулировке темы и составлении плана нужно суметь мысленно  хорошо представить уже выполненными  все четыре стадии, уметь увидеть свой путь в перспективе.  При хорошем планировании исследования перечень работ, составленный вначале, в конце превратится в оглавление работы. Отсюда следует, что третью и четвертую стадию необходимо начинать одновременно с первой и второй и чтобы они шли параллельн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ab/>
        <w:t>Актуальность исследования и выбор темы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 xml:space="preserve">Выбор формулировки темы – это начальный и очень серьезный этап любого исследования.  Тема должна быть актуальной, т.е. практически полезной и представлять интерес в научном отношении.  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ab/>
        <w:t>Заглавие должно быть кратким и по возможности давать максимум информации о ее содержании. Правила выбора темы исследования: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тема должна быть интересна ученику, должна увлекать его (суметь услышать, понять, почувствовать интересы ученика – сложная педагогическая задача)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тема должна быть выполнима, решение ее должно принести реальную пользу участникам исследования ( подвести ученика под ту идею, в которой он максимально реализуется как исследователь, раскроет лучшие стороны своего интеллекта, получит новые полезные знания, умения, навыки - сложная педагогическая задача)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тема должна быть оригинальной, в ней необходим элемент неожиданности, необычности, способности нестандартно смотреть на традиционные предметы и явления,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тема должна быть такой, чтобы работа могла быть выполнена относительно быстро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Обоснование актуальности выбранной темы</w:t>
      </w:r>
      <w:r>
        <w:rPr/>
        <w:t xml:space="preserve"> – начальный этап любого исследования. Объяснение актуальности должно быть немногословным.  Главное показать суть проблемной ситуации.  Формулировка проблемной ситуации – важная часть введения. Любое научное исследование проводится для того, чтобы преодолеть трудности в процессе познания новых явлений, объяснить ранее неизвестные факты или выявить неполноту старых способов объяснения известных фактов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облема возникает тогда, когда старое знание обнаружило свою несостоятельность, а новое еще не приняло развитой формы. Проблема  в науке – это противоречивая ситуация, требующая своего разреше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авильная постановка и ясная формулировка новых проблем имеют важное значение.  Они в очень большой степени определяют стратегию исследования вообще и направление научного поиска с особенности. Сформулировать научную проблему – значит показать умение отделить главное от второстепенного, выяснить то, что уже известно и что пока неизвестно науке о предмете исследова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Работы, посвященные широким темам, поверхностны; узким – прорабатываются более глубоко и детально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Перед выполнением исследования необходимо составить календарный план работы на весь период (перечень этапов работы и сроки их исполнения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Обоснование целей и задач исследования, гипотез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т доказательства актуальности выбранной темы логично перейти к формулировке цели предпринимаемого исследования, а также указать на конкретные задачи, которые предстоит решать (изучить, описать, установить, выяснить, вывести формулу и т.п.)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Далее определяются объект и предмет исследования.  Объект – это процесс или явления, избранное для изучения.  Предмет – то, что находится в границах объекта (общее и частное).  В объекте выделяется та часть, которая служит предметом исследова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Методы исследования служат инструментом добывания фактического материал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писание процесса исследования – основная часть работы.  Здесь же освещаются методика и техника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Начинать надо с того, что нужно четко сформулировать цель исследования, поставить вопрос, на который вы хотите получить ответ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Cs w:val="24"/>
        </w:rPr>
        <w:t>Цель должна быть</w:t>
      </w:r>
      <w:r>
        <w:rPr>
          <w:szCs w:val="24"/>
          <w:lang w:val="en-US"/>
        </w:rPr>
        <w:t>: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конкретной</w:t>
      </w:r>
      <w:r>
        <w:rPr>
          <w:szCs w:val="24"/>
          <w:lang w:val="en-US"/>
        </w:rPr>
        <w:t>;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доступной</w:t>
      </w:r>
      <w:r>
        <w:rPr>
          <w:szCs w:val="24"/>
          <w:lang w:val="en-US"/>
        </w:rPr>
        <w:t>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абота должна быть нужной. Ее результаты должны быть интересны не только вам, но и еще какому-то кругу людей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абота должна быть вам интересной.  Начинать надо обязательно с частных вопросов, затем уже переходя к более общим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Гипотеза </w:t>
      </w:r>
      <w:r>
        <w:rPr/>
        <w:t xml:space="preserve">(др.греч. </w:t>
      </w:r>
      <w:r>
        <w:rPr>
          <w:lang w:val="en-US"/>
        </w:rPr>
        <w:t>hypothesis</w:t>
      </w:r>
      <w:r>
        <w:rPr/>
        <w:t xml:space="preserve"> – основание, предположение, суждение о закономерной связи явлений. 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Выдвижение гипотез, предположений, нетрадиционных идей – важные мыслительные навыки, обеспечивающие, в конечном счете, прогресс в любой сфере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Как рождается гипотеза: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облема (собираются и анализируются отдельные факты, источником их являются наблюдения, предшествующие эксперименты (пилотажные), размышления и др., эти факты позволяют увидеть что-то необычное, неожиданное: неясности, несоответствия, нарушения в цепи предшествующих доказательств и др. – в результате выявляется множество проблем и для решения каждой проблемы вырабатывается ряд гипотез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Гипотеза(ы) возникают как возможный вариант решения проблемы. Затем эти гипотезы подвергаются проверке в ходе исследования.  Построение гипотез – основа процесса творческого мышления.  Гипотезы позволяют открывать новые возможности, находить новые варианты решения проблем, а затем в ходе мыслительных и реальных экспериментов, оценивать их вероятность.  Гипотезы дают возможность увидеть проблему в другом свете, посмотреть на ситуацию с другой стороны.  Ценность данных предположений в том, что они заставляют нас выйти за рамки обыденных представлен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Поиск и предположение возможных вариантов решения</w:t>
      </w:r>
      <w:r>
        <w:rPr/>
        <w:t>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Следует учить вникать в проблему, воспитывать способность предлагать интересные, необычные идеи и учиться их разрабатывать.  Способы решения проблем во многом зависят от выбранной темы.  Надо помочь ученику найти все пути, ведущие к достижению цели. Затем выделить общепринятые, общеизвестные и нестандартные, альтернативные.  После чего надо сделать выбор, оценив эффективность каждого способ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4. </w:t>
      </w:r>
      <w:r>
        <w:rPr>
          <w:b/>
        </w:rPr>
        <w:t>Основные понятия научно-исследовательской работы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иступая к проведению научно-исследовательской работы, следует прежде всего усвоить язык, на котором ученые общаются между собой. Язык науки весьма специфичен.От владения понятийным аппаратом зависит, насколько точно, грамотно и понятно исследователь может выразить свою мысль, объяснить тот или иной факт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Аналогия – рассуждение, в котором из сходства двух объектов по некоторым признакам делается вывод об их сходстве и по другим признакам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Актуальность темы – степень ее важности в данный момент и в данной ситуации для решения данной проблемы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Аспект – угол зрения, под которым рассматривается объект (предмет) исследова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Гипотеза – научное предположение, выдвигаемое для объяснения каких-либо явлен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Дедукция – вид умозаключения от общего к частному, когда из массы частных случаев делается обобщенный вывод о всей совокупности таких случаев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Идея – определяющее положение  в системе взглядов, теорий и т. п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Индукция – вид умозаключения от частных фактов, положений, к общим выводам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Информация: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бзорная – вторичная информация, содержащаяся в обзорах научных документов;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Релевантная – информация, заключенная в описании прототипа научной задачи;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Реферативная – вторичная информация, содержащаяся в первичных научных документах;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Сигнальная – вторичная информация различной степени свертывания, выполняющая функцию предварительного оповещения;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Справочная - вторичная информация, представляющая собой систематизированные краткие сведения в какой-либо области знан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Исследование научное – процесс выработки новых научных знаний, один из видов познавательной деятельности.  Характеризуется объективностью, воспроизводимостью, доказательностью, точностью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Категория – форма логического мышления, в которой раскрываются внутренние, существенные стороны и отношения исследуемых предметов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Концепция – система взглядов на что-либо, основная мысль, когда определяются цели и задачи исследования и указываются пути его ведения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Метод исследования – способ применения старого научного знания для получения нового.  Является орудием получения научных фактов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Методология научного познания – учение о принципах, формах и способах научно- исследовательской деятельност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Наука – сфера человеческой деятельности, функцией которой является выработка и теоретическая систематизация объективных знаний о действительности.  Одна из форм общественного созна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Научная тема – задача научного характера, требующая проведения научного исследования.  Является основным планово-отчетным показателем научно-исследовательской работы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Научная теория – система абстрактных понятий и утверждений, которая представляет собой не непосредственное, а идеализированное отображение действительност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Научное исследование – целенаправленное познание результаты которого выступают в виде системы понятий, законов, теор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Научное познание – исследование, которое характеризуется своими особыми целями, а главное – методами получения и проверки новых знан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Научный доклад – научный документ, содержащий изложение научно-исследовательской или опытно-конструкторской работы, опубликованный в печати лили прочитанный в аудитори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бъект исследования – процесс или явление, порождающее проблемную ситуацию и избранные для изуче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едмет исследования – все то, что находится в границах объекта исследования в определенном аспекте рассмотре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онятие – есть мысль, в которой отражаются отличительные свойства предметов и отношения между ним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облема – крупное обобщенное множество сформулированных научных вопросов, которые охватывают область будущих исследован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Умозаключение – мыслительная операция, посредством которой из некоторого количества заданных суждений выводится иное суждение, определенным образом связанное с исходным.</w:t>
      </w:r>
    </w:p>
    <w:p>
      <w:pPr>
        <w:pStyle w:val="Normal"/>
        <w:spacing w:lineRule="auto" w:line="360"/>
        <w:jc w:val="both"/>
        <w:rPr/>
      </w:pPr>
      <w:r>
        <w:rPr/>
        <w:t>Суждение – мысль,  с помощью которой что-либо утверждаетс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(Занятие) № 3    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ученической исследовательской работы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ученической исследовательской работы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/>
              <w:t xml:space="preserve">Основные разделы ученической исследовательской работы, план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/>
              <w:t>Выбор методики и материала исследова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/>
              <w:t>Систематизация материала.</w:t>
            </w:r>
          </w:p>
        </w:tc>
      </w:tr>
    </w:tbl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новные разделы ученической исследовательской работы, план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После детального изучения всей научной литературы по теме исследования и окончательного обсуждения результатов собственного исследования начинается стадия литературного оформления работы – ее написание.  Прежде всего следует составить развернутый план, предусматривающий последовательность изложения и  всю расстановку материала.  Исследовательская работа, как правило, пишется по следующему плану</w:t>
      </w:r>
      <w:r>
        <w:rPr>
          <w:szCs w:val="24"/>
          <w:lang w:val="en-US"/>
        </w:rPr>
        <w:t>: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Введение.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Литературный обзор.  Постановка задачи.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Методика исследования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Результаты исследования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Заключение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Список литературы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360"/>
        <w:ind w:firstLine="360"/>
        <w:jc w:val="both"/>
        <w:rPr/>
      </w:pPr>
      <w:r>
        <w:rPr>
          <w:b/>
          <w:i/>
          <w:szCs w:val="24"/>
          <w:u w:val="single"/>
        </w:rPr>
        <w:t>Введение</w:t>
      </w:r>
      <w:r>
        <w:rPr>
          <w:b/>
          <w:i/>
          <w:szCs w:val="24"/>
        </w:rPr>
        <w:t xml:space="preserve"> </w:t>
      </w:r>
      <w:r>
        <w:rPr>
          <w:szCs w:val="24"/>
        </w:rPr>
        <w:t>должно включать в себя формулировку постановки проблемы, отражать актуальность темы, определение целей и задач, поставленных перед исполнителем работы, краткий обзор используемой литературы и источников с выводами автора, степень изученности данного вопроса, характеристику личного вклада автора работы в решение избранной проблемы</w:t>
      </w:r>
      <w:r>
        <w:rPr>
          <w:b/>
          <w:i/>
          <w:szCs w:val="24"/>
        </w:rPr>
        <w:t xml:space="preserve"> 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ведение – очень важная часть работы.  Во введениии должны быть четкие ответы на следующие вопросы: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Чем интересна данная задача с точки зрения науки или ее практического применения?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Какое место занимают результаты данной работы в общем решении задачи?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Зачем была выполнена работа, какова была ее цель и насколько она была достигнута?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i/>
          <w:szCs w:val="24"/>
          <w:u w:val="single"/>
        </w:rPr>
        <w:t>Основная часть</w:t>
      </w:r>
      <w:r>
        <w:rPr>
          <w:szCs w:val="24"/>
        </w:rPr>
        <w:t xml:space="preserve"> должна содержать информацию, собранную и обработанную исследователем, а именно описание основных рассматриваемых фактов, характеристику методов решения проблемы, сравнение известных автору старых и предлагаемых методов решения, обоснование выбранного варианта решения (эффективность, точность, простота, наглядность, практическая значимость и т.д.). Основная часть делится на глав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i/>
          <w:szCs w:val="24"/>
          <w:u w:val="single"/>
        </w:rPr>
        <w:t>В заключении</w:t>
      </w:r>
      <w:r>
        <w:rPr>
          <w:szCs w:val="24"/>
        </w:rPr>
        <w:t xml:space="preserve"> в лаконичном виде формулируются выводы и результаты, полученные автором (с указанием, если возможно, направления дальнейших исследований и предложений по возможному практическому использованию результатов исследования). 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b/>
          <w:i/>
          <w:szCs w:val="24"/>
          <w:u w:val="single"/>
        </w:rPr>
        <w:t>В список литературы</w:t>
      </w:r>
      <w:r>
        <w:rPr>
          <w:szCs w:val="24"/>
        </w:rPr>
        <w:t xml:space="preserve"> в алфавитном порядке заносятся публикации, издания и источники, использованные автором с указанием издательства, города, общего числа страниц. 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ыбор методики и материала исследо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ыбор методики работы зависит от цели и предмета исследования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 основе выбранной методики может лежать: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эксперимент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наблюдения (сходных наблюдений должно быть несколько, повторение неоднотипных наблюдений не только не имеет смысла, но может привести к ошибкам). Любые наблюдения, результаты любых опытов должны быть документированы, то есть оформлены письменно.</w:t>
      </w:r>
    </w:p>
    <w:p>
      <w:pPr>
        <w:pStyle w:val="Normal1"/>
        <w:spacing w:lineRule="auto" w:line="360"/>
        <w:ind w:firstLine="360"/>
        <w:jc w:val="both"/>
        <w:rPr>
          <w:szCs w:val="24"/>
        </w:rPr>
      </w:pPr>
      <w:r>
        <w:rPr>
          <w:szCs w:val="24"/>
        </w:rPr>
        <w:t>Любая обработка первичных научных данных сводится к концентрации информации в максимально сжатом виде.  Обычно результаты опытов или наблюдений можно представить в виде таблиц, графиков, схем, диаграмм, которые позволяют легко заметить определенные тенденции, уловить какие-то закономерности.</w:t>
      </w:r>
    </w:p>
    <w:p>
      <w:pPr>
        <w:pStyle w:val="Normal1"/>
        <w:spacing w:lineRule="auto" w:line="360"/>
        <w:ind w:firstLine="360"/>
        <w:jc w:val="both"/>
        <w:rPr>
          <w:szCs w:val="24"/>
        </w:rPr>
      </w:pPr>
      <w:r>
        <w:rPr>
          <w:szCs w:val="24"/>
        </w:rPr>
        <w:t>Работа с таблицами, графиками, диаграммами нужна не только для того, чтобы представить ваш материал читателю.  Она помогает самому исследователю глубже вникнуть в существо данных, сделать какие-то выводы.</w:t>
      </w:r>
    </w:p>
    <w:p>
      <w:pPr>
        <w:pStyle w:val="Normal1"/>
        <w:spacing w:lineRule="auto" w:line="360"/>
        <w:ind w:firstLine="360"/>
        <w:jc w:val="both"/>
        <w:rPr>
          <w:szCs w:val="24"/>
        </w:rPr>
      </w:pPr>
      <w:r>
        <w:rPr>
          <w:szCs w:val="24"/>
        </w:rPr>
        <w:t>Закончив обработку материала, сделав определенные выводы, получив ответы на поставленные вопросы, можно приступить к заключительному этапу исследования – оформлению полученных результатов в виде научного отчета.</w:t>
      </w:r>
    </w:p>
    <w:p>
      <w:pPr>
        <w:pStyle w:val="TextBodyIndent"/>
        <w:spacing w:lineRule="auto" w:line="360"/>
        <w:ind w:left="0" w:firstLine="360"/>
        <w:jc w:val="both"/>
        <w:rPr>
          <w:u w:val="single"/>
        </w:rPr>
      </w:pPr>
      <w:r>
        <w:rPr>
          <w:u w:val="single"/>
        </w:rPr>
        <w:t>Использование методов научного позна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Общие методы научного познания</w:t>
      </w:r>
    </w:p>
    <w:p>
      <w:pPr>
        <w:pStyle w:val="TextBodyIndent"/>
        <w:numPr>
          <w:ilvl w:val="0"/>
          <w:numId w:val="29"/>
        </w:numPr>
        <w:spacing w:lineRule="auto" w:line="360"/>
        <w:jc w:val="both"/>
        <w:rPr/>
      </w:pPr>
      <w:r>
        <w:rPr/>
        <w:t>эмпирического исследования (наблюдение, сравнение, измерение, эксперимент)</w:t>
      </w:r>
    </w:p>
    <w:p>
      <w:pPr>
        <w:pStyle w:val="TextBodyIndent"/>
        <w:numPr>
          <w:ilvl w:val="0"/>
          <w:numId w:val="29"/>
        </w:numPr>
        <w:spacing w:lineRule="auto" w:line="360"/>
        <w:jc w:val="both"/>
        <w:rPr/>
      </w:pPr>
      <w:r>
        <w:rPr/>
        <w:t>используемые как на эмпирическом уровне, так и на теоретическом (абстрагирование, анализ и синтез, индукция и дедукция, моделирование и др.)</w:t>
      </w:r>
    </w:p>
    <w:p>
      <w:pPr>
        <w:pStyle w:val="TextBodyIndent"/>
        <w:numPr>
          <w:ilvl w:val="0"/>
          <w:numId w:val="29"/>
        </w:numPr>
        <w:spacing w:lineRule="auto" w:line="360"/>
        <w:jc w:val="both"/>
        <w:rPr/>
      </w:pPr>
      <w:r>
        <w:rPr/>
        <w:t>теоретического исследования (восхождение от абстрактного к конкретному и др.)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Методы эмпирического исследования</w:t>
      </w:r>
      <w:r>
        <w:rPr/>
        <w:t>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Наблюдение – </w:t>
      </w:r>
      <w:r>
        <w:rPr/>
        <w:t>активный познавательный процесс, опирающийся, прежде всего, на работу органов чувств человека и его предметную материальную деятельность.</w:t>
      </w:r>
    </w:p>
    <w:p>
      <w:pPr>
        <w:pStyle w:val="TextBodyIndent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Требования к наблюдению: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планомерность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целенаправленность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активность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систематичность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Сравнение – </w:t>
      </w:r>
      <w:r>
        <w:rPr/>
        <w:t>позволяет установить сходство и различие между предметами и явлениям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Требования к сравнению:</w:t>
      </w:r>
    </w:p>
    <w:p>
      <w:pPr>
        <w:pStyle w:val="TextBodyIndent"/>
        <w:numPr>
          <w:ilvl w:val="0"/>
          <w:numId w:val="25"/>
        </w:numPr>
        <w:spacing w:lineRule="auto" w:line="360"/>
        <w:jc w:val="both"/>
        <w:rPr/>
      </w:pPr>
      <w:r>
        <w:rPr/>
        <w:t>сравниваться должны только лишь такие явления, между которыми может существовать определенная объективная общность.</w:t>
      </w:r>
    </w:p>
    <w:p>
      <w:pPr>
        <w:pStyle w:val="TextBodyIndent"/>
        <w:numPr>
          <w:ilvl w:val="0"/>
          <w:numId w:val="25"/>
        </w:numPr>
        <w:spacing w:lineRule="auto" w:line="360"/>
        <w:jc w:val="both"/>
        <w:rPr/>
      </w:pPr>
      <w:r>
        <w:rPr/>
        <w:t>для познания объектов их сравнение должно осуществляться по наиболее важным существенным признакам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Пути получения информации при сравнении:</w:t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/>
      </w:pPr>
      <w:r>
        <w:rPr/>
        <w:t>она может выступать в качестве непосредственного результата сравнения</w:t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/>
      </w:pPr>
      <w:r>
        <w:rPr/>
        <w:t>часто главной целью сравнения является получение вторичной, или производной информации, являющейся результатом обработки первичных данных (умозаключение по аналогии)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Измерение – </w:t>
      </w:r>
      <w:r>
        <w:rPr/>
        <w:t>процедура определения численного значения некоторой величины посредством единицы измерения.  Дает точные, количественно определенные сведения об окружающей действительност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>Эксперимент</w:t>
      </w:r>
      <w:r>
        <w:rPr/>
        <w:t xml:space="preserve"> – частный случай наблюдения.  Предполагает вмешательство в естественные условия существования предметов и явлений или воспроизведение их определенных сторон в специально созданных условиях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еимущества экспериментального изучения объектов:</w:t>
      </w:r>
    </w:p>
    <w:p>
      <w:pPr>
        <w:pStyle w:val="TextBodyIndent"/>
        <w:numPr>
          <w:ilvl w:val="0"/>
          <w:numId w:val="28"/>
        </w:numPr>
        <w:spacing w:lineRule="auto" w:line="360"/>
        <w:jc w:val="both"/>
        <w:rPr/>
      </w:pPr>
      <w:r>
        <w:rPr/>
        <w:t>в процессе эксперимента становится возможным изучение того или иного явления  «в чистом виде»</w:t>
      </w:r>
    </w:p>
    <w:p>
      <w:pPr>
        <w:pStyle w:val="TextBodyIndent"/>
        <w:numPr>
          <w:ilvl w:val="0"/>
          <w:numId w:val="28"/>
        </w:numPr>
        <w:spacing w:lineRule="auto" w:line="360"/>
        <w:jc w:val="both"/>
        <w:rPr/>
      </w:pPr>
      <w:r>
        <w:rPr/>
        <w:t>эксперимент позволяет исследовать свойства объектов действительности в экстремальных условиях</w:t>
      </w:r>
    </w:p>
    <w:p>
      <w:pPr>
        <w:pStyle w:val="TextBodyIndent"/>
        <w:numPr>
          <w:ilvl w:val="0"/>
          <w:numId w:val="28"/>
        </w:numPr>
        <w:spacing w:lineRule="auto" w:line="360"/>
        <w:jc w:val="both"/>
        <w:rPr/>
      </w:pPr>
      <w:r>
        <w:rPr/>
        <w:t>важнейшим достоинством эксперимента является его повторяемость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Эксперимент может осуществляться с объектом или с моделью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Абстрагирование – </w:t>
      </w:r>
      <w:r>
        <w:rPr/>
        <w:t>мысленное отвлечение от несущественных свойств, связей, отношений, предметов и одновременное выделение, фиксирование одной или нескольких интересующих исследователя сторон этих предметов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роцесс абстрагирования – это совокупность операций, ведущих к получению результата, т.е. к абстракци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Анализ </w:t>
      </w:r>
      <w:r>
        <w:rPr/>
        <w:t>– метод, в основе которого лежит процесс разложения предмета на составные част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Синтез – </w:t>
      </w:r>
      <w:r>
        <w:rPr/>
        <w:t>соединение полученных при анализа частей в нечто целое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b/>
        </w:rPr>
        <w:t xml:space="preserve">Восхождение от абстрактного к конкретному - </w:t>
      </w:r>
      <w:r>
        <w:rPr/>
        <w:t xml:space="preserve"> всеобщая форма движения научного познания, закон отображения действительности в мышлении.</w:t>
      </w:r>
    </w:p>
    <w:p>
      <w:pPr>
        <w:pStyle w:val="TextBodyIndent"/>
        <w:numPr>
          <w:ilvl w:val="0"/>
          <w:numId w:val="27"/>
        </w:numPr>
        <w:spacing w:lineRule="auto" w:line="360"/>
        <w:jc w:val="both"/>
        <w:rPr/>
      </w:pPr>
      <w:r>
        <w:rPr/>
        <w:t>переход от чувственно-конкретного к его абстрактным определениям.  Единый объект расчленяется, описывается при помощи множества понятий и суждений</w:t>
      </w:r>
    </w:p>
    <w:p>
      <w:pPr>
        <w:pStyle w:val="TextBodyIndent"/>
        <w:numPr>
          <w:ilvl w:val="0"/>
          <w:numId w:val="27"/>
        </w:numPr>
        <w:spacing w:lineRule="auto" w:line="360"/>
        <w:jc w:val="both"/>
        <w:rPr/>
      </w:pPr>
      <w:r>
        <w:rPr/>
        <w:t>восхождение от абстрактного к конкретному. Движение мысли от абстрактных определений объекта к конкретному в познании.  Восстанавливается исхлдная целостность объекта, он воспроизводится во всей своей многогранности – но уже в мышлении.</w:t>
      </w:r>
    </w:p>
    <w:p>
      <w:pPr>
        <w:pStyle w:val="Normal1"/>
        <w:spacing w:lineRule="auto" w:line="36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-540" w:firstLine="540"/>
        <w:jc w:val="both"/>
        <w:rPr/>
      </w:pPr>
      <w:r>
        <w:rPr/>
        <w:t>Изучать в научном смысле – это значит вести поисковые исследования, как бы заглядывая в будущее.</w:t>
      </w:r>
    </w:p>
    <w:p>
      <w:pPr>
        <w:pStyle w:val="TextBodyIndent"/>
        <w:spacing w:lineRule="auto" w:line="360"/>
        <w:ind w:left="-540" w:firstLine="540"/>
        <w:jc w:val="both"/>
        <w:rPr/>
      </w:pPr>
      <w:r>
        <w:rPr/>
        <w:t>Воображение, фантазия, мечта, опирающиеся на реальные достижения науки – это важнейшие факторы научного исследования.</w:t>
      </w:r>
    </w:p>
    <w:p>
      <w:pPr>
        <w:pStyle w:val="TextBodyIndent"/>
        <w:spacing w:lineRule="auto" w:line="360"/>
        <w:ind w:left="-540" w:firstLine="540"/>
        <w:jc w:val="both"/>
        <w:rPr/>
      </w:pPr>
      <w:r>
        <w:rPr/>
        <w:t>Научное исследование – это целенаправленное познание, результаты которого выступают в виде системы понятий, законов, теорий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Признаки научного исследования: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целенаправленный процесс, достижение осознанно поставленной цели, четко сформулированных задач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процесс, направленный на поиск нового, на творчество, на открытие неизвестного, на выдвижение оригинальных идей, на новое освещение рассматриваемых вопросов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характеризуется систематичностью (в системе процесс исследования и его результаты)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строгая доказательность, последовательное обоснование сделанных обобщений и выводов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360" w:hanging="0"/>
        <w:jc w:val="both"/>
        <w:rPr/>
      </w:pPr>
      <w:r>
        <w:rPr>
          <w:b/>
        </w:rPr>
        <w:t>Требования к научному методу</w:t>
      </w:r>
      <w:r>
        <w:rPr/>
        <w:t>: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Детерминированность, т.е. обусловленность закономерностями как самого объекта, так и познавательной деятельности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Заданность метода целью исследования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Результативность и надежность (результат с высокой степенью вероятности)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Экономичность метода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Ясность и эффективная распознаваемость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Обучаемость методу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Лонгитюдный метод</w:t>
      </w:r>
      <w:r>
        <w:rPr/>
        <w:t xml:space="preserve"> – связан с многократным обследованием одних и тех же объектов в течение продолжительного времен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Эмпирический метод</w:t>
      </w:r>
      <w:r>
        <w:rPr/>
        <w:t xml:space="preserve"> – все способы получения и добывания научных фактов: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обсервационные (наблюдение, самонаблюдение)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диагностические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экспериментальные и др.</w:t>
      </w:r>
    </w:p>
    <w:p>
      <w:pPr>
        <w:pStyle w:val="TextBodyIndent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Методы обработки данных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i/>
        </w:rPr>
        <w:t xml:space="preserve">Количественные </w:t>
      </w:r>
      <w:r>
        <w:rPr/>
        <w:t>– с целью выразить в числовых характеристиках различные стороны явлений или связи между ними: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Шкалирование – отображение какого-либо свойства объекта или явления в числовом множестве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Корреляционный анализ – установление попарной зависимости переменных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Факторный анализ – установление и выявление скрытых для исследования факторов, по отношению к которым первичные эмпирические показатели гипотетически считаются производными.</w:t>
      </w:r>
    </w:p>
    <w:p>
      <w:pPr>
        <w:pStyle w:val="TextBodyIndent"/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Качественной обработки эмпирических данных на основе заданных критериев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классификация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дифференциация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категоризация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>
          <w:b/>
        </w:rPr>
        <w:t>Виды исследований</w:t>
      </w:r>
      <w:r>
        <w:rPr>
          <w:lang w:val="en-US"/>
        </w:rPr>
        <w:t>: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Пилотажное</w:t>
      </w:r>
      <w:r>
        <w:rPr/>
        <w:t xml:space="preserve"> – пробное исследование, которое предшествует основному исследованию и организуется с целью проверки качества его подготовки. В ходе его уточняется гипотез и задачи, часто формулируются новые гипотезы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Панельное (повторное</w:t>
      </w:r>
      <w:r>
        <w:rPr/>
        <w:t>) – изучение изменений, происходящих в объектах в течение определенного промежутка времени.  Позволяет осуществлять причинный анализ и анализ воздейств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Лонгитюдное – </w:t>
      </w:r>
      <w:r>
        <w:rPr/>
        <w:t>продолжительное (соц-пед, соц-псих), направленное на фиксацию и описание всех этапов развития личности в процессе жизнедеятельност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Полевое -  </w:t>
      </w:r>
      <w:r>
        <w:rPr/>
        <w:t>опрос на местах, в естественных условиях, в условиях повседневной жизн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Монографическое – </w:t>
      </w:r>
      <w:r>
        <w:rPr/>
        <w:t>подход (метод) в исследовании явлений и принципов, при котором в качестве основного объекта выступает целостная относительно самостоятельная система, с наибольшей полнотой рассматриваемая в едином логико-монологическом плане и отличается выраженной теоретической направленностью. Сосредоточенность на изучении отдельного вопроса или проблемы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Экспериментальное </w:t>
      </w:r>
      <w:r>
        <w:rPr/>
        <w:t>(естественно-научное, лабораторное, экспериментальное и др.)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>Этапы эксперимента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констатирующий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созидательный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корректирующий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контрольный</w:t>
      </w:r>
    </w:p>
    <w:p>
      <w:pPr>
        <w:pStyle w:val="TextBodyIndent"/>
        <w:spacing w:lineRule="auto" w:line="360"/>
        <w:ind w:left="-180" w:firstLine="540"/>
        <w:jc w:val="both"/>
        <w:rPr/>
      </w:pPr>
      <w:r>
        <w:rPr>
          <w:u w:val="single"/>
        </w:rPr>
        <w:t xml:space="preserve">Эксперимент </w:t>
      </w:r>
      <w:r>
        <w:rPr/>
        <w:t>– специально поставленный опыт в определенных условиях, которые содержат оптимальные возможности для объекта исследования, соответствующие замыслу эксперимента.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/>
      </w:pPr>
      <w:r>
        <w:rPr/>
        <w:t>создание таких условий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/>
      </w:pPr>
      <w:r>
        <w:rPr/>
        <w:t>создание экспериментальной модели, которая в ходе апробации даст оптимальный результат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Педагогический эксперимент – модель наиболее совершенного пед. процесса, в котором достигается наивысшая эффективность.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>Виды эксперимента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Лабораторный </w:t>
      </w:r>
      <w:r>
        <w:rPr/>
        <w:t>– для специального изучения отдельных вопросов с участием испытуемых, отобранных в процессе массового эксперимент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Реализация лаб. эксперимента – создание специальных условий и групп испытуемых по параметрам, выявления которых требует гипотеза (внедрение обучающих программ). После лаб. корректировки обучающая программа апробируется на большом числе испытуемых, а затем может быть рекомендована для внедрения в практику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эксперименты, осуществляющие эмпирическую проверку гипотезы или теории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/>
        <w:t>эксперименты поискового плана, в ходе которого происходит сбор необходимой эмпирической информации или уточнение предложенного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 xml:space="preserve">Полевой </w:t>
      </w:r>
      <w:r>
        <w:rPr/>
        <w:t>– модификация лабораторного с применением портативной техники, позволяющей проводить опыты в широком масштабе за пределами лаборатории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u w:val="single"/>
        </w:rPr>
        <w:t>Формирующий (созидательный) –</w:t>
      </w:r>
      <w:r>
        <w:rPr/>
        <w:t xml:space="preserve"> создание модели исследуемого (пед. процесса с заранее заданными его характеристиками).  Модель может быть использована для массовой проверки изучаемых особенностей пед. процесса. Цель – совершенствовать методы, приемы, организационные формы учебного процесса, вводить в него новое содержание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Этапы: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Констатирующий – для констатации имеющейся модели, явления в практике, который необходимо изучить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Формирующий (конструирующий) – уточняет гипотезу исследования, после чего проводится констатация количественных и качественных различий опытных и контрольных групп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3. Систематизация материала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В начале работы ознакомление с имеющимися в литературе данными помогает обосновать и понять важность и необходимость намечаемого исследования, четко сформулировать его задачу, а также выбрать оптимальную методику исследования.  В процессе работы каждый ученик должен приобрести навык работы с научной литературой, научиться четко и обоснованно выражать свои мысли, а также мотивированно отвергать чужие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 процессе ознакомления с литературой необходимо делать записи библиографических сведений, составить картотеку.  Если возникнет необходимость, то из картотеки можно быстро выделить материалы, относящиеся к определенному разделу будущей работы.  Карточки можно расположить по разделам работы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После того, как выявлена необходимая для изучения литература по теме исследования следует приступить к сбору и систематизации сведений по теме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Самым трудоемким этапом работы с литературой является детальное изучение и анализ данных, приводимых в публикациях по теме исследования.  Основная задача изучения научной литературы – из гущи сведений отбирать и выписывать самое значительное, отбрасывая второстепенное.  Выписки делают для того, чтобы использовать их в дальнейшем при литературном оформлении и защите работы.  Их следует делать так, чтобы в будущем не нужно было обращаться к оригиналу.  Наличие выписки позволяет также быстро восстановить в памяти прочитанное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 Из каждой статьи нужно выписывать только принципиальные мысли и положения, оригинальные цифровые данные, отмечать установленные закономерности.  При этом не следует принимать на веру все то, что пишет автор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Не нужно ударяться и в другую крайность – выписывать лишь то, что соответствует собственным мыслям и представлениям.  Важно систематизировать факты, сопоставляя данные разных авторов, выявляя новые закономерности и объяснять их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Краткое содержание статьи (мысли ее автора) надо стремиться выражать своими словами.  Если это не удается, значит, мысли автора остались непонятными, и нужно прочитать текст еще раз.  Краткая форма записи требует четких формулировок законченных положений.  Поэтому, прежде чем записать мысль, необходимо обдумать ее формулировку: надо больше думать, чем писать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После того как выбрана тема, сформулированы вопросы, на которые необходимо получить ответ – нужно попытаться собрать как можно больше информации о предмете изучения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Знакомство с литературой не только избавит вас от опасности сделать работу, кем-то уже выполненную, но и поможет уточнить задачу исследования и разработать его план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 Планирование работы подразумевает необходимость выбрать методику проведения исследования, рассчитать, каким должен быть необходимый объем наблюдений или количество опытов, прикинуть, на какую часть работы сколько времени у вас уйдет.</w:t>
      </w:r>
    </w:p>
    <w:p>
      <w:pPr>
        <w:pStyle w:val="TextBodyIndent"/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Indent"/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(Занятие) № 4 </w:t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исание и оформление ученической исследовательской работы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исание и оформление ученической исследовательской рабо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Выбор литературных источников и их обзор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2.Оформление сносок и цитат в работ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Составление библиографического списк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</w:rPr>
      </w:pPr>
      <w:r>
        <w:rPr>
          <w:b/>
        </w:rPr>
        <w:t>Выбор литературных источников и их обзор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аписание литературного обзора является творческим процессом и представляет собой одну из форм научно-исследовательской работы.  Обзор – это систематизация и обобщение всех сведений, содержащихся в оригинальных научных работах по определенной тематике.  Написанию обзора нужно уделить не меньше внимания, чем изложению собственного материала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В литературном обзоре нужно проанализировать литературные данные, оценить их достоинства и недостатки, показать общее состояние дел в исследуемой области науки к моменту начала работы, обосновать актуальность, целесообразность и четко сформулировать задачу собственного исследования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Отсутствие в тексте, рисунках и таблицах литературного обзора ссылок на первоисточники снижает уверенность в достоверности данных, приведенных в литературном обзоре, даже при обширном списке использованной литературы.  Следует помнить, что обзор должен быть предельно лаконичен и фактографичен.  Его объем не должен превышать одной трети объема всей работы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Литературный обзор должен заканчиваться четкой, ясной и обоснованной формулировкой цели исследования.  Необходимо обосновать также выбор объекта исследования, указав пути разрешения стоящих задач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о всех случаях методика исследования должна быть описана так, чтобы любой исследователь при желании мог повторить эти исследования и получить такие же результаты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 выводах приводится перечень, полученных оригинальных результатов, и оценивается их значение для науки и практики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Сведения, полученные из литературы, должны быть изложены словами автора.  Если необходимо процитировать какую-то фразу дословно, цитируемый текст берут в кавычки и указывают точно, откуда он взят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Не надо в обзоре литературы писать все, что знаешь; следует приводить только те сведения, которые имеют прямое отношение к теме и задаче исследования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 выводах по существу повторяется то, что уже было сказано в предыдущей главе, но формулируется сжато, уже без подробных доказательств. В этой главе можно наметить основные направления, по которым следовало бы ее продолжит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Оформление сносок и цитат в работе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ачинающему исследователю следует помнить, что хорошие знания еще не гарантируют успеха представляемой в письменном виде исследовательской работы.  Умение оформлять результаты научно-исследовательской работы не приходят вместе со знаниями. Этому надо учиться специально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Задача оглавления – служить путеводителем по работе, и его надо составлять так, чтобы оно соответствовало этому назначению.  Поэтому в оглавление надо включить все заголовки работы: введение, главы, параграфы, подпараграфы в соответствии с текстом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Все данные, необходимые для отыскания источника, приводятся в ссылках в строгой последовательности, с необходимой полнотой библиографического описания и с единообразными сокращениями и пунктуацией.</w:t>
      </w:r>
    </w:p>
    <w:p>
      <w:pPr>
        <w:pStyle w:val="Normal1"/>
        <w:spacing w:lineRule="auto" w:line="360"/>
        <w:jc w:val="both"/>
        <w:rPr/>
      </w:pPr>
      <w:r>
        <w:rPr>
          <w:b/>
          <w:i/>
          <w:szCs w:val="24"/>
          <w:u w:val="single"/>
        </w:rPr>
        <w:t>При описании книги элементы библиографического описания указываются в следующем порядке</w:t>
      </w:r>
      <w:r>
        <w:rPr>
          <w:szCs w:val="24"/>
        </w:rPr>
        <w:t>: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 xml:space="preserve">Фамилия и инициалы автора; точка; 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Полное и точное заглавие (в том виде, в каком оно дано на титульном листе, без кавычек), точка и тире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Место издания, точка и двоеточие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азвание издательства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Год издания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омера страниц, на которые представлена ссылка в работе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Пример.</w:t>
      </w:r>
    </w:p>
    <w:p>
      <w:pPr>
        <w:pStyle w:val="Normal1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 описании статьи из сборника указываются: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Фамилия и инициалы автора (авторов) статьи, точка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Заглавие статьи, точка и тире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Место издания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азвание издательства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Год издания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омера страниц начала и конца статьи, точка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Пример.</w:t>
      </w:r>
    </w:p>
    <w:p>
      <w:pPr>
        <w:pStyle w:val="Normal1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 описании журнальной статьи указываются: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Фамилия и инициалы автора (авторов) статьи, точка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Заглавие статьи на языке оригинала, точка, тире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азвание журнала (в принятых сокращениях)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Год издания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Выпуск или номер, запятая;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омер страниц начала и конца статьи, точка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Пример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Окончательное оформление результатов исследования - один из самых трудных и важных этапов работы.  Задача этого этапа – описать полученные результаты и выводы в такой форме, чтобы они были понятны читателю и убедительны для него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3. Составление библиографического списка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(Занятие) № 5  </w:t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ление и защита </w:t>
      </w:r>
    </w:p>
    <w:p>
      <w:pPr>
        <w:pStyle w:val="TextBodyIndent"/>
        <w:spacing w:lineRule="auto" w:line="360"/>
        <w:ind w:left="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ческой исследовательской работы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ставление и защита ученической исследовательской работы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1.Формы представления исследовательских раб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Основные правила подготовки и написания доклада, тезис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Публичное выступление и защита работы</w:t>
            </w:r>
          </w:p>
        </w:tc>
      </w:tr>
    </w:tbl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Формы представления исследовательских работ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В период подготовки и проведения исследования, а также написания  работы ученик должен не только закреплять и расширять свои теоретические знания, но и всесторонне и глубоко изучать одну узкую область науки, связанную с избранной им темой исследования, развивать качества и приобретать навыки, необходимые для проведения самостоятельной научно-исследовательской работы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Представленная для защиты на конференцию работа должна иметь определенную завершенность и самостоятельность, содержать элементы научного исследования: новые факты и новое освещение уже известных фактов, систематизацию и обобщение данных, относящихся к теме исследования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ab/>
        <w:t>Результаты исследования должны быть оформлены в виде четких и ясных выводов.  Работа должна быть написана грамотно и хорошим литературным языком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ная работа должна соответствовать четкой форме представления материала. Это необходимо для того, чтобы все были в равных условиях; кроме того, современная научная система предъявляет очень жесткие требования к представлению и оформлению материалов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Исследовательская работа должна демонстрировать соответствующие знания и умения в области конкретных предметов, способность фиксировать межпредметные связи и строить целостную работу на интеграционной основе; умение работать с первоисточниками, использовать различные методы исследования, способность к систематизации и структурированию полученного материала; умение обобщать, делать выводы, сопоставлять различные умозаключения; давать качественную оценку событиям и явления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новные правила подготовки и написания доклада, тезисов.</w:t>
      </w:r>
    </w:p>
    <w:p>
      <w:pPr>
        <w:pStyle w:val="Normal1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Представленная работа должна сопровождаться краткими тезисами. Объем материала - 1 страница печатного текста.  Название работы печатается крупным шрифтом, ниже, отступив 2 интервала, указывается Ф.И.О. автора и место его учебы; ниже, отступив 2 интервала набирается текст тезисов. </w:t>
      </w:r>
    </w:p>
    <w:p>
      <w:pPr>
        <w:pStyle w:val="Normal1"/>
        <w:spacing w:lineRule="auto" w:line="360"/>
        <w:ind w:left="720" w:firstLine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Требования к оформлению работы </w:t>
      </w:r>
    </w:p>
    <w:p>
      <w:pPr>
        <w:pStyle w:val="Normal1"/>
        <w:numPr>
          <w:ilvl w:val="0"/>
          <w:numId w:val="10"/>
        </w:numPr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 xml:space="preserve">Работа сдается  на дискете и в печатном виде (через 1,5 интервала, размер шрифта – 12), с нумерацией страниц, на одной стороне листа. Размер полей: сверху и снизу - 2,5 см, слева - 3 см, справа - 2,5 см. В исключительных случаях допускается рукописный текст доклада. </w:t>
      </w:r>
    </w:p>
    <w:p>
      <w:pPr>
        <w:pStyle w:val="Normal1"/>
        <w:numPr>
          <w:ilvl w:val="0"/>
          <w:numId w:val="10"/>
        </w:numPr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 xml:space="preserve">Напечатанная работа в сопровождении иллюстраций (чертежи, графики, таблицы, фотографии) представляет собой описание исследовательской (творческой) работы. Все сокращения в тексте должны быть расшифрованы. </w:t>
      </w:r>
    </w:p>
    <w:p>
      <w:pPr>
        <w:pStyle w:val="Normal1"/>
        <w:numPr>
          <w:ilvl w:val="0"/>
          <w:numId w:val="10"/>
        </w:numPr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 xml:space="preserve">Объем представленного текста, включая формулы и список литературы, не должен превышать 50 стандартных страниц. </w:t>
      </w:r>
    </w:p>
    <w:p>
      <w:pPr>
        <w:pStyle w:val="Normal1"/>
        <w:numPr>
          <w:ilvl w:val="0"/>
          <w:numId w:val="10"/>
        </w:numPr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 xml:space="preserve">Напечатанная работа и иллюстрации скрепляются вместе с титульным листом. Титульный лист содержит название конференции, название работы, сведения об авторах (фамилия, имя, отчество, учебное заведение, класс) и научных руководителях (фамилия, имя, отчество, ученая степень, должность, место работы). На первой странице сначала печатается название работы, затем посередине - фамилии авторов, ниже - название учебного заведения, класса, далее основной текст, список литературы. Сокращения в названии работы не допускаются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szCs w:val="24"/>
          <w:u w:val="single"/>
        </w:rPr>
        <w:t xml:space="preserve">Доклад </w:t>
      </w:r>
      <w:r>
        <w:rPr>
          <w:szCs w:val="24"/>
        </w:rPr>
        <w:t>должен содержать основные результаты, проведенного исследования в краткой форме. В докладе должны присутствовать те же составляющие, что и в работе (вступление, основная часть, заключение – выводы).  На выступление отводится не более 10 минут.  После доклада предусмотрены ответы на вопросы. Необходимой частью является выступление рецензента или зачитывание его рецензии на данную работу. При защите работы  автор должен соединить в органическое целое раскрытие актуальности темы, краткое изложение содержания и проблем, поставленных в исследовании, необходимо удовлетворительно ответить на вопросы членов жюри и участников секции.</w:t>
      </w:r>
    </w:p>
    <w:p>
      <w:pPr>
        <w:pStyle w:val="Normal1"/>
        <w:spacing w:lineRule="auto" w:line="360"/>
        <w:ind w:left="360" w:firstLine="720"/>
        <w:jc w:val="both"/>
        <w:rPr>
          <w:szCs w:val="24"/>
          <w:u w:val="single"/>
        </w:rPr>
      </w:pPr>
      <w:r>
        <w:rPr>
          <w:szCs w:val="24"/>
          <w:u w:val="single"/>
        </w:rPr>
        <w:t>В докладе должно быть уделено внимание следующим моментам:</w:t>
      </w:r>
    </w:p>
    <w:p>
      <w:pPr>
        <w:pStyle w:val="Normal1"/>
        <w:numPr>
          <w:ilvl w:val="0"/>
          <w:numId w:val="30"/>
        </w:numPr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Актуальность решаемой проблемы. </w:t>
      </w:r>
    </w:p>
    <w:p>
      <w:pPr>
        <w:pStyle w:val="Normal1"/>
        <w:numPr>
          <w:ilvl w:val="0"/>
          <w:numId w:val="30"/>
        </w:numPr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Сравнение старых и предполагаемых методов решения проблемы. </w:t>
      </w:r>
    </w:p>
    <w:p>
      <w:pPr>
        <w:pStyle w:val="Normal1"/>
        <w:numPr>
          <w:ilvl w:val="0"/>
          <w:numId w:val="30"/>
        </w:numPr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>Знание современного состояния проблемы.</w:t>
      </w:r>
    </w:p>
    <w:p>
      <w:pPr>
        <w:pStyle w:val="Normal1"/>
        <w:numPr>
          <w:ilvl w:val="0"/>
          <w:numId w:val="30"/>
        </w:numPr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Причины использования предлагаемых методов (эффективность, точность, простота и т.д.) </w:t>
      </w:r>
    </w:p>
    <w:p>
      <w:pPr>
        <w:pStyle w:val="Normal1"/>
        <w:numPr>
          <w:ilvl w:val="0"/>
          <w:numId w:val="16"/>
        </w:numPr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Предложения по практическому использованию результатов. </w:t>
      </w:r>
    </w:p>
    <w:p>
      <w:pPr>
        <w:pStyle w:val="Normal1"/>
        <w:numPr>
          <w:ilvl w:val="0"/>
          <w:numId w:val="30"/>
        </w:numPr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Реферативная работа должна носить аналитический характер. В ней должны содержаться собственные выводы автора, имеющие научное или практическое значение. </w:t>
      </w:r>
    </w:p>
    <w:p>
      <w:pPr>
        <w:pStyle w:val="Normal1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3. </w:t>
      </w:r>
      <w:r>
        <w:rPr>
          <w:b/>
          <w:szCs w:val="24"/>
        </w:rPr>
        <w:t>Публичное выступление и защита работы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Доклад выступающего ограничен во времени.  На него отводится не более 10 минут, которые следует использовать рационально, излагая только главные моменты своей работы.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Целесообразней всего доклад построить следующим образом.  В начале выступления основное внимание акцентировать на актуальности избранной темы исследования и в краткой форме сформулировать ее цель.  Затем в краткой форме остановиться на особенностях  использованной методики.  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Остальное время необходимо для изложения и анализа результатов собственных исследований.  Выступление может сопровождаться иллюстрациями, таблицами, графиками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В конце выступления необходимо очень кратко и четко перечислить то новое и важное, что сделано в докладываемой работе.</w:t>
      </w:r>
    </w:p>
    <w:p>
      <w:pPr>
        <w:pStyle w:val="Normal1"/>
        <w:spacing w:lineRule="auto" w:line="360"/>
        <w:jc w:val="both"/>
        <w:rPr>
          <w:szCs w:val="24"/>
        </w:rPr>
      </w:pPr>
      <w:r>
        <w:rPr>
          <w:szCs w:val="24"/>
        </w:rPr>
        <w:t>На вопросы, заданные после выступления, и замечания рецензента следует отвечать кратко, конкретно, но обстоятельно.  Качество ответа в значительной степени зависит от правильности понимания вопроса.  Если вопрос не вполне понятен, то надо попросить уточнить его.</w:t>
      </w:r>
    </w:p>
    <w:p>
      <w:pPr>
        <w:pStyle w:val="Normal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Отзывы руководителя и рецензента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уководитель проверяет окончательный вариант работы, подписывает ее и пишет отзыв о работе. Он может быть произвольной формы, но должен содержать исчерпывающие ответы на следующие обязательные вопросы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В какой степени учащийся приобрел навыки отбора и обработки научной литературы?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Какова была степень самостоятельности учащегося в период проведения исследования и обработки его результатов?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Приобрел ли учащийся навыки оформления научной работы?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Проведено ли самостоятельное исследование</w:t>
      </w:r>
      <w:r>
        <w:rPr>
          <w:szCs w:val="24"/>
          <w:lang w:val="en-US"/>
        </w:rPr>
        <w:t>?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Какова общая оценка работы</w:t>
      </w:r>
      <w:r>
        <w:rPr>
          <w:szCs w:val="24"/>
          <w:lang w:val="en-US"/>
        </w:rPr>
        <w:t>?</w:t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ецензия может иметь произвольную форму, но должна содержать краткие и исчерпывающие ответы на следующие вопросы: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  <w:lang w:val="en-US"/>
        </w:rPr>
        <w:t>Актуальна ли работа?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Содержит ли работа оригинальные научные или интересные для практики результаты?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Какие положительные стороны и недостатки имеет работа?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Отвечает ли  литературное оформление работы требованиям, предъявляемым к оформлению?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Обнаружил ли учащийся достаточную теоретическую подготовку и умение  использовать свои знания при решении конкретных практических задач?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Имеет ли работа реальную научную и практическую ценность?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Какова общая оценка работы</w:t>
      </w:r>
      <w:r>
        <w:rPr>
          <w:szCs w:val="24"/>
          <w:lang w:val="en-US"/>
        </w:rPr>
        <w:t>?</w:t>
      </w:r>
    </w:p>
    <w:p>
      <w:pPr>
        <w:pStyle w:val="Normal1"/>
        <w:spacing w:lineRule="auto" w:line="360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епременным качеством каждого культурного человека является способность к приобретению навыка познания мира с помощью исследования. Для учебно-исследовательской деятельности главной задачей является образование учеников средством организации научного исследования и возможность показать ребятам широту и многообразие мира через одно какое-то явление, а для научно-исследовательской - получение объективно нового знания.  Весьма важным является приобщение учеников к ценностям и традициям российской научной школы, выразителями которых являлись многие крупнейшие русские ученые.</w:t>
      </w:r>
    </w:p>
    <w:p>
      <w:pPr>
        <w:pStyle w:val="TextBodyIndent"/>
        <w:spacing w:lineRule="auto" w:line="360"/>
        <w:ind w:lef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45:00Z</dcterms:created>
  <dc:creator>Vlad</dc:creator>
  <dc:description/>
  <cp:keywords/>
  <dc:language>en-US</dc:language>
  <cp:lastModifiedBy>Пользователь Windows</cp:lastModifiedBy>
  <dcterms:modified xsi:type="dcterms:W3CDTF">2023-06-08T14:40:00Z</dcterms:modified>
  <cp:revision>7</cp:revision>
  <dc:subject/>
  <dc:title>Занятие № 1</dc:title>
</cp:coreProperties>
</file>