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ОЕ  СОБЫТИЕ, КАК  ОДНА  ИЗ ФОРМ  ОРГАНИЗАЦИИ  ПРАЗДНИКОВ  ДЕТЕЙ  В  ДЕТСКОМ  САД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в педагогической среде наблюдается интерес к понятию  « образовательное событие », что связано, прежде всего, с его результативностью в деле развития личности ребенка. Сущность образовательного события заключается в том, что организуются специальные условия для детского действия, полученный опыт, осмысленный и осознанный, превращается в средство для достижения новой, уже более высокой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любой из участников образовательного события – это действительно участник, а не зритель: у каждого своя деятельность свои переживания, -  но поле выбора такое, что в выборе ограниченных (содержанием и временем) ресурсов ребенок должен иметь неограниченные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ы построения педагогическ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подготовки к образовательному событию воспитатели и специалисты – учитель – логопед, музыкальный руководитель организуют совместные виды деятельности с детьми, в результате воспитанники получают представления, знания и умения, которые будут необходимы при проведении образовательного соб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организуется  непосредственно образовательная деятельность на занятиях и в ходе режимных мо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сценария, я планирую включать в праздник задания импровизационного характера, побуждающие детей к инициативности и самостоятельным творческим дейст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Актуальность проекта  (какие задачи решает  проект)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события формируют эффективное образовательное пространство, направленное на формирование целостной разносторонне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события способствуют повышению мотивации музыкального руководителя к педагогической деятельности, а ребенка к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события развивают творческое отношение к собственной деятельности, дают возможность адекватно ее оценивать, вырабатывать навыки саморазвития и само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еятельности музыкального руководителя является то, что она носит гибкий характер и включает элементы спонтанности и импровизации, педагог также должен уметь наблюдать за творческой деятельностью детей и их поведением и взаимоотношения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Целевые ориентиры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тельное событие сплачивает детей и взрослых, между которыми возникает полезное сотрудничест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, чтобы ребенок не был пассивным созерцателем, наблюдателем и слушателем. Мы взрослые, должны дать выход детским стремлениям; способствовать желанию ребят участвовать в играх, танцах, инсцениро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имать активное участие в процессе оформления з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здники и развлечения — яркие и радостные события в жизни детей дошкольного возраста. Сочетая различные виды искусства, они оказывают большое влияние на чувства и сознан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инновационных форм в практике дошкольного образования в организации досугов и развлечений можно считать кве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ест - это приключенческая игра, в которой необходимо решать задачи для продвижения по сю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ть в том, что, как правило, есть некая цель, дойти до которой можно последовательно разгадывая загадки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ая загадка – это ключ к следующей точке и следующей задаче. А задачи могут быть и творческими, и интеллектуа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весты могут проводиться как в помещении, так и на площадке. Ребенок становится не просто зрителем, а самым непосредственным участником разыгрываемых событий. Составлять квесты несложно, за основу можно взять любой сцен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— вовлечение каждого ребенка в активный творческий процесс. Организация индивидуальной и групповой деятельности детей, выявление умений и способностей работать самостоятельно по тем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азвивающие </w:t>
      </w:r>
      <w:r>
        <w:rPr>
          <w:sz w:val="28"/>
          <w:szCs w:val="28"/>
        </w:rPr>
        <w:t>— развитие интереса к предмету, творческих способностей, воображения дошкольников, поисковой активности, стремления к новизне; формирование навыков исследовательской деятельности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— воспитание толерантности, личной ответственности за выполнени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можность реализации образовательных задач в формате квеста вполне реальна в условиях дошкольного учреждения с детьми  в организации праздников, развлеч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лечение для детей старшего дошкольного возраста с применением квест-игры «Скрипка для кузнечика Куз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речают грустного Кузнечика, который хочет научиться играть на скрипке, но не знает, как она выглядит, и как она звучит. Дети отправляются в путешествие, используя карту-подсказку Закрепляют разные виды музыкальной деятельности : слушание, детское музыкальное исполнительств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етнее развлечение «На поиски пропавших Цветов» с использованием квест-игры. Злой волшебник Чертополох заколдовал фею Цветов, но оставил подсказки. По различным ориентирам дети попадают на разные острова «Морской», «Сказка», «Колючка», встречаясь со сказочными героями, выполняют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-тематическое развлечение с использованием квест- игры «Мой зеленый город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нун дня рождения города дети встречают человека Рассеянного, который заблудился. С помощью карты дети путешествуют по городу, знакомят героя с достопримечательностями, традициями города, используя различные виды музыкальной деятельн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-спортивное развлечение «Как дети Осень искали» с использованием квест-иг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лучают письмо от Осени, где она приглашает их к себе в гости. Старичок-Лесовичок и другие лесные жители помогают детям найти дорогу, но путь предстоит неблизкий с различными препятствия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лечение «День добрых дел» в форме квест-иг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етском саду появилось дерево добрых дел, но кто-то мешает детям совершать хорошие поступки. С Котом Леопольдом и с помощью волшебных ленточек дети попадают в страну Доб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й педагогической деятельности планирую  использовать анимационные танцы и флешмобы. Что нужно для разучивания анимационных танцев (танцы по показ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ачала надо выбрать музыку! Нужен средний темп и очень четкий ритм. Надо чтобы выбранная мелодия ложилась на ровный восьмитактны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каждого анимационного танца нужно создавать свой набор движений. Не надо, чтобы их было много! 6-8 движений будет достаточно. Надо выучить и самой станцевать весь составленный набор движений. Главное правило: должно быть удобно в танце! Если вы, танцуя, испытываете какой-то дискомфорт, значит,  и детям будет неудоб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юс анимационных танцев в том, что здесь не нужна особая подготовка, дети выполняют все по показу и им это очень 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во время праздников с удовольствием танцуют с детьми. Практически все дети очень любят занятия физическими упражнениями, особенно занятия, проводимые с элементами черлидин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лидинг – спортивный танец с помпонами, сочетающий элементы гимнастики, хореографии и танцевального шоу. Доступность черлидинга основывается на простых шагах, базовых положениях рук, прыжках и танцах, где задействованы самые разные группы мышц, эти упражнения развивают творческие и двигательные способности дошкольников, позволяет увеличить объем двигательной активности детей в режиме дня. Дети выступают на музыкально-спортивных развлеч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от в отличии от анимационных танцев, флэшмоб требует хорошей  подготовки. Здесь важно отработать каждое движение. Такие танцы более нацелены на зрелищность, эстетику. За несколько минут этого действа, музыка и темп танца могут меняться несколько раз. В таких танцах можно смешать стиль, классику с хип-хопом, смотрится очень эффек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, чтобы устроить флэшмоб в детском са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ачала подбирается музыка, а потом составляется танец. Музыка для флэшмоба должна быть зажигательной, чтобы не только танец, но и мелодия настраивала зрителей и танцующих на позитивный лад. Можно выбрать трек одного исполнителя, а можно сложить трек из фрагментов разных композиц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праздник удался, а детям при подготовке к нему не было мучительно разучивать «па», важно выбирать простые движения для флэшмоба. Такими движениями могут быть прыжки, повороты, хлопки – главное, чтобы это было весело, и все участники могли их выпол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учить движения для флэшмоба с детьми, скорее всего, получится достаточно быстро. Сложнее всего будет научить детей делать все движения синхронно, без опозданий, зато это разовьет их координацию и внимание. В конце танца ребята, которые могут чуть больше, чем остальные — например, могут сесть на шпагат или встать на мо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удет развиваться драматургия событи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вопрос включает в себя несколько пун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чего начинается образовательное событие, какой будет завяз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иды детской деятельности предполагаются внутри образовательного собы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предполагается отвести под образовательное собы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дети будут участвовать в планировании образовательного собы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танет кульминацией образовательного события ( праздник, квест, спектакль, приглашение гостя и т.д.);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м образом в кульминационной части дети смогут проявить все, что узнали, чему научились в течение образовательного со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Пробл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разовательном событии может быть одна общая проблема, с которой должны столкнуться сами дети и  которую дети постепенно разрешают. При этом по ходу проживания события могут возникать и дополнительные, менее масштабны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ытийный формат образовательной деятельности это новая форма организации жизни детей в дошко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редполагаем, что  праздники в детском саду будут более эффективны и интересны для детей, если они будут организованы в форме образовательного собы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0:09:00Z</dcterms:created>
  <dc:creator>Acer</dc:creator>
  <dc:description/>
  <cp:keywords/>
  <dc:language>en-US</dc:language>
  <cp:lastModifiedBy>Воспитатель</cp:lastModifiedBy>
  <cp:lastPrinted>2023-05-17T09:15:00Z</cp:lastPrinted>
  <dcterms:modified xsi:type="dcterms:W3CDTF">2023-06-08T12:17:00Z</dcterms:modified>
  <cp:revision>9</cp:revision>
  <dc:subject/>
  <dc:title>Использование инновационных технологий в работе музыкального руководителя ДОУ</dc:title>
</cp:coreProperties>
</file>