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sz w:val="32"/>
          <w:szCs w:val="32"/>
        </w:rPr>
        <w:t>Основные правила для детей и родителей во время использования самокатов, роликов и велосипедов.</w:t>
        <w:br/>
      </w:r>
      <w:r>
        <w:rPr>
          <w:sz w:val="32"/>
          <w:szCs w:val="32"/>
        </w:rPr>
        <w:br/>
        <w:t>Необходимо условно очертить границы территории, на которой можно кататься. Стоит сразу объяснить, что на оживленной дороге самокат нужно взять в руки, и переходить ее пешком.</w:t>
        <w:br/>
        <w:br/>
        <w:t>Кататься можно только по безопасной, ровной местности, объезжая ямы и выбоины.</w:t>
        <w:br/>
        <w:br/>
        <w:t>Маленьких детей нужно постоянно держать в поле зрения. Для обеспечения максимальной безопасности во время езды, желательно обеспечить специальную экипировку.</w:t>
        <w:br/>
        <w:br/>
        <w:t>Нужно предупредить ребенка, что быстродвижущиеся предметы могут привлекать внимание собак. Нужно аккуратно остановить транспорт, встать ровно и замереть.</w:t>
        <w:br/>
        <w:br/>
        <w:t>Правила безопасности на самокате для детей – это тот необходимый минимум знаний, который каждый родитель должен донести ребенку, чтобы уберечь его от возможных травм. </w:t>
        <w:br/>
        <w:br/>
        <w:t>Если Вы используете транспортные средства (самокат, велосипед, ролики, гиро скутеры) по дороге в детский сад и обратно:</w:t>
        <w:br/>
        <w:br/>
        <w:t>Обеспечьте ребёнка экипировкой.</w:t>
        <w:br/>
        <w:br/>
        <w:t>При переходе проезжей части: снимите наушники и возьмите ребёнка за руку.</w:t>
        <w:br/>
        <w:br/>
        <w:t>Оставляйте транспортное средство в специально отведённом месте.</w:t>
        <w:br/>
        <w:br/>
        <w:t>Катание на данном виде транспорта запрещено на необорудованных дорожках и в многолюдных местах, так как может быть опасно для пешеходов (особенно для маленьких детей и пожилых людей)</w:t>
      </w:r>
    </w:p>
    <w:p>
      <w:pPr>
        <w:pStyle w:val="Normal"/>
        <w:rPr/>
      </w:pPr>
      <w:r>
        <w:rPr/>
        <w:drawing>
          <wp:inline distT="0" distB="0" distL="0" distR="0">
            <wp:extent cx="5753100" cy="574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29705" cy="8684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158" t="-7" r="1728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705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24400" cy="575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406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431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2465" cy="431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4:23:00Z</dcterms:created>
  <dc:creator>Chist</dc:creator>
  <dc:description/>
  <cp:keywords/>
  <dc:language>en-US</dc:language>
  <cp:lastModifiedBy>Chist</cp:lastModifiedBy>
  <dcterms:modified xsi:type="dcterms:W3CDTF">2023-06-08T14:24:00Z</dcterms:modified>
  <cp:revision>1</cp:revision>
  <dc:subject/>
  <dc:title>Основные правила для детей и родителей во время использования самокатов, роликов и велосипедов</dc:title>
</cp:coreProperties>
</file>