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-133350</wp:posOffset>
            </wp:positionV>
            <wp:extent cx="6120130" cy="211645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40"/>
        </w:rPr>
        <w:t xml:space="preserve">ФАКУЛЬТАТИВНОГО КУРСА </w:t>
      </w:r>
    </w:p>
    <w:p>
      <w:pPr>
        <w:pStyle w:val="Normal"/>
        <w:jc w:val="center"/>
        <w:rPr/>
      </w:pPr>
      <w:r>
        <w:rPr>
          <w:sz w:val="28"/>
          <w:szCs w:val="40"/>
        </w:rPr>
        <w:t>«Социокультурные исток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бщеинтеллектуальное направл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6 абвг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лассы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sz w:val="18"/>
        </w:rPr>
        <w:t>(основное общее образова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личество часов: 1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 xml:space="preserve">           </w:t>
      </w:r>
      <w:r>
        <w:rPr>
          <w:bCs/>
          <w:lang w:eastAsia="ar-SA"/>
        </w:rPr>
        <w:t>Составители: Мухаматуллина В.А., Николаев Е.В, Секисова Н.Р.</w:t>
        <w:br/>
        <w:t>учитель истории, обществознания</w:t>
        <w:br/>
        <w:t>МБОУ гимназии г. Советский</w:t>
      </w:r>
    </w:p>
    <w:p>
      <w:pPr>
        <w:pStyle w:val="Normal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 xml:space="preserve"> </w:t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-2023 гг.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280"/>
        <w:rPr>
          <w:rStyle w:val="StrongEmphasis"/>
        </w:rPr>
      </w:pPr>
      <w:r>
        <w:rPr>
          <w:rStyle w:val="StrongEmphasis"/>
        </w:rPr>
        <w:t>Пояснительная записка:</w:t>
      </w:r>
    </w:p>
    <w:p>
      <w:pPr>
        <w:pStyle w:val="Normal"/>
        <w:ind w:firstLine="567"/>
        <w:jc w:val="both"/>
        <w:rPr/>
      </w:pPr>
      <w:r>
        <w:rPr>
          <w:rFonts w:eastAsia="Calibri"/>
          <w:kern w:val="2"/>
        </w:rPr>
        <w:t xml:space="preserve">Рабочая программа по курсу СОЦИОКУЛЬТУРНЫЕ ИСТОКИ для 6абвг классов 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Практическая значимость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Курс «Истоки. 6 класс» является продолжением цикла многолетнего учебного предмета «Истоки». Второй цикл предназначен для основной школы (5-9-й классы), но всем своим характеристикам является преемником учебного курса «Истоки» начальной школы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Учебный курс «Истоки», предлагаемый для учащихся 6 класса, является составной частью истоковедения - целостного педагогического направления, призванного формировать всесторонне развитую личность на основе духовно-нравственных и социокультурных ценностей российской цивилизации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Главными целями курса «Истоки» в 6 классе являются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а) в образовательном отношении - продолжить освоение социокультурного и духовно-нравственного контекста ведущих видов человеческой деятельно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б) в воспитательном отношении - воздействовать на мотивацию выбора жизненного пути и будущей профессиональной деятельности, основанную на понимании исторически сложившегося предназначения труда, служения и творчества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в) в личностно-развивающем отношении - обогатить социальный и нравственный опыт подростка множеством смыслов и предназначений важнейших видов человеческой деятельности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  <w:t xml:space="preserve">Курс «Истоки» проблемно и тематически связан с содержанием предыдущих курсов. Он углубляет и развивает такие раннее представленные темы как «Труд земной» (2 класс), «Надежда» (3 класс), «Традиции дела» (4 класс), «Соха и топор», «Соловки» (5 класс)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Цель курса</w:t>
      </w:r>
      <w:r>
        <w:rPr>
          <w:bCs/>
        </w:rPr>
        <w:t xml:space="preserve">: формирование историческое мышления, гуманизма, толерантности; развитие исторического кругозора, мировоззрения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Задачи курса</w:t>
      </w:r>
      <w:r>
        <w:rPr>
          <w:bCs/>
        </w:rPr>
        <w:t>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образование,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усвоение системы знаний об общечеловеческих гуманистических ценностях, и как следствие этого – формирование гуманистической направленности лично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показ взаимодействия человека с окружающей природной средой, движение человечества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усвоение знаний по «Истокам» и умение применять их в различных ситуациях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Основными формами организации учебных занятий являются: урок-изучение нового материала, урок-повторение, комбинированный урок, урок-экскурсия в прошлое, викторина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Формы организации учебной деятельности: сообщения, доклады, презентации, практикумы, дискуссии, беседы, лабораторные работы, проекты, индивидуальное и групповое выполнение заданий,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Формы контроля: проверочные работы по темам, тестовые работы; словарные и хронологические диктанты, самостоятельные ответы по заготовленным карточкам.</w:t>
      </w:r>
    </w:p>
    <w:p>
      <w:pPr>
        <w:pStyle w:val="Normal"/>
        <w:spacing w:lineRule="auto" w:line="276"/>
        <w:rPr/>
      </w:pPr>
      <w:r>
        <w:rPr>
          <w:b/>
        </w:rPr>
        <w:t>Место курса в базисном учебном плане:</w:t>
      </w:r>
      <w:r>
        <w:rPr/>
        <w:t xml:space="preserve"> 8 часов - в год, блочно-модульно: 1 час – в неделю в течение 1-й четверти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Планируемые результаты изучения курса:</w:t>
      </w:r>
    </w:p>
    <w:p>
      <w:pPr>
        <w:pStyle w:val="Style15"/>
        <w:spacing w:lineRule="auto" w:line="276" w:before="0" w:after="0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</w:rPr>
        <w:t>Личностными результатами изучения курса «Истоки» являются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понимание культурного многообразия мира, уважение к культуре своего и других народов, толерантность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формирование у учащихся ярких, эмоционально окрашенных образов исторических эпох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складывание представлений о выдающихся деятелях и ключевых событиях прошлого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освоение гуманистических традиций и ценностей современного общества, уважение прав и свобод человека.</w:t>
      </w:r>
    </w:p>
    <w:p>
      <w:pPr>
        <w:pStyle w:val="Normal"/>
        <w:spacing w:lineRule="auto" w:line="276"/>
        <w:ind w:left="72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</w:rPr>
        <w:t>Метапредметными результатами изучения курса являются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способность сознательно организовывать и регулировать свою деятельность: учебную, игровую, общественную и др.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владение умениями работать с учебной информацией (анализировать и обобщать факты, составлять простой план, составлять конспект и тезисы конспекта)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способность решать познавательные, творческие задачи, представлять результаты своей деятельности в различных формах (сообщение, презентация, проект и др.)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готовность к сотрудничеству, групповой и коллективной работе, освоение основ межкультурного взаимодействия в школе и социальном окружении.</w:t>
      </w:r>
    </w:p>
    <w:p>
      <w:pPr>
        <w:pStyle w:val="Normal"/>
        <w:spacing w:lineRule="auto" w:line="276"/>
        <w:ind w:left="72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</w:rPr>
        <w:t>Предметными результатами изучения курса являются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освоение первоначальных сведений об историческом пути народов, стран и человечества как необходимой основы для миропонимания и познания современного общества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владение базовым понятийным аппаратом исторического знания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умение правильно употреблять и объяснять исторические термины, понятия, крылатые выражения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владение навыками для установления и выявления причинно-следственных связей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первоначальные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расширение опыта оценочной деятельности на основе изучения явлений, событий, личностей, высказывая при этом собственные суждения с использованием в своей речи основных исторических терминов и понятий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составление, описание важнейших памятников культуры народов, выражение своего отношения к ним.</w:t>
      </w:r>
    </w:p>
    <w:p>
      <w:pPr>
        <w:pStyle w:val="Normal"/>
        <w:widowControl w:val="false"/>
        <w:suppressAutoHyphens w:val="true"/>
        <w:spacing w:lineRule="auto" w:line="276"/>
        <w:ind w:left="644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bCs/>
        </w:rPr>
      </w:pPr>
      <w:r>
        <w:rPr>
          <w:b/>
          <w:bCs/>
        </w:rPr>
        <w:t>3. Содержание курса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Раздел 1. СЛОВО И ОБРАЗ ОТЕЧЕСТВА. </w:t>
      </w:r>
      <w:r>
        <w:rPr>
          <w:b/>
          <w:color w:val="000000"/>
        </w:rPr>
        <w:t>(4 часа)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течество. (1 час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ечество – земля отцов. Россия – общая Родина-мать многих народов. Соотечественники - дети одной Родины, братья. Отечество – связь времен. Служение Отечеству как нравственный долг каждого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есто России на карте мировых цивилизаций. Необъятные просторы Отечества. Диалог культур и цивилизаций. Самобытность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азы Отечества – единство разнообразия. Лес и степь. Пути-дороги. Города и земли. Святая Русь. Святыни и памятные места. Образы земледельца и воина, сохи и меч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Цвета Родины: белый как символ чистоты и открытости помыслов, красный как символ красоты и жизнелюбия, голубой как символ устремленности к  миру, золотой как символ благодати Божие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олокольный звон – слово о единении в делах и помышлениях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Столица, края и земли. (2 часа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исхождение слова «столица»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азы Москвы – стольного града. Москва первопрестольная. Москва как собор земель российских. Москва как «третий Рим». Москва как «новый Иерусалим». Кремль – слово в камн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еждуречье Волги и Оки – ядро земли Русской. Крестьяне – труженики. Среднерусская равнина. Образы великого воина – заступника Отечества (благоверный князь Александр Невский), великого молитвенника и печальника о земле Русской (преподобный Сергий Радонежский), великого мудреца (преподобный Андрей Рублев). Владимирский образ Божией Матер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овгородская земля. Умельцы-ремесленники, купцы-промышленники. Берестяные грамоты. Образы народовластия (вечевой колокол), мира горнего (Святая София) и мира дольнего (богатый гость Садко). Колокол – памятник тысячелетию России. Образ храма-воина. Тихвинский образ Божьей Матер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логодско-Белозерский край. Северная Фиваида. Образы святых и нестяжателей: преподобный Кирилл Белозерский, Димитрий Прилуцкий, Нил Сорский, Павел Обнорский. Лен и прялка. Кружево и вологодское масло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морье. Русский Север – заповедник народной культуры. Образ северорусской триады (волость – община – приход). Образы святителя Стефана Пермского и Прокопия Праведного. Северный деревянный храм. Холмогорская резьба по кости, берестяные туеса. Тихие протяжные песни Север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рал – камень. Сибирь – «златокипящая государева вотчина». Образы землепроходцев и мореходов. Сибирь силы да жилы на кулак мотает, далеко бросает. Сибирский характер. Абалацкая икона Божьей Матер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волжье: многоликое и разноязыкое. Казанский образ Божьей Матери. Образы земель торговых и оборотистых (Нижний, Макарьевская ярмарка), Отчизне преданных (Козьма Минин) и вольницу любящих (Стенька Разин). Юг России – степи и просторы, ковыль, звонкие песн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Рубежи и пределы. (1 час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раницы государства. Рубежи и пределы Отечеств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азы северных рубежей. Белое море. Город архангела Михаила. Островные монастыри. Мужество поморов и негромкие подвиги преображ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азы западных рубежей. Смоленский край – «ожерелье» земли Русской. Смоленская крепость. Старая смоленская дорога. Смоленский образ Божьей Матер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азы южных рубежей. Дикое поле. Один в Поле не воин. От былинных богатырей к удалому казачеству. Донской образ Божией Матер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азы восточных пределов. Камень – Байкал-батюшка – Камчатка – Великий океан: этапы продвижения «встреч Солнца»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Легенды о запредельном: о «тридевятом царстве – тридесятом государстве», о странах неведомых, землях незнаемых. Образы града Китежа и Беловодья в памяти народной.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аздел 2. СЛОВО И ОБРАЗ МАЛОЙ РОДИНЫ. (2 часа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Деревня. (1 час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азы деревни, села, починка, погоста, торжка, слободы, хутора. Поселение приречные, приозерные, притрактовые, водораздельные. Древнее правило - строить и жить в ладу с природо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ланировка сельского поселения: свободная, рядовая, уличная, круговая. Всему свое место: мирскому сходу и уединению, труду и отдыху, празднику и поминкам. Деревенская околица, колодец, тропинка, проулок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аза сельского храма и часовн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рудовые ритмы деревни. Шумный праздник села. Тишина погоста. Людская молв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 xml:space="preserve">Город. (1 час) </w:t>
      </w:r>
      <w:r>
        <w:rPr>
          <w:color w:val="000000"/>
        </w:rPr>
        <w:t>Роль и назначение города. Духовные образ русского города. Не стоит город без праведника. Святыни города. Православный код городского пространства. Городская среда: кремль, улица, переулок, крюк, площадь, набережная, мост, городской дворик, сквер, парк, памятник. Застройка и планировка города. Имена улиц и площаде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чаги городской культуры. Центры благотворительности и милосердия. Транспорт. Места общего отдых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оседи. Уличные сообщества. Городские районы. Отцы города. Образ родного город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 xml:space="preserve">Памятные и святые места.  </w:t>
      </w:r>
      <w:r>
        <w:rPr>
          <w:color w:val="000000"/>
        </w:rPr>
        <w:t>Роща. Гора. Озеро. Поле. Перекресток. Родник. Камень. Памятный крест. Обетный храм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аздел 3. СЛОВО И ОБРАЗ ВРЕМЕНИ. (2 часа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Жизненный круг времени. (1 час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ек. Жизненный круг. Время и безвременье. Память и беспамятство. Первое семилетие: младенчество и детство. Имянаречение. Крещение – второе рождение, введение в мир духовный. Крестины – введение в мир земной. Крест и купель. Любовь близких. Колыбельные песни. Бабушкины сказк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торое семилетие: отрочество. Введение в грамоту - третье рождение. Дружба. Покаяние и чаша. Игры и занятия мальчиков. Игры и занятия девочек. Участие в делах семьи. Походы по малой Родин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ретье семилетие: юность. Удаль молодецкая и девичья скромность. Овладение навыками. Сердечная привязанность. Сватовство. Помолвка и венчание. Русская свадьба. Новая родня и новые заботы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емь семилетий: от молодости к зрелости и пожилому возрасту. Мужество и женственность. Дела и заботы мужчины. Дела и заботы женщины. Житейский опыт и мудрость. Хранители семейного очага. Завет о почитании родителе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тарость: сила духа и немощи совершенств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Годичный круг времени. (1 час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од сентябрьский – от Рождества Богородицы до Усп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од январский – от Рождества Христова до Воздвижения Крест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рудовые ритмы года. Народный месяцеслов. Праздники. Пост и мясоед. Гостевания и отгащивания. Нормы поведения в разное время года. Особые дни поминовения. Радоница. Пища будничная, праздничная, постная, скоромная, ритуальная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 xml:space="preserve">Седмица. </w:t>
      </w:r>
      <w:r>
        <w:rPr>
          <w:color w:val="000000"/>
        </w:rPr>
        <w:t>Символика седьмичного круга: будни и воскресенье, труд земной и труд души. Трудовой ритм недели. Особые седмицы: Масляная, Страстная, Светлая. Сутки. Полдень и полночь. Час и мгновенье.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  <w:t>4. Тематическое планирование: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420"/>
        <w:gridCol w:w="942"/>
        <w:gridCol w:w="1257"/>
        <w:gridCol w:w="1257"/>
      </w:tblGrid>
      <w:tr>
        <w:trPr>
          <w:trHeight w:val="227" w:hRule="atLeast"/>
        </w:trPr>
        <w:tc>
          <w:tcPr>
            <w:tcW w:w="954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227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5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9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22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  <w:br/>
              <w:t>(неделя)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о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ца, края и земл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– камень. Сибирь – «златокипящая государева вотчина». Образы землепроходцев и мореходов. Сибирский характер.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жи и пределы. Границы государства. Рубежи и пределы Отечества.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тинное занятие. Деревня. Образы деревни, села, починка, погоста, торжка, слободы, хутора.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лово и образ Малой родины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ладенчество и детство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трочество и ю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релость. Пожилые и стары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изненный круг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од и лето. Годичный круг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Зима, весна, лето, осен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едмица и день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Слово и образ времен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ше Отече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лово и образ Росси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тоговое повторение по курс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8">
    <w:name w:val="c8"/>
    <w:basedOn w:val="Style14"/>
    <w:qFormat/>
    <w:rPr/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19">
    <w:name w:val="c19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3c6">
    <w:name w:val="c3 c6"/>
    <w:basedOn w:val="Normal"/>
    <w:qFormat/>
    <w:pPr>
      <w:spacing w:before="90" w:after="90"/>
    </w:pPr>
    <w:rPr/>
  </w:style>
  <w:style w:type="paragraph" w:styleId="C10c3">
    <w:name w:val="c10 c3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43:00Z</dcterms:created>
  <dc:creator>home</dc:creator>
  <dc:description/>
  <cp:keywords/>
  <dc:language>en-US</dc:language>
  <cp:lastModifiedBy>Виктория А. Мухаматуллина</cp:lastModifiedBy>
  <cp:lastPrinted>2017-03-02T14:45:00Z</cp:lastPrinted>
  <dcterms:modified xsi:type="dcterms:W3CDTF">2023-04-06T09:37:00Z</dcterms:modified>
  <cp:revision>108</cp:revision>
  <dc:subject/>
  <dc:title>программа элективного курса "Подготовка к ЕГЭ по обществознанию"</dc:title>
</cp:coreProperties>
</file>