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bookmarkStart w:id="0" w:name="docs-internal-guid-872a5128-7fff-015c-3d"/>
      <w:bookmarkEnd w:id="0"/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Тест  «Наедине с самим собой».</w:t>
      </w:r>
    </w:p>
    <w:p>
      <w:pPr>
        <w:pStyle w:val="TextBody"/>
        <w:bidi w:val="0"/>
        <w:spacing w:lineRule="auto" w:line="288" w:before="0" w:after="0"/>
        <w:jc w:val="both"/>
        <w:rPr>
          <w:caps w:val="false"/>
          <w:smallCaps w:val="false"/>
          <w:strike w:val="false"/>
          <w:dstrike w:val="false"/>
          <w:color w:val="000000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u w:val="none"/>
        </w:rPr>
        <w:t> </w:t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Цель: Определить какими Вы видите взаимоотношения со своими родителями.                                                                                                                      Инструкция:  Ответьте на вопросы, используя следующие рекомендации: положительные ответы оцениваются 2 баллами.</w:t>
      </w:r>
    </w:p>
    <w:p>
      <w:pPr>
        <w:pStyle w:val="TextBody"/>
        <w:bidi w:val="0"/>
        <w:spacing w:lineRule="auto" w:line="28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Ответы «отчасти», «иногда» — 1 баллом.</w:t>
        <w:br/>
        <w:t>Отрицательные ответы — 0 баллов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tbl>
            <w:tblPr>
              <w:tblW w:w="98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6"/>
            </w:tblGrid>
            <w:tr>
              <w:trPr/>
              <w:tc>
                <w:tcPr>
                  <w:tcW w:w="9836" w:type="dxa"/>
                  <w:tcBorders/>
                  <w:vAlign w:val="center"/>
                </w:tcPr>
                <w:p>
                  <w:pPr>
                    <w:pStyle w:val="Style19"/>
                    <w:snapToGrid w:val="false"/>
                    <w:spacing w:before="0" w:after="283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.    Считаешь ли ты, что у тебя есть взаимопонимание с родителями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2.    Говоришь ли ты со старшими по душам, советуешься ли по личным делам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3.    Интересуешься ли ты работой своих родителей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4.    Знают ли родители твоих друзей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5.    Бывают ли они у вас дома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6.    Участвуешь ли ты вместе с родителями в хозяйственных заботах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7.    Скучно ли тебе дома, предпочитаешь ли ты проводить свободное время</w:t>
                    <w:br/>
                    <w:t>вне дома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8.    Есть ли у тебя общие со старшими занятия и увлечения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9.    Участвуешь ли в подготовке семейных праздников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0.  Предпочитаешь ли ты, чтобы родители были вместе с тобой во время детских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праздников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1. Обсуждаешь ли ты с родителями прочитанные книги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2. А телевизионные передачи, фильмы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3.  Бываете ли вы вместе в театрах, музеях, на выставках и концертах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4.  Участвуете ли вместе в прогулках, туристских походах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15.  Предпочитаешь ли ты проводить вместе с родителями выходные дни?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caps w:val="false"/>
                      <w:smallCaps w:val="false"/>
                      <w:strike w:val="false"/>
                      <w:dstrike w:val="false"/>
                      <w:color w:val="000000"/>
                      <w:u w:val="none"/>
                    </w:rPr>
                  </w:pPr>
                  <w:r>
                    <w:rPr>
                      <w:caps w:val="false"/>
                      <w:smallCaps w:val="false"/>
                      <w:strike w:val="false"/>
                      <w:dstrike w:val="false"/>
                      <w:color w:val="000000"/>
                      <w:u w:val="none"/>
                    </w:rPr>
                    <w:t> 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Более 20 баллов — отношения с родителями можно считать благополучными.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От 10 до 20 — отношения удовлетворительные.</w:t>
                  </w:r>
                </w:p>
                <w:p>
                  <w:pPr>
                    <w:pStyle w:val="Style19"/>
                    <w:bidi w:val="0"/>
                    <w:spacing w:lineRule="auto" w:line="288"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z w:val="28"/>
                      <w:u w:val="none"/>
                    </w:rPr>
                    <w:t>Менее 10 — контакты с родителями носят очень ограниченный характер.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bidi w:val="0"/>
        <w:spacing w:lineRule="auto" w:line="326" w:before="0" w:after="200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shd w:fill="FFFFFF" w:val="clear"/>
        <w:bidi w:val="0"/>
        <w:spacing w:lineRule="auto" w:line="304" w:before="0" w:after="0"/>
        <w:rPr/>
      </w:pPr>
      <w:r>
        <w:rPr/>
      </w:r>
    </w:p>
    <w:p>
      <w:pPr>
        <w:pStyle w:val="Heading1"/>
        <w:pBdr/>
        <w:shd w:fill="FFFFFF" w:val="clear"/>
        <w:bidi w:val="0"/>
        <w:spacing w:lineRule="auto" w:line="30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" w:cs="Lohit Devanagar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80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9:00Z</dcterms:created>
  <dc:creator>ok</dc:creator>
  <dc:description/>
  <dc:language>en-US</dc:language>
  <cp:lastModifiedBy/>
  <dcterms:modified xsi:type="dcterms:W3CDTF">2023-05-29T04:41:27Z</dcterms:modified>
  <cp:revision>10</cp:revision>
  <dc:subject/>
  <dc:title>Представление</dc:title>
</cp:coreProperties>
</file>