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й сад №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пинского района г Санкт-Петербур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6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color w:val="C00000"/>
          <w:sz w:val="48"/>
          <w:szCs w:val="48"/>
          <w:lang w:eastAsia="ru-RU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581650" cy="71564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hadow/>
                                <w:color w:val="A603AB"/>
                                <w:sz w:val="72"/>
                                <w:szCs w:val="72"/>
                              </w:rPr>
                              <w:t>"День Победы"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39.5pt;height:56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hadow/>
                          <w:color w:val="A603AB"/>
                          <w:sz w:val="72"/>
                          <w:szCs w:val="72"/>
                        </w:rPr>
                        <w:t>"День Победы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ценарий позновательной НОД с детьми младшего дошкольного возрас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 использованием игровых и здоровьесберегающих технолог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Monotype Corsiva" w:hAnsi="Monotype Corsiva" w:eastAsia="Times New Roman" w:cs="Monotype Corsiva"/>
          <w:color w:val="002060"/>
          <w:sz w:val="44"/>
          <w:szCs w:val="44"/>
          <w:lang w:val="en-US" w:eastAsia="ru-RU"/>
        </w:rPr>
      </w:pPr>
      <w:r>
        <w:rPr>
          <w:rFonts w:eastAsia="Times New Roman" w:cs="Monotype Corsiva" w:ascii="Monotype Corsiva" w:hAnsi="Monotype Corsiva"/>
          <w:color w:val="002060"/>
          <w:sz w:val="44"/>
          <w:szCs w:val="44"/>
          <w:lang w:val="en-US" w:eastAsia="ru-RU"/>
        </w:rPr>
      </w:r>
    </w:p>
    <w:p>
      <w:pPr>
        <w:pStyle w:val="Normal"/>
        <w:tabs>
          <w:tab w:val="clear" w:pos="708"/>
          <w:tab w:val="left" w:pos="736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6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6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67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л воспитатель:</w:t>
      </w:r>
    </w:p>
    <w:p>
      <w:pPr>
        <w:pStyle w:val="Normal"/>
        <w:tabs>
          <w:tab w:val="clear" w:pos="708"/>
          <w:tab w:val="left" w:pos="736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рышникова Ирина Витальевна</w:t>
      </w:r>
    </w:p>
    <w:p>
      <w:pPr>
        <w:pStyle w:val="Normal"/>
        <w:spacing w:before="0" w:after="0"/>
        <w:jc w:val="center"/>
        <w:rPr>
          <w:rFonts w:ascii="Monotype Corsiva" w:hAnsi="Monotype Corsiva" w:eastAsia="Times New Roman" w:cs="Monotype Corsiva"/>
          <w:color w:val="002060"/>
          <w:sz w:val="44"/>
          <w:szCs w:val="44"/>
          <w:lang w:eastAsia="ru-RU"/>
        </w:rPr>
      </w:pPr>
      <w:r>
        <w:rPr>
          <w:rFonts w:eastAsia="Times New Roman" w:cs="Monotype Corsiva" w:ascii="Monotype Corsiva" w:hAnsi="Monotype Corsiva"/>
          <w:color w:val="002060"/>
          <w:sz w:val="44"/>
          <w:szCs w:val="44"/>
          <w:lang w:eastAsia="ru-RU"/>
        </w:rPr>
      </w:r>
    </w:p>
    <w:p>
      <w:pPr>
        <w:pStyle w:val="Normal"/>
        <w:rPr>
          <w:rFonts w:ascii="Monotype Corsiva" w:hAnsi="Monotype Corsiva" w:eastAsia="Times New Roman" w:cs="Monotype Corsiva"/>
          <w:color w:val="002060"/>
          <w:sz w:val="44"/>
          <w:szCs w:val="44"/>
          <w:lang w:eastAsia="ru-RU"/>
        </w:rPr>
      </w:pPr>
      <w:r>
        <w:rPr>
          <w:rFonts w:eastAsia="Times New Roman" w:cs="Monotype Corsiva" w:ascii="Monotype Corsiva" w:hAnsi="Monotype Corsiva"/>
          <w:color w:val="002060"/>
          <w:sz w:val="44"/>
          <w:szCs w:val="44"/>
          <w:lang w:eastAsia="ru-RU"/>
        </w:rPr>
      </w:r>
    </w:p>
    <w:p>
      <w:pPr>
        <w:pStyle w:val="Normal"/>
        <w:tabs>
          <w:tab w:val="clear" w:pos="708"/>
          <w:tab w:val="left" w:pos="7367" w:leader="none"/>
        </w:tabs>
        <w:spacing w:lineRule="auto" w:line="240" w:before="0" w:after="0"/>
        <w:jc w:val="center"/>
        <w:rPr>
          <w:rFonts w:ascii="Monotype Corsiva" w:hAnsi="Monotype Corsiva" w:eastAsia="Times New Roman" w:cs="Monotype Corsiva"/>
          <w:sz w:val="44"/>
          <w:szCs w:val="44"/>
          <w:lang w:eastAsia="ru-RU"/>
        </w:rPr>
      </w:pPr>
      <w:r>
        <w:rPr>
          <w:rFonts w:eastAsia="Times New Roman" w:cs="Monotype Corsiva" w:ascii="Monotype Corsiva" w:hAnsi="Monotype Corsiva"/>
          <w:sz w:val="44"/>
          <w:szCs w:val="44"/>
          <w:lang w:eastAsia="ru-RU"/>
        </w:rPr>
      </w:r>
    </w:p>
    <w:p>
      <w:pPr>
        <w:pStyle w:val="Normal"/>
        <w:tabs>
          <w:tab w:val="clear" w:pos="708"/>
          <w:tab w:val="left" w:pos="73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кт-Петербург</w:t>
      </w:r>
    </w:p>
    <w:p>
      <w:pPr>
        <w:pStyle w:val="Normal"/>
        <w:tabs>
          <w:tab w:val="clear" w:pos="708"/>
          <w:tab w:val="left" w:pos="73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i/>
          <w:i/>
          <w:color w:val="00206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40"/>
          <w:szCs w:val="40"/>
          <w:lang w:eastAsia="ru-RU"/>
        </w:rPr>
        <w:t>Тема: «День Победы»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знания у детей о празднике «День Победы»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знания детям о Великой Отечественной войне и о народе, который победил врага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бразовательные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ение словаря; новые слова – боевые ордена, парад, ветеран, «Катюша»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ация словаря – праздник, День Победы, страна, герои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ть портреты героев – Великой отечественной войны (дедушек и бабушек детей)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Развивающие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 детей патриотические чувства к своей Родине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речь, мышление, память детей;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оспитательные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важение и чувство благодарности в детях, ко всем, кто защищал нашу Родину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чувство гордости и уважения к воинам - защитникам.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Чтение художественной литературы о Великой Отечественной войне; слушание песен военных лет; беседы с детьми о Дне Победы; Оформление выставки книг, плаката-стенда посвящённой ВОВ «Мой дедушка – герой». Рассматривание иллюстраций «Военная техника», «Защитники Отечества», «Парад Победы». «Салют»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Методы и приемы: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е: художественное слово, вопросы к детям, рассказ воспитателя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е: Стенд - плакат посвященный ВОВ, выставка военной техники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е: рисование салюта, коллективная работа детей.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идактическая игра «Военные профессии», аудиозаписи «Военные песни», фотографии героев войны, георгиевские ленточки, пилотки. Плакат с иллюстрациями войны и дня победы. Выставка игрушек военной техники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чит фонограмма песни «День Победы»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чень давно, когда ещё ваши бабушки и дедушки были детьми, на нашу Родину вторглись враги, они убивали людей, сжигали их дома, хотели лишить нас родного дома. Весь народ поднялся на защиту Родины, и наша армия, и женщины, и старики и даже дети. Взрослым и детям было очень трудно во время ВОВ. Много людей погибло. Много людей отправилось на войну, и не все вернулись домой. Много городов и сел было разрушено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армия с помощью народа победила врагов и прогнала их из России, а потом из других стран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чилась долгая и страшная война. – В далекие майские дни – 9 Мая. Наш народ мужественно сражался и победил. И с тех пор, каждый житель нашей страны и жители других стран, каждое девятое мая отмечают День Победы. –В день Победы по всей нашей стране организуются праздничные парады. На улицах нам в этот день будут встречаться пожилые люди с орденами и медалями. Улыбнитесь им, поздравьте с праздником, пожелайте здоровья.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не Победы сложено много песен и стихов. Я прочитаю вам одно из них.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Читаю стихотворение Т. Белозерова «Праздник Победы»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ский праздник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Победы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чает вся страна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евают наши деды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евые ордена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с утра зовет дорога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оржественный парад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думчиво с порога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лед им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ушки глядят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обращает внимание детей на плакат на тему: «Герои войны» и останавливается на каждой иллюстрации плаката, при этом стимулирует ответы детей и подводит детей к ответу на заданный вопрос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Физкультминутка: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еселые ребята,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идут по кругу, высоко поднимая колени)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м в детский сад ходить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на свете скажем «Миру – Да!»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днять руки вверх, раскрыть пальчики веером, помахать руками.)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йне – запрет!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крестить руки, обнять себя)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бята, но на войне также и была разная военная техника. Посмотрите, мы собрали выставку игрушек военной техники, которые помогли солдатам во время войны победить врагов и сейчас охраняют нашу Родину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м к выставке игрушек военной техники.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т мы и пришли на выставку игрушек военной техники. Посмотрите, какие машины вы знаете? (ответы детей – самолет, танк, корабль, пушка, и. д.)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Ребята я еще хочу вас познакомить с одной военной машиной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 на море и на суше по дорогам фронтовым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ит русская «Катюша» ходит шагом боевым»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 так говорили в то время о военной машине под названием «Катюша». Сейчас я вам ее покажу. На ней находится ракетная установка, но она похожа на обычную машину. Она стреляла сразу несколькими снарядами. Враги очень боялись ее.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бята вам понравилась выставка машин? А какие это машины (ответ детей – военные)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бята, 9 мая – каждый год в этот день собираются ветераны, звучат поздравления, песни, а вечером над городами нашей Родины расцветают праздничные салюты в честь победы. Давайте и мы сейчас с вами покажем праздничный салют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Физкультминутка «Салют»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круг все было тихо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стать прямо, руки опустить)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друг-салют! Салют!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днять руки вверх)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кеты в небе вспыхнули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аскрыть пальчики веером, помахать руками над головой влево-вправо)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ам и тут! Над площадью, над крышами,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исесть, встать. Руки с раскрытыми пальчиками поднять вверх 2-3 раза)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 праздничной Москвой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вивается все выше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ней фонтан живой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лицу, на улицу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легкий бег на месте)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радостно бегут,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чат: «Ура»,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днять руки вверх, крикнуть «Ура»)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уются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аздничный салют!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аскрыть пальчики веером, помахать руками над головой)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нь Победы, светлый и радостный праздник. Мы с благодарностью вспоминаем наших воинов, отстоявших мир в жестокой битве. Всем героям защитникам мы обязаны тем, что живем сейчас под мирным чистым небом.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бята, о чём мы сегодня говорили? что нового вы узнали? (ответы детей о празднике Дне Победы, о героях войны и т. д)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не понравилось, как вы сегодня работали, как отвечали на поставленные мной вопросы. На память я хочу подарить вам георгиевские ленточки, которые символизируют праздник День Победы! На этом наше занятие закончилось, всем спасибо.</w:t>
      </w:r>
    </w:p>
    <w:p>
      <w:pPr>
        <w:pStyle w:val="Normal"/>
        <w:spacing w:before="0" w:after="0"/>
        <w:ind w:right="48" w:hanging="0"/>
        <w:textAlignment w:val="top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4:36:00Z</dcterms:created>
  <dc:creator>User</dc:creator>
  <dc:description/>
  <cp:keywords/>
  <dc:language>en-US</dc:language>
  <cp:lastModifiedBy>user1</cp:lastModifiedBy>
  <dcterms:modified xsi:type="dcterms:W3CDTF">2023-04-19T12:31:00Z</dcterms:modified>
  <cp:revision>3</cp:revision>
  <dc:subject/>
  <dc:title/>
</cp:coreProperties>
</file>