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виз для детей 9-11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виз – развлекательная интеллектуально-познавательная игра, которая позволяет провести проверку в игровой манере эрудиции участни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ат напоминает настольные игры, но главное – эрудиция, которую можно развить интересными зада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унд «Сказки»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десять вопросов, ответы на которые точно должны вспомнить дети 10-12 лет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мое популярное число в русских сказках? (Три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ивка-Бурка – это … (конь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чём отдыхает Иванушка-дурачок? (Печка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убило Кощея? (Игла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чём постоянно летает Баба-Яга? (Ступа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 начинается большинство русских сказок? (Жили-были…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олько было богатырей? (Три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какого царя похитили жар-птицу? (Афрон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какой сказке злая мачеха на поминки блины пекла? (Морозко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е название было у корабля, который умел летать? (Летучий Голландец)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унд «Соцсети»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 называется непрекращающаяся подборка видео от пользователей, на которых вы подписаны? (Лента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пись под видео, где герои играют роль в видео? (Pov)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 называется тип видео, где надо постараться попасть губами под звук? (Липсинг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 называется популярность видео, которое обязательно должен повторить каждый? (Тренд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ое основное время у роликов в Тик-Токе? (15 и 60 секунд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будет проверять каждый Тик-Токер? (Количество просмотров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может понадобиться для хорошего освещения на ролике? (LED-лампа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сли вам понравился ролик, то если вместе с ним снять свой ролик – это называется сделать … (дуэт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надо получить в Тик-Токе, чтобы начать зарабатывать? (Рекламное предложение)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пишут злобные хейтеры? (Комментари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унд «Школьная битва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какие две науки делиться математика согласно школьной программе? (Алгебра и геометрия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ая наука изучает звёзды, небесные тела? (Астрономия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учением природы, материков, морей, стран и других вопросов, полезными в далёких путешествиях, занимаются на … (географии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ый сложный предмет для иностранцев в России? (Русский язык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сли быстро тереть палку, мы можем получить … (огонь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каком уроке проверяют физическую силу? (Физкультура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может задать учитель в конце урока? (Домашнее задание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олько, как правило, длится одно школьное занятие? (40 минут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е лучшее время в школе? (Перемена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организуют в школе летом перед сентябрём? (Детский лагерь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то всегда можно встретить в школьной столовой на большой перемене? (Очередь)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библиотеке у каждого ученика есть карточка. А все карточки называются… (картоте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9:00Z</dcterms:created>
  <dc:creator>User</dc:creator>
  <dc:description/>
  <cp:keywords/>
  <dc:language>en-US</dc:language>
  <cp:lastModifiedBy>User</cp:lastModifiedBy>
  <dcterms:modified xsi:type="dcterms:W3CDTF">2023-06-09T18:01:00Z</dcterms:modified>
  <cp:revision>1</cp:revision>
  <dc:subject/>
  <dc:title/>
</cp:coreProperties>
</file>