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Центр дополнитель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етодическая разработка учебного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лдатский кисет - подарок ветеран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обучающихся  8-9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Лобова Светлана Васильевна,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гт. Междуреченский, 202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Приготовить подарок для ветерана – солдатский кисет, украшенный ковровой вышивкой.</w:t>
        <w:br/>
      </w: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интерес к истории России, личностно-эмоциональное отношение обучающихся к теме ВОВ; 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>- закрепить умения по декорированию изделий ковровой вышивкой;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 формировать навыки самостоятельности, самоконтроля и самооценки в работе. 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>-  развить мелкую моторику;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 научить находить наиболее интересное решение выполнения творческой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ить уважение к подвигу русского солдата, чувство гордости за свою Родину;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эстетический вкус, аккуратность, чувство заинтересованности в конечном результате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: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осознание личностной и практической значимости учебного материала, умение мотивировать свою деятельность, осознание своих возможностей и ответственности за качество своей деятельности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u w:val="single"/>
        </w:rPr>
        <w:t>Метапредметные:</w:t>
      </w:r>
      <w:r>
        <w:rPr>
          <w:sz w:val="28"/>
          <w:szCs w:val="28"/>
        </w:rPr>
        <w:t xml:space="preserve"> умение осуществлять учебное сотрудничество, умение</w:t>
      </w:r>
    </w:p>
    <w:p>
      <w:pPr>
        <w:pStyle w:val="Normal"/>
        <w:ind w:firstLine="1"/>
        <w:jc w:val="both"/>
        <w:rPr/>
      </w:pPr>
      <w:r>
        <w:rPr>
          <w:sz w:val="28"/>
          <w:szCs w:val="28"/>
        </w:rPr>
        <w:t>работать с источниками информации, умение грамотно строить устное монологическое высказывание, умение осуществлять самооценку и взаимооценку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Предметные:</w:t>
      </w:r>
      <w:r>
        <w:rPr>
          <w:sz w:val="28"/>
          <w:szCs w:val="28"/>
        </w:rPr>
        <w:t xml:space="preserve"> понимание и определение понятия «Солдатский кисет», «ковровая вышивка», «декорирование», «шаблон», «эскиз», умение устанавливать взаимосвязь по разным темам, умение применять теоретические знания в практической деятельности</w:t>
      </w:r>
    </w:p>
    <w:p>
      <w:pPr>
        <w:pStyle w:val="Normal"/>
        <w:ind w:left="426" w:hanging="0"/>
        <w:jc w:val="both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лект шаблонов, презентация, компьютер, подрамники.</w:t>
        <w:br/>
      </w:r>
      <w:r>
        <w:rPr>
          <w:rStyle w:val="StrongEmphasis"/>
          <w:sz w:val="28"/>
          <w:szCs w:val="28"/>
        </w:rPr>
        <w:t>Материалы и инструменты:</w:t>
      </w:r>
      <w:r>
        <w:rPr>
          <w:sz w:val="28"/>
          <w:szCs w:val="28"/>
        </w:rPr>
        <w:t xml:space="preserve"> ткань «двунитка», пряжа акриловая, ковр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олки, приспособления  для заправки нити, карандаш, кнопки, ножницы, клей ПВА.  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рительный ряд:</w:t>
      </w:r>
      <w:r>
        <w:rPr>
          <w:sz w:val="28"/>
          <w:szCs w:val="28"/>
          <w:lang w:eastAsia="ru-RU"/>
        </w:rPr>
        <w:t xml:space="preserve"> мультимедийная презентация, иллюстрация картины худождника Юрия Непринцева «Отдых после боя», образец кисета, слова для запоминания.</w:t>
      </w:r>
    </w:p>
    <w:p>
      <w:pPr>
        <w:pStyle w:val="Normal"/>
        <w:ind w:firstLine="426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зыкальный ряд: </w:t>
      </w:r>
      <w:r>
        <w:rPr>
          <w:bCs/>
          <w:sz w:val="28"/>
          <w:szCs w:val="28"/>
          <w:lang w:eastAsia="ru-RU"/>
        </w:rPr>
        <w:t>русская народная песня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Кисет» в исполнении детского ансамбля «Туесок» (г. Пенза).</w:t>
      </w:r>
    </w:p>
    <w:p>
      <w:pPr>
        <w:pStyle w:val="Normal"/>
        <w:ind w:firstLine="426"/>
        <w:rPr/>
      </w:pPr>
      <w:r>
        <w:rPr>
          <w:b/>
          <w:bCs/>
          <w:sz w:val="28"/>
          <w:szCs w:val="28"/>
        </w:rPr>
        <w:t xml:space="preserve">Тип занятия: </w:t>
      </w:r>
      <w:r>
        <w:rPr>
          <w:sz w:val="28"/>
          <w:szCs w:val="28"/>
        </w:rPr>
        <w:t>комбинированный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ы занят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Организационный этап </w:t>
      </w:r>
      <w:r>
        <w:rPr>
          <w:sz w:val="28"/>
          <w:szCs w:val="28"/>
        </w:rPr>
        <w:t>(организация начала занятия, создание  психологического настроя на учебную деятельность, активизация внимания)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Подготовительный этап </w:t>
      </w:r>
      <w:r>
        <w:rPr>
          <w:sz w:val="28"/>
          <w:szCs w:val="28"/>
        </w:rPr>
        <w:t>(сообщение темы занятия; повторение навыков выполнения ковровой  вышивки, подготовка рабочего места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Основной этап </w:t>
      </w:r>
      <w:r>
        <w:rPr>
          <w:sz w:val="28"/>
          <w:szCs w:val="28"/>
        </w:rPr>
        <w:t>(теоретическая часть занятия – ознакомление с материалом (кисет, его назначение и значение для солдат во времена ВОВ), практическая часть – выполнение декора на кисете в ковровой технике, изготовление кисета)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Итоговый этап </w:t>
      </w:r>
      <w:r>
        <w:rPr>
          <w:sz w:val="28"/>
          <w:szCs w:val="28"/>
        </w:rPr>
        <w:t>(анализ и оценка успеха достижения цели занят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: что нового узнали на занятии, какие умения и навыки закрепили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Рефлексивный этап </w:t>
      </w:r>
      <w:r>
        <w:rPr>
          <w:sz w:val="28"/>
          <w:szCs w:val="28"/>
        </w:rPr>
        <w:t>(мобилизация детей на самооценку, содержание и полезность работы). Обучающиеся демонстрируют изготовленные работы и оценивают их по следующим критериям: аккуратность, плотность, ровность по высоте петли, творческий подход, самостоятельность.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 формы обучения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словесный – беседа, устный опрос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наглядный – мультимедиа, показ образц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актический – вышивка декора на лицевой стороне подарочного кисет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1.Организационный этап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енные слова, эмоциональны настрой на занятие. </w:t>
      </w:r>
    </w:p>
    <w:p>
      <w:pPr>
        <w:pStyle w:val="Normal"/>
        <w:autoSpaceDE w:val="false"/>
        <w:ind w:firstLine="42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.Подготовительный этап. 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1 слайд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- У нас сегодня необычное занятие. Оно посвящено дорогой для нашего народа дате - 9 Мая. Какой праздник отмечает наша страна 9 мая? </w:t>
      </w:r>
      <w:r>
        <w:rPr>
          <w:i/>
          <w:sz w:val="28"/>
          <w:szCs w:val="28"/>
        </w:rPr>
        <w:t>(День Победы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2 слайд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Почему праздник называется День Победы? </w:t>
      </w:r>
      <w:r>
        <w:rPr>
          <w:i/>
          <w:sz w:val="28"/>
          <w:szCs w:val="28"/>
        </w:rPr>
        <w:t xml:space="preserve">(В этот день в 1945 году закончилась война) </w:t>
      </w:r>
      <w:r>
        <w:rPr>
          <w:sz w:val="28"/>
          <w:szCs w:val="28"/>
        </w:rPr>
        <w:br/>
        <w:t xml:space="preserve">- Верно! В этом году мы празднуем 78 лет  со дня Великой Победы. Отмечая этот праздник, мы низко склоняем головы перед светлой памятью героев ВОВ.  </w:t>
      </w:r>
    </w:p>
    <w:p>
      <w:pPr>
        <w:pStyle w:val="Normal"/>
        <w:ind w:firstLine="426"/>
        <w:rPr/>
      </w:pPr>
      <w:r>
        <w:rPr>
          <w:sz w:val="28"/>
          <w:szCs w:val="28"/>
        </w:rPr>
        <w:t>- Как празднуется День Победы у нас в стране? Что в этот день делают все люди, мы с вами? (</w:t>
      </w:r>
      <w:r>
        <w:rPr>
          <w:i/>
          <w:sz w:val="28"/>
          <w:szCs w:val="28"/>
        </w:rPr>
        <w:t>всей семьей несем цветы к памятнику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42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3,4 слайд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йствительно, в этот день, который очень дорог нам всем, к памятникам погибшим воинам несут цветы, поздравляют оставшихся в живых ветеранов, тружеников тыла, всех тех, кто внес свой вклад в долгожданную Победу, поют для них песни, читают стихи. И в нашем поселке 9 мая проходят торжественные мероприятия с возложением цветов у обелиска воинам ВОВ.  </w:t>
      </w:r>
    </w:p>
    <w:p>
      <w:pPr>
        <w:pStyle w:val="Normal"/>
        <w:autoSpaceDE w:val="false"/>
        <w:ind w:firstLine="426"/>
        <w:rPr>
          <w:rStyle w:val="StrongEmphasis"/>
          <w:sz w:val="28"/>
          <w:szCs w:val="28"/>
        </w:rPr>
      </w:pPr>
      <w:r>
        <w:rPr>
          <w:b/>
          <w:iCs/>
          <w:sz w:val="28"/>
          <w:szCs w:val="28"/>
        </w:rPr>
        <w:t>3. Основной этап.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оретическая часть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Как мы можем выразить свою признательность, благодарность людям, которые подарили нам мир и свободу? (</w:t>
      </w:r>
      <w:r>
        <w:rPr>
          <w:i/>
          <w:sz w:val="28"/>
          <w:szCs w:val="28"/>
        </w:rPr>
        <w:t>подарить цветы, подарки</w:t>
      </w:r>
      <w:r>
        <w:rPr>
          <w:sz w:val="28"/>
          <w:szCs w:val="28"/>
        </w:rPr>
        <w:t>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Какие подарки мы умеем и  можем сделать своими руками? (</w:t>
      </w:r>
      <w:r>
        <w:rPr>
          <w:i/>
          <w:sz w:val="28"/>
          <w:szCs w:val="28"/>
        </w:rPr>
        <w:t>открытку, значок, брелок, сувенир, панно и многое другое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5 слайд.</w:t>
      </w:r>
      <w:r>
        <w:rPr>
          <w:sz w:val="28"/>
          <w:szCs w:val="28"/>
        </w:rPr>
        <w:t xml:space="preserve"> Сегодня я хочу обратить ваше внимание на небольшой скромный мешочек, который есть на нашей выставке, это - солдатский кисет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- Что такое кисет? Возможно вы слышали это слово на уроках в школе?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исе́т </w:t>
      </w:r>
      <w:r>
        <w:rPr>
          <w:sz w:val="28"/>
          <w:szCs w:val="28"/>
        </w:rPr>
        <w:t xml:space="preserve">— небольшой мешочек для хранения вещей, затягиваемый шнурком. Изначально, в древние времена,  его использовали для хранения денег, драгоценностей. </w:t>
      </w:r>
    </w:p>
    <w:p>
      <w:pPr>
        <w:pStyle w:val="Style20"/>
        <w:ind w:firstLine="426"/>
        <w:jc w:val="both"/>
        <w:rPr/>
      </w:pPr>
      <w:r>
        <w:rPr>
          <w:b/>
          <w:sz w:val="28"/>
          <w:szCs w:val="28"/>
        </w:rPr>
        <w:t>6 слайд.</w:t>
      </w:r>
      <w:r>
        <w:rPr>
          <w:sz w:val="28"/>
          <w:szCs w:val="28"/>
        </w:rPr>
        <w:t xml:space="preserve"> В настоящее время такие мешочки можно использовать для хранения мобильных телефонов, плееров и других небольших предметов. 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7слайд.</w:t>
      </w:r>
      <w:r>
        <w:rPr>
          <w:sz w:val="28"/>
          <w:szCs w:val="28"/>
        </w:rPr>
        <w:t xml:space="preserve"> Во многих музеях мира хранятся уникальные кисеты, сохранившиеся с ВОВ, которые имеют свою историю и свое знач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8 слайд.</w:t>
      </w:r>
      <w:r>
        <w:rPr>
          <w:sz w:val="28"/>
          <w:szCs w:val="28"/>
          <w:lang w:eastAsia="ru-RU"/>
        </w:rPr>
        <w:t xml:space="preserve"> Военное время было очень тяжелым. Несмотря на это, с</w:t>
      </w:r>
      <w:r>
        <w:rPr>
          <w:sz w:val="28"/>
          <w:szCs w:val="28"/>
          <w:shd w:fill="FFFFFF" w:val="clear"/>
          <w:lang w:eastAsia="ru-RU"/>
        </w:rPr>
        <w:t xml:space="preserve">воим родным на фронт женщины собирали посылочки: вязали теплые носки, рукавицы… и шили-вышивали кисеты как знак любви и заботы о тех, кто воюет на передовой, защищает страну и всех людей от фашистов. </w:t>
      </w:r>
      <w:r>
        <w:rPr>
          <w:sz w:val="28"/>
          <w:szCs w:val="28"/>
        </w:rPr>
        <w:t>Наполнителем этого мешочка не всегда была махорка, его наполняли сухими яблоками, ягодами, кедровыми орехами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     </w:t>
      </w:r>
      <w:r>
        <w:rPr>
          <w:b/>
          <w:sz w:val="28"/>
          <w:szCs w:val="28"/>
          <w:shd w:fill="FFFFFF" w:val="clear"/>
        </w:rPr>
        <w:t>9 слайд.</w:t>
      </w:r>
      <w:r>
        <w:rPr>
          <w:sz w:val="28"/>
          <w:szCs w:val="28"/>
          <w:shd w:fill="FFFFFF" w:val="clear"/>
        </w:rPr>
        <w:t xml:space="preserve"> Для солдат кисет был </w:t>
      </w:r>
      <w:r>
        <w:rPr>
          <w:sz w:val="28"/>
          <w:szCs w:val="28"/>
        </w:rPr>
        <w:t xml:space="preserve">ниточкой, связующей с прошлой мирной жизнью. В редкие минуты отдыха между боями, солдат доставал кисет, сворачивал самокрутку, закуривал и вспоминал о доме, жене, детях, родных, которые ждут его с войны.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ет был самый дорогой подарок, его хранили, берегли, носили у самого сердца. Недаром кисет воспевали в поэмах, песнях, изображали на картинах.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знаем, что курить очень вредно для здоровья, а во время войны солдаты об этом не думали, для них главным было – победить врага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0 слайд.  </w:t>
      </w:r>
      <w:r>
        <w:rPr>
          <w:sz w:val="28"/>
          <w:szCs w:val="28"/>
          <w:shd w:fill="FFFFFF" w:val="clear"/>
          <w:lang w:eastAsia="ru-RU"/>
        </w:rPr>
        <w:t xml:space="preserve">На картине художника </w:t>
      </w:r>
      <w:r>
        <w:rPr>
          <w:b/>
          <w:bCs/>
          <w:sz w:val="28"/>
          <w:szCs w:val="28"/>
          <w:shd w:fill="FFFFFF" w:val="clear"/>
          <w:lang w:eastAsia="ru-RU"/>
        </w:rPr>
        <w:t>Ю.Непринцева «Отдых после боя»</w:t>
      </w:r>
      <w:r>
        <w:rPr>
          <w:b/>
          <w:bCs/>
          <w:sz w:val="28"/>
          <w:szCs w:val="28"/>
          <w:lang w:eastAsia="ru-RU"/>
        </w:rPr>
        <w:t xml:space="preserve">  </w:t>
      </w:r>
      <w:r>
        <w:rPr>
          <w:sz w:val="28"/>
          <w:szCs w:val="28"/>
          <w:shd w:fill="FFFFFF" w:val="clear"/>
          <w:lang w:eastAsia="ru-RU"/>
        </w:rPr>
        <w:t>вы видите солдат. Обратите внимание на то, как</w:t>
      </w:r>
      <w:r>
        <w:rPr>
          <w:sz w:val="28"/>
          <w:szCs w:val="28"/>
          <w:lang w:eastAsia="ru-RU"/>
        </w:rPr>
        <w:t> </w:t>
      </w:r>
      <w:r>
        <w:rPr>
          <w:b/>
          <w:bCs/>
          <w:i/>
          <w:iCs/>
          <w:sz w:val="28"/>
          <w:szCs w:val="28"/>
          <w:shd w:fill="FFFFFF" w:val="clear"/>
          <w:lang w:eastAsia="ru-RU"/>
        </w:rPr>
        <w:t>изображен кисет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который держит солдат. Вся картина написана в темных, тонах, а кисет как символ мирной жизни  - яркий, веселый, дающий надежду на мирную жизнь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занятия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, в преддверии Дня Победы, сшить подарочные кисеты для ветеранов ВОВ и тружеников тыла. Кисет будет выглядеть вот так (</w:t>
      </w:r>
      <w:r>
        <w:rPr>
          <w:i/>
          <w:sz w:val="28"/>
          <w:szCs w:val="28"/>
        </w:rPr>
        <w:t>демонстрируется образец</w:t>
      </w:r>
      <w:r>
        <w:rPr>
          <w:sz w:val="28"/>
          <w:szCs w:val="28"/>
        </w:rPr>
        <w:t xml:space="preserve">). Его можно сшить из любой ткани, но мы возьмем ткань «двунитка», на которой легко вышивать ковровой иглой.  Начать изготовление кисета нужно с его украшения - декорирования одной его стороны (детали), а на следующем занятии его сшить. 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так, цель нашего первого занятия – декорировать подарочный кисет ковровой вышивкой. На следующих двух занятиях мы будем сшивать детали кисета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им символичным изображением, узором, можно украсить кисет? (</w:t>
      </w:r>
      <w:r>
        <w:rPr>
          <w:i/>
          <w:sz w:val="28"/>
          <w:szCs w:val="28"/>
        </w:rPr>
        <w:t>звезда, слова, георгиевская ленточка и др</w:t>
      </w:r>
      <w:r>
        <w:rPr>
          <w:sz w:val="28"/>
          <w:szCs w:val="28"/>
        </w:rPr>
        <w:t>.).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>- Георгиевская лента - символом чего является? (</w:t>
      </w:r>
      <w:r>
        <w:rPr>
          <w:i/>
          <w:sz w:val="28"/>
          <w:szCs w:val="28"/>
        </w:rPr>
        <w:t>символом Победы</w:t>
      </w:r>
      <w:r>
        <w:rPr>
          <w:sz w:val="28"/>
          <w:szCs w:val="28"/>
        </w:rPr>
        <w:t>)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Звезда – это знак защитников нашей Родины в Великую Отечественную войну;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>- У меня есть различные шаблоны с символами, можете подойти и выбрать что понравиться, либо нарисовать свой.</w:t>
      </w:r>
    </w:p>
    <w:p>
      <w:pPr>
        <w:pStyle w:val="Style20"/>
        <w:jc w:val="both"/>
        <w:rPr/>
      </w:pPr>
      <w:r>
        <w:rPr>
          <w:sz w:val="28"/>
          <w:szCs w:val="28"/>
        </w:rPr>
        <w:t>- Чем отличается шаблон от эскиза? (</w:t>
      </w:r>
      <w:r>
        <w:rPr>
          <w:i/>
          <w:sz w:val="28"/>
          <w:szCs w:val="28"/>
        </w:rPr>
        <w:t>шаблон накладывается на ткань и обводится по контуру, эскиз – подкладывается под ткани и переводиться на просвет).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ети подходят к столу, выбирают шаблоны, необходимые материалы, инструменты. Рассаживаются по своим местам.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>- Повторяют технику безопасности при работе с колющими, режущими инструментами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полагают шаблон на ткани, натянутой  и закрепленной кнопками на деревянной раме,  обводят простым карандашом, выполняют вышивку ковровой иглой выбранного рисунка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практической работы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- повторяют правила выполнения ковровой вышивки,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- осуществляется контроль, самоконтроль;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прослушивают </w:t>
      </w:r>
      <w:r>
        <w:rPr>
          <w:bCs/>
          <w:sz w:val="28"/>
          <w:szCs w:val="28"/>
          <w:lang w:eastAsia="ru-RU"/>
        </w:rPr>
        <w:t>русскую народную песню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Кисет» в исполнении детского ансамбля «Туесок» (г. Пенза).</w:t>
      </w:r>
    </w:p>
    <w:p>
      <w:pPr>
        <w:pStyle w:val="Style2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закрепить петельки от распускания? (</w:t>
      </w:r>
      <w:r>
        <w:rPr>
          <w:i/>
          <w:sz w:val="28"/>
          <w:szCs w:val="28"/>
        </w:rPr>
        <w:t>с помощью клея ПВА, разведенного водой</w:t>
      </w:r>
      <w:r>
        <w:rPr>
          <w:sz w:val="28"/>
          <w:szCs w:val="28"/>
        </w:rPr>
        <w:t xml:space="preserve">). Дети при помощи кисточки наносят клеевой раствор на вышитую часть, оставляют для высыхания. </w:t>
      </w:r>
    </w:p>
    <w:p>
      <w:pPr>
        <w:pStyle w:val="Style20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каким критериям оцениваем свою работу? (</w:t>
      </w:r>
      <w:r>
        <w:rPr>
          <w:i/>
          <w:sz w:val="28"/>
          <w:szCs w:val="28"/>
        </w:rPr>
        <w:t>нет пропусков, ровная, мягкая на ощупь или твердая)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е свою работу. 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- Сегодня вы справились с работой, выполнили украшение лицевой части кисета. На следующем занятии будем кроить детали и шить кисет.. </w:t>
      </w:r>
    </w:p>
    <w:p>
      <w:pPr>
        <w:pStyle w:val="Style20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кажите пожалуйста – символом чего был кисет для солдат на войне? </w:t>
      </w:r>
      <w:r>
        <w:rPr>
          <w:i/>
          <w:sz w:val="28"/>
          <w:szCs w:val="28"/>
        </w:rPr>
        <w:t>(символом мирной жизни, дома, семьи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ется шаблон от эскиза?</w:t>
      </w:r>
    </w:p>
    <w:p>
      <w:pPr>
        <w:pStyle w:val="Style20"/>
        <w:ind w:firstLine="42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Что означает слово «декор», декорировать? (</w:t>
      </w:r>
      <w:r>
        <w:rPr>
          <w:i/>
          <w:sz w:val="28"/>
          <w:szCs w:val="28"/>
        </w:rPr>
        <w:t>украшение, украшать</w:t>
      </w:r>
      <w:r>
        <w:rPr>
          <w:sz w:val="28"/>
          <w:szCs w:val="28"/>
        </w:rPr>
        <w:t>)</w:t>
      </w:r>
    </w:p>
    <w:p>
      <w:pPr>
        <w:pStyle w:val="Style19"/>
        <w:spacing w:before="0" w:after="0"/>
        <w:ind w:firstLine="426"/>
        <w:rPr/>
      </w:pPr>
      <w:r>
        <w:rPr>
          <w:rStyle w:val="StrongEmphasis"/>
          <w:sz w:val="28"/>
          <w:szCs w:val="28"/>
        </w:rPr>
        <w:t>4. Итоговый этап.</w:t>
      </w:r>
    </w:p>
    <w:p>
      <w:pPr>
        <w:pStyle w:val="Style19"/>
        <w:spacing w:before="0" w:after="0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Педагог вызывает двух девочек, первыми закончили вышивку.</w:t>
      </w:r>
      <w:r>
        <w:rPr>
          <w:sz w:val="28"/>
          <w:szCs w:val="28"/>
        </w:rPr>
        <w:t xml:space="preserve"> Предлагает подготовиться к чтению четверостишия. .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Безусловно, главный наш долг - успеть еще раз  сказать теплые слова  благодарности  старшему поколению, отдавшему все силы  во имя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вочки читают по строчкам четверостишие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пасибо Вам за это небо,</w:t>
        <w:br/>
        <w:t>За белизну родных берёз,</w:t>
        <w:br/>
        <w:t>За мирный дом и за Россию,</w:t>
        <w:br/>
        <w:t>Где нам родиться довело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ефлексия.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>-Понравилось ли вам занятие? Нарисуйте смайлик с соответствующими эмоциями, поднимите смайлики над головой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завершение занятия, попрошу всех встать, вытянуть обе руки вперед. Мысленно положите на левую ладошку те знания, с которыми вы пришли, а на правую ладонь, те знания, которые получили сегодня. Затем ладони соедините, ваши знания преумножились!  Поаплодируйте себе за успешно выполненное задание!  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- Мы сегодня говорили о том, что подарки дарить приятно, так вот я вам тоже приготовила небольшие подарочки. Вы молодцы! Спасибо за хорошую работу на заня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ихотворение для чтения детям. </w:t>
      </w:r>
    </w:p>
    <w:p>
      <w:pPr>
        <w:pStyle w:val="Style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пасибо Вам за это небо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За белизну родных берёз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За мирный дом и за Росси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Где нам родиться довело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 для запоминания</w:t>
      </w:r>
      <w:r>
        <w:rPr>
          <w:sz w:val="28"/>
          <w:szCs w:val="28"/>
          <w:u w:val="single"/>
        </w:rPr>
        <w:t>.</w:t>
      </w:r>
    </w:p>
    <w:p>
      <w:pPr>
        <w:pStyle w:val="Style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ИМВОЛ МИРНОЙ ЖИ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БЛ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К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КОР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КОРИРОВАТЬ</w:t>
      </w:r>
    </w:p>
    <w:sectPr>
      <w:footerReference w:type="default" r:id="rId2"/>
      <w:type w:val="nextPage"/>
      <w:pgSz w:w="11906" w:h="16838"/>
      <w:pgMar w:left="1134" w:right="851" w:gutter="0" w:header="0" w:top="73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9:12:00Z</dcterms:created>
  <dc:creator>Лобова Светлана</dc:creator>
  <dc:description/>
  <cp:keywords/>
  <dc:language>en-US</dc:language>
  <cp:lastModifiedBy>User</cp:lastModifiedBy>
  <cp:lastPrinted>2023-05-04T04:55:00Z</cp:lastPrinted>
  <dcterms:modified xsi:type="dcterms:W3CDTF">2023-05-26T18:52:00Z</dcterms:modified>
  <cp:revision>10</cp:revision>
  <dc:subject/>
  <dc:title>Конспект занятия</dc:title>
</cp:coreProperties>
</file>