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_Hlk31188198"/>
      <w:bookmarkEnd w:id="0"/>
      <w:r>
        <w:rPr>
          <w:b/>
          <w:bCs/>
          <w:sz w:val="26"/>
          <w:szCs w:val="26"/>
        </w:rPr>
        <w:t>Департамент здравоохранения города Москвы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5"/>
          <w:szCs w:val="25"/>
        </w:rPr>
        <w:t>Департамента здравоохранения города Москвы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«Медицинский колледж № 6»</w:t>
      </w:r>
    </w:p>
    <w:p>
      <w:pPr>
        <w:pStyle w:val="Normal"/>
        <w:autoSpaceDE w:val="false"/>
        <w:ind w:left="1985" w:right="1555" w:firstLine="610"/>
        <w:rPr>
          <w:rFonts w:eastAsia="Calibri"/>
          <w:sz w:val="28"/>
          <w:szCs w:val="28"/>
        </w:rPr>
      </w:pPr>
      <w:r>
        <w:rPr>
          <w:b/>
          <w:bCs/>
          <w:sz w:val="25"/>
          <w:szCs w:val="25"/>
        </w:rPr>
        <w:t xml:space="preserve">             </w:t>
      </w:r>
      <w:r>
        <w:rPr>
          <w:b/>
          <w:bCs/>
          <w:sz w:val="25"/>
          <w:szCs w:val="25"/>
        </w:rPr>
        <w:t>(ГБПОУ ДЗМ «МК № 6»)</w:t>
      </w:r>
    </w:p>
    <w:p>
      <w:pPr>
        <w:pStyle w:val="Normal"/>
        <w:spacing w:lineRule="auto" w:line="256" w:before="0" w:after="160"/>
        <w:ind w:left="1985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1" w:name="_Hlk31188198"/>
      <w:bookmarkStart w:id="2" w:name="_Hlk31188198"/>
      <w:bookmarkEnd w:id="2"/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1954" w:right="1555" w:firstLine="61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ind w:left="5103" w:right="-1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УТВЕРЖДАЮ</w:t>
        <w:tab/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jc w:val="right"/>
        <w:rPr/>
      </w:pPr>
      <w:r>
        <w:rPr>
          <w:rFonts w:eastAsia="Calibri"/>
          <w:sz w:val="28"/>
          <w:szCs w:val="28"/>
        </w:rPr>
        <w:t>Директор ГБПОУ ДЗМ «МК №6»</w:t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Calibri"/>
          <w:sz w:val="28"/>
          <w:szCs w:val="28"/>
        </w:rPr>
        <w:t>__________А.Е. Суханова</w:t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jc w:val="right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</w:rPr>
        <w:t>«____»______________2021 г.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ины </w:t>
      </w:r>
      <w:r>
        <w:rPr>
          <w:b/>
          <w:sz w:val="28"/>
          <w:szCs w:val="28"/>
        </w:rPr>
        <w:t>ОГСЭ.01. Основы философии</w:t>
      </w:r>
    </w:p>
    <w:p>
      <w:pPr>
        <w:pStyle w:val="Normal"/>
        <w:tabs>
          <w:tab w:val="clear" w:pos="709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д, наименование специальности </w:t>
      </w:r>
      <w:r>
        <w:rPr>
          <w:b/>
          <w:sz w:val="28"/>
          <w:szCs w:val="28"/>
        </w:rPr>
        <w:t>31.02.02 Акушерское дело</w:t>
      </w:r>
    </w:p>
    <w:p>
      <w:pPr>
        <w:pStyle w:val="Normal"/>
        <w:autoSpaceDE w:val="false"/>
        <w:ind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57"/>
      </w:tblGrid>
      <w:tr>
        <w:trPr>
          <w:trHeight w:val="2984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</w:rPr>
              <w:t>ОУД, ЕН, ОГСЭ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протокол от ____________</w:t>
            </w:r>
            <w:r>
              <w:rPr>
                <w:bCs/>
                <w:sz w:val="28"/>
                <w:szCs w:val="28"/>
              </w:rPr>
              <w:t xml:space="preserve"> № ___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ФГОС СПО по специальности 31.02.02 Акушерское дело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код, наименование специальности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и (авторы)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хомова И.А., </w:t>
      </w:r>
      <w:r>
        <w:rPr>
          <w:bCs/>
          <w:sz w:val="28"/>
          <w:szCs w:val="28"/>
        </w:rPr>
        <w:t>преподаватель первой квалификационной категории ГБПОУ ДЗМ «МК № 6»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Ф.И.О., ученая степень, звание, должность, наименование образовательной организ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рмакаев Ю.Я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ндидат исторических наук, преподаватель ГБПОУ ДЗМ «МК № 6»</w:t>
      </w:r>
    </w:p>
    <w:p>
      <w:pPr>
        <w:pStyle w:val="Normal"/>
        <w:autoSpaceDE w:val="fals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vertAlign w:val="superscript"/>
        </w:rPr>
        <w:t>Ф.И.О., ученая степень, звание, должность, наименование организаци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320" w:right="431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778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</w:rPr>
              <w:t>ПАСПОРТ рабочей УЧЕБНОЙ ПРОГРАММЫ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</w:rPr>
              <w:t>СТРУКТУРА и содержание РАБОЧЕЙ УЧЕБНОЙ ПРОГРАММЫ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</w:rPr>
              <w:t>условия реализации рабочей учебной программы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Контроль и оценка результатов Освоения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УЧЕБНОЙ ПРОГРАММЫ ДИСЦИПЛИНЫ</w:t>
      </w:r>
    </w:p>
    <w:p>
      <w:pPr>
        <w:pStyle w:val="Style25"/>
        <w:keepNext w:val="true"/>
        <w:keepLines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философ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Рабочая учебная программа дисциплины ОГСЭ.01. </w:t>
      </w:r>
      <w:r>
        <w:rPr>
          <w:sz w:val="28"/>
          <w:lang w:bidi="en-US"/>
        </w:rPr>
        <w:t xml:space="preserve">Основы философии </w:t>
      </w:r>
      <w:r>
        <w:rPr>
          <w:sz w:val="28"/>
          <w:szCs w:val="28"/>
          <w:lang w:bidi="en-US"/>
        </w:rPr>
        <w:t>является частью программы подготовки специалистов среднего звена (ППССЗ) в соответствии с ФГОС СПО по специальности 31.02.02 Акушерское дело, очно-заочная форм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циплина относится к общему гуманитарному и социально-экономическому учебному циклу (ОГСЭ). 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направлена на формирование общих компетенций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1-1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Normal"/>
        <w:jc w:val="both"/>
        <w:rPr/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Normal"/>
        <w:jc w:val="both"/>
        <w:rPr/>
      </w:pPr>
      <w:r>
        <w:rPr>
          <w:sz w:val="28"/>
          <w:szCs w:val="28"/>
        </w:rPr>
        <w:t>- сущность процесса позн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Normal"/>
        <w:jc w:val="both"/>
        <w:rPr/>
      </w:pPr>
      <w:r>
        <w:rPr>
          <w:sz w:val="28"/>
          <w:szCs w:val="28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sz w:val="28"/>
          <w:szCs w:val="28"/>
        </w:rPr>
        <w:t>64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часов</w:t>
      </w:r>
      <w:r>
        <w:rPr>
          <w:rStyle w:val="Emphasis"/>
          <w:i w:val="false"/>
          <w:sz w:val="28"/>
          <w:szCs w:val="28"/>
        </w:rPr>
        <w:t>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b/>
          <w:bCs/>
          <w:sz w:val="28"/>
          <w:szCs w:val="28"/>
        </w:rPr>
        <w:t xml:space="preserve">28 </w:t>
      </w:r>
      <w:r>
        <w:rPr>
          <w:b/>
          <w:sz w:val="28"/>
          <w:szCs w:val="28"/>
        </w:rPr>
        <w:t>час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b/>
          <w:bCs/>
          <w:sz w:val="28"/>
          <w:szCs w:val="28"/>
        </w:rPr>
        <w:t>36</w:t>
      </w:r>
      <w:r>
        <w:rPr>
          <w:b/>
          <w:sz w:val="28"/>
          <w:szCs w:val="28"/>
        </w:rPr>
        <w:t xml:space="preserve"> ча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12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  <w:lang w:eastAsia="en-US"/>
              </w:rPr>
              <w:t>Объем часов</w:t>
            </w:r>
          </w:p>
        </w:tc>
      </w:tr>
      <w:tr>
        <w:trPr>
          <w:trHeight w:val="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64</w:t>
            </w:r>
          </w:p>
        </w:tc>
      </w:tr>
      <w:tr>
        <w:trPr>
          <w:trHeight w:val="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8</w:t>
            </w:r>
          </w:p>
        </w:tc>
      </w:tr>
      <w:tr>
        <w:trPr>
          <w:trHeight w:val="12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:</w:t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абораторны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троль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урсовая работа (проект) (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lang w:eastAsia="en-US"/>
              </w:rPr>
              <w:t>если предусмотре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36</w:t>
            </w:r>
          </w:p>
        </w:tc>
      </w:tr>
      <w:tr>
        <w:trPr>
          <w:trHeight w:val="12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:</w:t>
            </w:r>
          </w:p>
        </w:tc>
      </w:tr>
      <w:tr>
        <w:trPr>
          <w:trHeight w:val="28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амостоятельная работа над курсовой работ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(проектом) 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lang w:eastAsia="en-US"/>
              </w:rPr>
              <w:t>(если предусмотре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ругие виды самостояте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  <w:lang w:eastAsia="en-US"/>
              </w:rPr>
              <w:t xml:space="preserve">Итоговая аттестация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в форме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379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2. Тематический план и содержание дисциплины </w:t>
      </w:r>
      <w:r>
        <w:rPr>
          <w:b/>
          <w:bCs/>
          <w:sz w:val="20"/>
          <w:szCs w:val="20"/>
          <w:lang w:bidi="en-US"/>
        </w:rPr>
        <w:t>ОГСЭ.01. Основы философии</w:t>
      </w:r>
    </w:p>
    <w:tbl>
      <w:tblPr>
        <w:tblW w:w="15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0069"/>
        <w:gridCol w:w="992"/>
        <w:gridCol w:w="142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его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*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 xml:space="preserve"> Предмет философии как науки и её исто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 Философия, её место, функции и роль в жизни человека и общества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. Происхождение и </w:t>
            </w:r>
            <w:r>
              <w:rPr/>
              <w:t>становление философии из мифологии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Cs/>
              </w:rPr>
              <w:t xml:space="preserve"> Основные этапы становления и развития философии</w:t>
            </w:r>
            <w:r>
              <w:rPr/>
              <w:t xml:space="preserve">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Философия как особая форма общественного созн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Философия как любовь к мудрости, учение о нравственной жизн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Философия как учение о мире, мышлении, идеях мироустро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. Философия и мировоззрение. </w:t>
            </w:r>
            <w:r>
              <w:rPr>
                <w:bCs/>
              </w:rPr>
              <w:t>Мировоззрение</w:t>
            </w:r>
            <w:r>
              <w:rPr/>
              <w:t xml:space="preserve"> как система,</w:t>
            </w:r>
            <w:r>
              <w:rPr>
                <w:bCs/>
              </w:rPr>
              <w:t xml:space="preserve"> его природа, сущность, структура, исторические формы и</w:t>
            </w:r>
            <w:r>
              <w:rPr/>
              <w:t xml:space="preserve"> уровни: мировосприятие, мироощущение, миропонима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написание эссе: «Язык философии», «Зачем нужна философия медицинскому работник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 Философия Древнего мира. Философия Древнего Востока: Китай и Инд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SimSun;宋体"/>
                <w:color w:val="000000"/>
                <w:lang w:eastAsia="zh-CN"/>
              </w:rPr>
              <w:t xml:space="preserve"> Специфика восточного социокультурного типа философствования и понимание природы человека в философских концепциях Древнего Востока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lang w:eastAsia="zh-CN"/>
              </w:rPr>
              <w:t>2. Связь философских представлений и принципов врачевания в древневосточной культуре</w:t>
            </w:r>
            <w:r>
              <w:rPr>
                <w:rFonts w:eastAsia="SimSun;宋体"/>
                <w:color w:val="000000"/>
                <w:lang w:eastAsia="zh-CN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Cs/>
              </w:rPr>
              <w:t xml:space="preserve"> «Веды» первый источниках философских знаний и философские школы Древней Индии.  Философские основы древнеиндийского буддиз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Cs/>
              </w:rPr>
              <w:t xml:space="preserve"> Китайская специфика, основные черты и философские школы Древнего Китая: моизм, легизм. Учение Лао-цз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Cs/>
              </w:rPr>
              <w:t xml:space="preserve"> Философия конфуцианства и проблема человека в традиционных древнекитайских учениях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Cs/>
              </w:rPr>
              <w:t xml:space="preserve"> Древнеиндийская, древнекитайская философия и медицин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рефератов «Возникновение философии»; «Философские школы Древнего Кит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3. Становление и развитие античной философи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 Возникновение, особенности, основные этапы и проблемы античной философ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6" w:leader="none"/>
              </w:tabs>
              <w:rPr/>
            </w:pPr>
            <w:r>
              <w:rPr/>
              <w:t>2.</w:t>
            </w:r>
            <w:r>
              <w:rPr>
                <w:bCs/>
              </w:rPr>
              <w:t xml:space="preserve"> Становление философии в Древней Греции: основные философские системы и школы, натурфилософский перио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</w:t>
            </w:r>
            <w:r>
              <w:rPr>
                <w:bCs/>
              </w:rPr>
              <w:t xml:space="preserve"> Софисты и Сократ как представители гуманистического период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</w:t>
            </w:r>
            <w:r>
              <w:rPr>
                <w:bCs/>
              </w:rPr>
              <w:t xml:space="preserve"> Классическая древнегреческая философия Платона и Аристотел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5. </w:t>
            </w:r>
            <w:r>
              <w:rPr>
                <w:bCs/>
                <w:lang w:val="en-US" w:eastAsia="en-US"/>
              </w:rPr>
              <w:t>Эллинистические школы</w:t>
            </w:r>
            <w:r>
              <w:rPr>
                <w:bCs/>
              </w:rPr>
              <w:t>: стоики, эпикурейцы, скептики; неоплатонизм</w:t>
            </w:r>
            <w:r>
              <w:rPr>
                <w:bCs/>
                <w:lang w:val="en-US" w:eastAsia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 Врачи-философы античного мира и яилософские идеи Гиппократа и Галена.</w:t>
            </w:r>
            <w:r>
              <w:rPr>
                <w:rFonts w:eastAsia="SimSun;宋体"/>
                <w:b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доклад, сообщение, памятка (</w:t>
            </w:r>
            <w:r>
              <w:rPr/>
              <w:t>на выбор</w:t>
            </w:r>
            <w:r>
              <w:rPr>
                <w:bCs/>
              </w:rPr>
              <w:t>) «Учение античных философов о нравственности и мудрой жизни»; «Философские школы и учение о первоначалах»;</w:t>
            </w:r>
            <w:r>
              <w:rPr>
                <w:color w:val="000000"/>
                <w:lang w:eastAsia="zh-CN"/>
              </w:rPr>
              <w:t xml:space="preserve"> или эссе «Как быть счастливым» (философия эпикуреизма, стоицизма, скептицизм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4. Средневековая философия: патристика и схоластика.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Основные черты средневековой философии: </w:t>
            </w:r>
            <w:r>
              <w:rPr/>
              <w:t xml:space="preserve">теоцентризм, монотеизм, креационизм, провиденциализ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Основные направления христианской философии: патристика и схоластика; </w:t>
            </w:r>
            <w:r>
              <w:rPr>
                <w:bCs/>
              </w:rPr>
              <w:t>учение о гармонии веры и разу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Патристика и учение Августина Блаженног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Схоластическая философия, этапы в её развитии. Философская система</w:t>
            </w:r>
            <w:r>
              <w:rPr>
                <w:bCs/>
              </w:rPr>
              <w:t xml:space="preserve"> </w:t>
            </w:r>
            <w:r>
              <w:rPr/>
              <w:t>Фомы Аквинског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Номинализм и реализм в средневековой философ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Философия арабского Средневековь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 Схоластическая медицина и практика врачевания. Виднейшие врачи-философы средневековь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рефератов: «Выдающиеся философы средневековья»; «Ибн-Сина (Авиценна) - выдающийся врач-философ арабского средневековья»; «Ибн-Рушд (Аверроэс) - виднейший врач-философ арабского Средневеков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5. Философия эпохи Возрождения и Нового времени.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 Особенности философии Эпохи Возрождения: гуманизм как ценностная ориентация эпохи и антропоцентриз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Достижения возрожденческой науки и искусства. Натурфилософия Парацельса, Джордано Брун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 Особенности философии Нового времени: рационализм и эмпиризм в теории познания. Учение о природе: от натурфилософии к естествознанию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Эпоха научных революций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 Наукоцентризм как ведущий принцип философской мысли эпохи и проблемы методологии научного позн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Основные идеи Ф.Бэкона, Т.Гоббса, Р.Декар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6. Эпоха Просвещения </w:t>
            </w:r>
            <w:r>
              <w:rPr>
                <w:lang w:val="en-US"/>
              </w:rPr>
              <w:t>XVIII</w:t>
            </w:r>
            <w:r>
              <w:rPr/>
              <w:t xml:space="preserve"> в.: наука как идеология, и её  влияние на развитие научной медицины. Медицина Ренессанса в открытиях Парацельса, Везалия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Немецкая классическая философия: И.Канта; объективно-идеалистическая система Г.Гегеля; материализм Л.Фейерба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рефератов:</w:t>
            </w:r>
            <w:r>
              <w:rPr>
                <w:b/>
                <w:bCs/>
              </w:rPr>
              <w:t xml:space="preserve"> «</w:t>
            </w:r>
            <w:r>
              <w:rPr/>
              <w:t>Пантеизм и натурфилософское естествознание эпохи Возрождения»: «Медицина Ренессанса в открытиях Парацельса»; подготовка презентации «Особенности философии Нового времени», «Медицина Ренессанса в открытиях Везалия», «Леонардо да Винчи о медицине», «Основные идеи Ламетри и Ламарка, их вклад в развитие философии и медицины»; работа со словарём по теме: «Основные понятия немецкой классической философии». Тестовое задание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Тема 1.6. </w:t>
            </w:r>
            <w:r>
              <w:rPr>
                <w:b/>
              </w:rPr>
              <w:t>Современная философ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Новая философская картина мира. Место и роль философии в культуре </w:t>
            </w:r>
            <w:r>
              <w:rPr>
                <w:lang w:val="en-US"/>
              </w:rPr>
              <w:t>XX</w:t>
            </w:r>
            <w:r>
              <w:rPr/>
              <w:t xml:space="preserve"> в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Западная неклассическая философия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- </w:t>
            </w:r>
            <w:r>
              <w:rPr>
                <w:lang w:val="en-US"/>
              </w:rPr>
              <w:t>XX</w:t>
            </w:r>
            <w:r>
              <w:rPr/>
              <w:t xml:space="preserve"> вв. Философия марксизма. Основные идеи марксистской теории. Материализм К.Маркса и Ф.Энгельс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 Возникновение позитивизма (О.Конт, Г.Спенсер). Неопозитивизм и постпозитив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Иррационализм (С.Кьеркегор, А.Шопенгауэр, Ф.Ницше). Экзистенциализм. Философия жизни (В. Дильтей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Интуитивизм и проблема бессознательного (А. Бергсон, З.Фрейд). Психоанализ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Современная религиозно-философская мысль. Неотом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7. Основные направления философии </w:t>
            </w:r>
            <w:r>
              <w:rPr>
                <w:lang w:val="en-US"/>
              </w:rPr>
              <w:t>XX</w:t>
            </w:r>
            <w:r>
              <w:rPr/>
              <w:t xml:space="preserve"> века: феноменология, структурализм, аналитическая философия, герменевтика, постмодерниз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Составить сравнительную таблицу основных философских систем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 (на примере 3-4 систем, по выбору учащихся) или выполнить творческое задание: «Почему позитивизм как философия науки появился в </w:t>
            </w:r>
            <w:r>
              <w:rPr>
                <w:lang w:val="en-US"/>
              </w:rPr>
              <w:t>XIX</w:t>
            </w:r>
            <w:r>
              <w:rPr/>
              <w:t xml:space="preserve"> в.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7. </w:t>
            </w:r>
            <w:r>
              <w:rPr>
                <w:b/>
              </w:rPr>
              <w:t xml:space="preserve"> Особенности русской философи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Исторические, социальные условия формирования и специфические особенности русской философии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Периодизация развития философской мысли в России. Русская философия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.в. и нравственно-практическая направленность русской философии: проблема человека, тело и душ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Философия русского Просвещения. Феофан Прокопович. М.В.Ломоносов: учёный просветитель, мыслитель. А.Н.Радищев и постановка проблемы свободы. Зарождение оригинальной русской философии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 Историософия П.Я.Чаадае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Западники и славянофилы. Расцвет русской философской мысли (втор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-начало </w:t>
            </w:r>
            <w:r>
              <w:rPr>
                <w:lang w:val="en-US"/>
              </w:rPr>
              <w:t>XX</w:t>
            </w:r>
            <w:r>
              <w:rPr/>
              <w:t xml:space="preserve"> вв.). Философские представления Ф.М.Достоевского и Л.Н.Толстого. Русская религиозная идеалистическая философия (В.С.Соловьёв, Н.А.Бердяев и др.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Русская идея. Становление и развитие отечественной диалектической мысли. Русский космизм, его основные течения, особенность идей и общечеловеческое знач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6. Судьбы русской философии в </w:t>
            </w:r>
            <w:r>
              <w:rPr>
                <w:lang w:val="en-US"/>
              </w:rPr>
              <w:t>XX</w:t>
            </w:r>
            <w:r>
              <w:rPr/>
              <w:t xml:space="preserve"> веке. Философия «русского зарубежья». Философия советского периода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Философские идеи выдающихся русских врачей-естествоиспытателей. Материалистический монизм И.М.Сеченова, эмпирический рационализм Н.И.Пирогова, эмпиризм И.И.Мечнико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интеллектуальной карты «Основные направления философии XX-начала XXI вв.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а «</w:t>
            </w:r>
            <w:r>
              <w:rPr/>
              <w:t xml:space="preserve">Философия русского космизма»; сообщения </w:t>
            </w:r>
            <w:r>
              <w:rPr>
                <w:bCs/>
              </w:rPr>
              <w:t>«</w:t>
            </w:r>
            <w:r>
              <w:rPr/>
              <w:t xml:space="preserve">История отечественной философской мысли в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.в.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 Основы философского понимания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 xml:space="preserve"> Основы религиозной, научной и философской картин ми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нятие картины мира. Философия о разнообразии и един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 Религиозная картина мира и принципиальная особенность религиозного миропоним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есто человека в религии, смысл его существования в христиан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Значение веры, религиозной морали в жизни современного человека и обще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ичины и условия кризиса религиозного мировозз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творческого индивидуального задания-проекта «Современная философская картина мира» или эссе «Философская система нашего времени: основные чер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</w:rPr>
              <w:t>Философская категория бытия и её роль в философ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нтология как учение о бытии. Категория и понятие «Бытие», его структура и роль в философии. Происхождение и устройство мира. Проблема единства ми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. Многообразие форм бытия.</w:t>
            </w:r>
            <w:r>
              <w:rPr/>
              <w:t xml:space="preserve"> Бытие как способ существования человеческой культуры. Бытие и небыт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Фундаментальный характер философской категории «материя», её атрибуты, уровни организации и вид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онятие субстанции, подходы в решении вопроса о субстанции в истории философии: монизм, дуализм, плюрал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овременные естественно-научные взгляды на материю, формы её существования и проблемы саморганизации матер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написание эссе «Философия и смысл жизн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  <w:r>
              <w:rPr>
                <w:b/>
              </w:rPr>
              <w:t xml:space="preserve"> Гносеология и её роль в философ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Гносеология как учение о познании. </w:t>
            </w:r>
            <w:r>
              <w:rPr>
                <w:bCs/>
              </w:rPr>
              <w:t xml:space="preserve">Субъект, объект, многообразие форм, сущность и этапы процесса познания. Познание как объект философского анализа. Человек как субъект позн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иды и</w:t>
            </w:r>
            <w:r>
              <w:rPr>
                <w:bCs/>
              </w:rPr>
              <w:t xml:space="preserve"> критерии познания</w:t>
            </w:r>
            <w:r>
              <w:rPr/>
              <w:t>. Рациональное и иррациональное в познавательной деятельности. Научное познание, его особенности,</w:t>
            </w:r>
            <w:r>
              <w:rPr>
                <w:bCs/>
              </w:rPr>
              <w:t xml:space="preserve"> виды и методы</w:t>
            </w:r>
            <w:r>
              <w:rPr/>
              <w:t>. Познание и деятельность.</w:t>
            </w:r>
            <w:r>
              <w:rPr>
                <w:bCs/>
              </w:rPr>
              <w:t xml:space="preserve"> </w:t>
            </w:r>
            <w:r>
              <w:rPr/>
              <w:t xml:space="preserve">Понятие практики и её роль в познании. Истина как цель познания. Проблема истины. Проблема познания в медицине. Роль медицинской науки. 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Понятие «знания». Знание, познание и язык. Роль знаковых систем и символических форм культуры в познании. </w:t>
            </w:r>
            <w:r>
              <w:rPr/>
              <w:t>Роль знаний в жизни челове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Проблема сознания в философии. Сознание, его происхождение, сущность и стороны: сознание, самосознание, бессознательное. Структура и функции сознания. Сознание как идеальный образ реального мира, как высшая форма отражения, как результат и основа социокультурной эволюции человек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Мышление и его виды. Язык и мышление, единство языка и сознания. Роль языка в жизни человека. Роль слова в медицин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бота с философским словарём; подготовка проекта «Научное познание. Философские основания науки. Этические проблемы современной науки»; подготовка и составление схемы: «Этапы процесса познания»; составление сравнительной таблицы «Отличия философской, научной и религиозной истин»; выполнение творческого задания: подготовка сообщений об особенностях познания в медиц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3. Человек как объект философского осмы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/>
              </w:rPr>
              <w:t>Проблема человека в философи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илософская антропология как наука. Человек как главная философская проблема. Многообразие определений человека и основные подходы к его рассмотрению в истории философ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Человек как объект философского осмысления и философское осмысление проблем природы человека. Человек и прир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Возникновение человека: антропосоциогенез, его основные этапы; философские аспекты проблемы антропогенез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Проблема биологического начала в человеке и его влияние на социальные процессы. Соотношение биологического и социального в природе человек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Понятие родовой сущности человека, его уникальность и фундаментальные характеристики. Отношение человека к природе, к себе (самооценка), другим людям, обществу, к культур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Человек в информационно-техническом мир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составить таблицу: «Основные этапы антропосоциогенеза»; или </w:t>
            </w:r>
            <w:r>
              <w:rPr/>
              <w:t xml:space="preserve"> работа с интернет-ресурсами над темой «Философские подходы к проблемам жизни, эвтаназии, трансплантации органов и другим достижениям медицины», подготовка презентации на тему «Смысл и значение человеческого бытия. Проблемы жизни и смерти в религии, философии и медицине»; подготовка сообщений по вопросам семинарского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4. Философское учение об обществе. Социальная философия и философия ис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.</w:t>
            </w:r>
            <w:r>
              <w:rPr>
                <w:b/>
              </w:rPr>
              <w:t xml:space="preserve"> Философское учение об обществе. Общество как саморазвивающаяся система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>Общество как объект философии</w:t>
            </w:r>
            <w:r>
              <w:rPr/>
              <w:t>,</w:t>
            </w:r>
            <w:r>
              <w:rPr>
                <w:lang w:val="en-US" w:eastAsia="en-US"/>
              </w:rPr>
              <w:t xml:space="preserve"> система и взаимосвязь её основных сфе</w:t>
            </w:r>
            <w:r>
              <w:rPr/>
              <w:t>р;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  <w:lang w:val="en-US" w:eastAsia="en-US"/>
              </w:rPr>
              <w:t>оциальная структура обще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</w:t>
            </w:r>
            <w:r>
              <w:rPr>
                <w:bCs/>
                <w:lang w:val="en-US" w:eastAsia="en-US"/>
              </w:rPr>
              <w:t xml:space="preserve">Типы общества. </w:t>
            </w:r>
            <w:r>
              <w:rPr>
                <w:lang w:val="en-US" w:eastAsia="en-US"/>
              </w:rPr>
              <w:t>Особенности антропосоциогенеза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Основные подходы к изучению понимания общества. </w:t>
            </w:r>
            <w:r>
              <w:rPr>
                <w:bCs/>
                <w:lang w:val="en-US" w:eastAsia="en-US"/>
              </w:rPr>
              <w:t xml:space="preserve">Формы развития обще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3. </w:t>
            </w:r>
            <w:r>
              <w:rPr>
                <w:bCs/>
                <w:lang w:val="en-US" w:eastAsia="en-US"/>
              </w:rPr>
              <w:t xml:space="preserve">Концепции развития: однолинейного прогрессивного развития (Г.Гегель, К.Маркс), концепция многолинейного развития (К.Ясперс, А.Вебер), циклического развития (О.Шпенглер, А.Тойнби, П.Сорокин)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Философия истории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</w:t>
            </w:r>
            <w:r>
              <w:rPr/>
              <w:t>о</w:t>
            </w:r>
            <w:r>
              <w:rPr>
                <w:lang w:val="en-US" w:eastAsia="en-US"/>
              </w:rPr>
              <w:t xml:space="preserve">сновные концепции исторического развит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 xml:space="preserve">Взгляды русских мыслителей на историческую самобытность России. Место и роль человека, личности в истории. </w:t>
            </w:r>
            <w:r>
              <w:rPr/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ставление плана-конспекта проекта «Человек в информационно-техническом мире», «</w:t>
            </w:r>
            <w:r>
              <w:rPr>
                <w:lang w:eastAsia="zh-CN"/>
              </w:rPr>
              <w:t>Ценность как жизненная и практическая установка»;</w:t>
            </w:r>
            <w:r>
              <w:rPr/>
              <w:t xml:space="preserve"> или подготовка сообщений о нравственности медицинских работников, культуре их личности; или подготовка эссе «Россия в эпоху глобализации» «Роль и место философии в современном мире»; или т</w:t>
            </w:r>
            <w:r>
              <w:rPr>
                <w:bCs/>
              </w:rPr>
              <w:t>ворческие задания-проекты: «Сравнение философии с другими отраслями культуры», «Сопоставление личности философа и его философской системы (любой период истории философии)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5. Философия и медиц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5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  <w:r>
              <w:rPr>
                <w:b/>
              </w:rPr>
              <w:t xml:space="preserve"> Философия и медицина: общие проблемы и цен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1. </w:t>
            </w:r>
            <w:r>
              <w:rPr>
                <w:lang w:val="en-US" w:eastAsia="en-US"/>
              </w:rPr>
              <w:t>Роль философии в медицинском познании, в развитии медицины: их взаимосвязь. Философские</w:t>
            </w:r>
            <w:r>
              <w:rPr/>
              <w:t>,</w:t>
            </w:r>
            <w:r>
              <w:rPr>
                <w:lang w:val="en-US" w:eastAsia="en-US"/>
              </w:rPr>
              <w:t xml:space="preserve"> теоретические основания медицины</w:t>
            </w:r>
            <w:r>
              <w:rPr/>
              <w:t xml:space="preserve"> и н</w:t>
            </w:r>
            <w:r>
              <w:rPr>
                <w:lang w:val="en-US" w:eastAsia="en-US"/>
              </w:rPr>
              <w:t xml:space="preserve">аучно медицинская философ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t xml:space="preserve"> Антропоцентризм как мировоззренческий принцип медицины. Врач, медицинский работник как философская категория. Философское постижение человека и медицин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</w:t>
            </w:r>
            <w:r>
              <w:rPr>
                <w:lang w:val="en-US" w:eastAsia="en-US"/>
              </w:rPr>
              <w:t xml:space="preserve"> Философия и доказательная медицина. Медицинский работник, врач, акушерка как личность. Гуманизм как философско-этический менталитет медиков. Проблемы медицины и философия. Проблема здоровья как глобальная проблема современного мир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Медицинская реальность как философская проблема</w:t>
            </w:r>
            <w:r>
              <w:rPr/>
              <w:t>,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>роблема систематизации медицинских знаний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ф</w:t>
            </w:r>
            <w:r>
              <w:rPr>
                <w:lang w:val="en-US" w:eastAsia="en-US"/>
              </w:rPr>
              <w:t xml:space="preserve">илософско-этические проблемы в медицин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>Сущность и принципы медицинской деонтологии.</w:t>
            </w:r>
            <w:r>
              <w:rPr/>
              <w:t xml:space="preserve"> </w:t>
            </w:r>
            <w:r>
              <w:rPr>
                <w:lang w:val="en-US" w:eastAsia="en-US"/>
              </w:rPr>
              <w:t>Исторические формы биомедэтики: этика Гиппократа, этика Парацельса, этика утилитаризма и деонтологическая тенденция развития медицинской этики, биомедицинская этика</w:t>
            </w:r>
            <w:r>
              <w:rPr/>
              <w:t>; б</w:t>
            </w:r>
            <w:r>
              <w:rPr>
                <w:lang w:val="en-US" w:eastAsia="en-US"/>
              </w:rPr>
              <w:t>иоэтика и её проблемы в медицин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. </w:t>
            </w:r>
            <w:r>
              <w:rPr>
                <w:lang w:val="en-US" w:eastAsia="en-US"/>
              </w:rPr>
              <w:t>Врачи-философы</w:t>
            </w:r>
            <w:r>
              <w:rPr/>
              <w:t xml:space="preserve"> и н</w:t>
            </w:r>
            <w:r>
              <w:rPr>
                <w:lang w:val="en-US" w:eastAsia="en-US"/>
              </w:rPr>
              <w:t>равственные традиции отечественной медицины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дготовка эссе</w:t>
            </w:r>
            <w:r>
              <w:rPr>
                <w:b/>
              </w:rPr>
              <w:t xml:space="preserve"> «</w:t>
            </w:r>
            <w:r>
              <w:rPr/>
              <w:t xml:space="preserve">Проблема здоровья как глобальная проблема современного мира» или </w:t>
            </w:r>
            <w:r>
              <w:rPr>
                <w:bCs/>
              </w:rPr>
              <w:t xml:space="preserve">эссе «Философия и смысл жизни»; </w:t>
            </w:r>
            <w:r>
              <w:rPr/>
              <w:t xml:space="preserve"> подготовка рефератов к семинарскому занятию по вопросам изучения философских проблем медицины, по философским персоналиям: </w:t>
            </w:r>
            <w:r>
              <w:rPr>
                <w:bCs/>
              </w:rPr>
              <w:t>подготовка докладов: «Врачи-философ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/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учебной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, </w:t>
      </w:r>
      <w:r>
        <w:rPr>
          <w:bCs/>
          <w:sz w:val="28"/>
          <w:szCs w:val="28"/>
        </w:rPr>
        <w:t>оборудованного ТС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Доска рабоч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 для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для студ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ья для студ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нижные шкаф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хранения учебных пособ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ТС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ектор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 с лицензионным программным обеспечением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Хрусталёв Ю.М. Основы философии. - М.: ГЭОТАР-Медиа, 2019. – 304с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новы философии [Электронный ресурс]: учебник для медицинских училищ и колледжей / Ю. М. Хрусталёв. - М.: ГЭОТАР-Медиа, 2018. – 304 с. - ISBN 978-5-9704-5140-3 - Режим доступа: </w:t>
      </w:r>
      <w:hyperlink r:id="rId8">
        <w:r>
          <w:rPr>
            <w:rStyle w:val="InternetLink"/>
            <w:sz w:val="28"/>
            <w:szCs w:val="28"/>
          </w:rPr>
          <w:t>http://www.medcollegelib.ru/book/ISBN9785970451403.html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Емельянов Б.В. История русской философии. Космизм. М.Изд-во Юрайт, 2017. – 220 с. </w:t>
      </w:r>
    </w:p>
    <w:p>
      <w:pPr>
        <w:pStyle w:val="Normal"/>
        <w:tabs>
          <w:tab w:val="clear" w:pos="709"/>
          <w:tab w:val="left" w:pos="822" w:leader="none"/>
        </w:tabs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Степин В.С., Сточик А.М., Затравкин С.Н. История философии и медицины. Научные революц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– М: Академический проект, 2020. – 375 с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Чумаков А. Н. </w:t>
      </w:r>
      <w:r>
        <w:rPr>
          <w:sz w:val="28"/>
          <w:szCs w:val="28"/>
        </w:rPr>
        <w:t xml:space="preserve">Глобализация. Контуры целостного мира: монография. 3-е изд., перераб. и доп. – М.: Проспект, 2018. – 456 с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 xml:space="preserve">/Философ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опроса, тестирования, решения задач, а также выполнения обучающимися индивидуальных заданий, проектов, самостоятель</w:t>
      </w:r>
      <w:r>
        <w:rPr/>
        <w:t>ных работ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108"/>
        <w:gridCol w:w="4399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266" w:leader="none"/>
              </w:tabs>
              <w:jc w:val="both"/>
              <w:rPr>
                <w:color w:val="FF0000"/>
              </w:rPr>
            </w:pPr>
            <w:r>
              <w:rPr/>
      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пределить значение философии как отрасли духовной культуры для формирования личности, гражданской позиции и профессиональных навы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ить соотношение для жизни человека свободы и ответственности, материальных и духовных ценностей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 xml:space="preserve">- сформулировать представление об истине и смысле жизни.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домашние задания проблемного характера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практические задания по работе с оригинальными текстами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подготовка и защита групповых заданий проектного характера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bCs/>
                <w:sz w:val="28"/>
                <w:szCs w:val="28"/>
                <w:lang w:val="en-US" w:eastAsia="en-US"/>
              </w:rPr>
              <w:t>тестовые задания по соответствующим темам</w:t>
            </w: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мониторинг роста творческой самостоятельности и навыков получения нового знания каждым обучающимся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- оценка выполнения заданий по сопоставлению основных философских категорий и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bCs/>
                <w:sz w:val="28"/>
                <w:szCs w:val="28"/>
                <w:lang w:val="en-US" w:eastAsia="en-US"/>
              </w:rPr>
              <w:t>оценка результатов тестирования.</w:t>
            </w:r>
          </w:p>
        </w:tc>
      </w:tr>
      <w:tr>
        <w:trPr>
          <w:trHeight w:val="116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1004" w:hanging="720"/>
              <w:jc w:val="both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- основные категории и понятия философии;</w:t>
            </w:r>
          </w:p>
          <w:p>
            <w:pPr>
              <w:pStyle w:val="Normal"/>
              <w:jc w:val="both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- основы научной, философской и религиозной картин мира;</w:t>
            </w:r>
          </w:p>
          <w:p>
            <w:pPr>
              <w:pStyle w:val="Normal"/>
              <w:jc w:val="both"/>
              <w:rPr/>
            </w:pPr>
            <w:r>
              <w:rPr/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точности определений различных философских понятий в форме терминологического диктанта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индивидуальных устных ответов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результатов письменного опроса в форме тестирования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результатов выполнения проблемных и логических заданий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ценка точности определения различных философских концепций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 оценка результатов защиты исследовательских проектов в форме презентаций и рефератов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379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00"/>
    <w:family w:val="swiss"/>
    <w:pitch w:val="variable"/>
  </w:font>
  <w:font w:name="DejaVu Sans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еречисление для таблиц"/>
    <w:basedOn w:val="Normal"/>
    <w:qFormat/>
    <w:pPr>
      <w:numPr>
        <w:ilvl w:val="0"/>
        <w:numId w:val="3"/>
      </w:numPr>
      <w:tabs>
        <w:tab w:val="clear" w:pos="709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DejaVu Sans" w:hAnsi="DejaVu Sans" w:eastAsia="DejaVu Sans" w:cs="DejaVu Sans"/>
      <w:color w:val="00000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Arial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medcollegelib.ru/book/ISBN9785970451403.html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56:00Z</dcterms:created>
  <dc:creator>BLINOV</dc:creator>
  <dc:description/>
  <cp:keywords/>
  <dc:language>en-US</dc:language>
  <cp:lastModifiedBy>Microsoft Office User</cp:lastModifiedBy>
  <cp:lastPrinted>2019-09-12T16:25:00Z</cp:lastPrinted>
  <dcterms:modified xsi:type="dcterms:W3CDTF">2021-05-30T06:51:00Z</dcterms:modified>
  <cp:revision>10</cp:revision>
  <dc:subject/>
  <dc:title>ПРОЕКТ</dc:title>
</cp:coreProperties>
</file>