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Hlk31188198"/>
      <w:bookmarkEnd w:id="0"/>
      <w:r>
        <w:rPr>
          <w:b/>
          <w:bCs/>
          <w:sz w:val="26"/>
          <w:szCs w:val="26"/>
        </w:rPr>
        <w:t>Департамент здравоохранения города Москвы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5"/>
          <w:szCs w:val="25"/>
        </w:rPr>
        <w:t>Департамента здравоохранения города Москвы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«Медицинский колледж № 6»</w:t>
      </w:r>
    </w:p>
    <w:p>
      <w:pPr>
        <w:pStyle w:val="Normal"/>
        <w:autoSpaceDE w:val="false"/>
        <w:ind w:left="1985" w:right="1555" w:firstLine="610"/>
        <w:rPr>
          <w:rFonts w:eastAsia="Calibri"/>
          <w:sz w:val="28"/>
          <w:szCs w:val="28"/>
        </w:rPr>
      </w:pPr>
      <w:r>
        <w:rPr>
          <w:b/>
          <w:bCs/>
          <w:sz w:val="25"/>
          <w:szCs w:val="25"/>
        </w:rPr>
        <w:t xml:space="preserve">             </w:t>
      </w:r>
      <w:r>
        <w:rPr>
          <w:b/>
          <w:bCs/>
          <w:sz w:val="25"/>
          <w:szCs w:val="25"/>
        </w:rPr>
        <w:t>(ГБПОУ ДЗМ «МК № 6»)</w:t>
      </w:r>
    </w:p>
    <w:p>
      <w:pPr>
        <w:pStyle w:val="Normal"/>
        <w:spacing w:lineRule="auto" w:line="256" w:before="0" w:after="160"/>
        <w:ind w:left="198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_Hlk31188198"/>
      <w:bookmarkStart w:id="2" w:name="_Hlk31188198"/>
      <w:bookmarkEnd w:id="2"/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1954" w:right="1555" w:firstLine="61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left="5103" w:right="-1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УТВЕРЖДАЮ</w:t>
        <w:tab/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/>
      </w:pPr>
      <w:r>
        <w:rPr>
          <w:rFonts w:eastAsia="Calibri"/>
          <w:sz w:val="28"/>
          <w:szCs w:val="28"/>
        </w:rPr>
        <w:t>Директор ГБПОУ ДЗМ «МК №6»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Calibri"/>
          <w:sz w:val="28"/>
          <w:szCs w:val="28"/>
        </w:rPr>
        <w:t>__________А.Е. Суханова</w:t>
      </w:r>
    </w:p>
    <w:p>
      <w:pPr>
        <w:pStyle w:val="Normal"/>
        <w:tabs>
          <w:tab w:val="clear" w:pos="709"/>
          <w:tab w:val="left" w:pos="4962" w:leader="none"/>
        </w:tabs>
        <w:autoSpaceDE w:val="false"/>
        <w:ind w:left="4962" w:right="-1" w:hanging="0"/>
        <w:jc w:val="right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«____»______________2021 г.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ы </w:t>
      </w:r>
      <w:r>
        <w:rPr>
          <w:b/>
          <w:sz w:val="28"/>
          <w:szCs w:val="28"/>
        </w:rPr>
        <w:t>ОГСЭ.01. Основы философии</w:t>
      </w:r>
    </w:p>
    <w:p>
      <w:pPr>
        <w:pStyle w:val="Normal"/>
        <w:tabs>
          <w:tab w:val="clear" w:pos="709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4.02.01 Сестринское дело</w:t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ind w:left="4320" w:right="431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57"/>
      </w:tblGrid>
      <w:tr>
        <w:trPr>
          <w:trHeight w:val="2984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ротокол от ____________</w:t>
            </w:r>
            <w:r>
              <w:rPr>
                <w:bCs/>
                <w:sz w:val="28"/>
                <w:szCs w:val="28"/>
              </w:rPr>
              <w:t xml:space="preserve"> № ___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ФГОС СПО по специальности 34.02.01 Сестринское дело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(авторы)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мова И.А., </w:t>
      </w:r>
      <w:r>
        <w:rPr>
          <w:bCs/>
          <w:sz w:val="28"/>
          <w:szCs w:val="28"/>
        </w:rPr>
        <w:t>преподаватель первой квалификационной категории ГБПОУ ДЗМ «МК № 6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Ф.И.О., ученая степень, звание, должность, наименование образовательной организ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макаев Ю.Я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дидат исторических наук, преподаватель ГБПОУ ДЗМ «МК № 6»</w:t>
      </w:r>
    </w:p>
    <w:p>
      <w:pPr>
        <w:pStyle w:val="Normal"/>
        <w:autoSpaceDE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vertAlign w:val="superscript"/>
        </w:rPr>
        <w:t>Ф.И.О., ученая степень, звание, должность, наименование организац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320" w:right="431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8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ПАСПОРТ рабочей УЧЕБНОЙ ПРОГРАММЫ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СТРУКТУРА и содержание РАБОЧЕЙ УЧЕБНОЙ ПРОГРАММЫ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</w:rPr>
              <w:t>условия реализации рабочей учебной программы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Контроль и оценка результатов Освоения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УЧЕБНОЙ ПРОГРАММЫ ДИСЦИПЛИНЫ</w:t>
      </w:r>
    </w:p>
    <w:p>
      <w:pPr>
        <w:pStyle w:val="Style25"/>
        <w:keepNext w:val="true"/>
        <w:keepLines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Рабочая учебная программа дисциплины ОГСЭ.01. </w:t>
      </w:r>
      <w:r>
        <w:rPr>
          <w:sz w:val="28"/>
          <w:lang w:bidi="en-US"/>
        </w:rPr>
        <w:t xml:space="preserve">Основы философии </w:t>
      </w:r>
      <w:r>
        <w:rPr>
          <w:sz w:val="28"/>
          <w:szCs w:val="28"/>
          <w:lang w:bidi="en-US"/>
        </w:rPr>
        <w:t>является частью программы подготовки специалистов среднего звена (ППССЗ) в соответствии с ФГОС СПО по специальности 34.02.01 Сестринское дел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относится к общему гуманитарному и социально-экономическому учебному циклу (ОГСЭ).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направлена на формирование общих компетенций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-1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jc w:val="both"/>
        <w:rPr/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jc w:val="both"/>
        <w:rPr/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jc w:val="both"/>
        <w:rPr/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64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b/>
          <w:bCs/>
          <w:sz w:val="28"/>
          <w:szCs w:val="28"/>
        </w:rPr>
        <w:t xml:space="preserve">48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b/>
          <w:bCs/>
          <w:sz w:val="28"/>
          <w:szCs w:val="28"/>
        </w:rPr>
        <w:t>16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1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64</w:t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бора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рсовая работа (проект) (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trHeight w:val="12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2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мостоятельная работа над курсовой работ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(проектом) 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>(если предусмотр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ругие виды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lang w:eastAsia="en-US"/>
              </w:rPr>
              <w:t xml:space="preserve">Итоговая аттестация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в форме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дисциплины </w:t>
      </w:r>
      <w:r>
        <w:rPr>
          <w:b/>
          <w:bCs/>
          <w:sz w:val="20"/>
          <w:szCs w:val="20"/>
          <w:lang w:bidi="en-US"/>
        </w:rPr>
        <w:t>ОГСЭ.01. Основы философии</w:t>
      </w:r>
    </w:p>
    <w:tbl>
      <w:tblPr>
        <w:tblW w:w="15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0069"/>
        <w:gridCol w:w="992"/>
        <w:gridCol w:w="142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 xml:space="preserve"> Предмет философии как науки и её исто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 Философия, её место, функции и роль в жизни человека и обществ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. Происхождение и </w:t>
            </w:r>
            <w:r>
              <w:rPr/>
              <w:t>становление философии из мифологии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Cs/>
              </w:rPr>
              <w:t xml:space="preserve"> Основные этапы становления и развития философии</w:t>
            </w:r>
            <w:r>
              <w:rPr/>
              <w:t xml:space="preserve">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илософия как особая форма общественного созн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Философия как любовь к мудрости, учение о нравственной жиз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Предмет философии, круг её вопро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Основные категории, понятия, черты, функции и язык философ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Философия как учение о мире, мышлении, идеях мироустр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3. Философия и мировоззрение. </w:t>
            </w:r>
            <w:r>
              <w:rPr>
                <w:bCs/>
              </w:rPr>
              <w:t>Мировоззрение</w:t>
            </w:r>
            <w:r>
              <w:rPr/>
              <w:t xml:space="preserve"> как система,</w:t>
            </w:r>
            <w:r>
              <w:rPr>
                <w:bCs/>
              </w:rPr>
              <w:t xml:space="preserve"> его природа, сущность, структура, исторические формы и</w:t>
            </w:r>
            <w:r>
              <w:rPr/>
              <w:t xml:space="preserve"> уровни: мировосприятие, мироощущение, миропонимани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Соотношение философии, науки, религии и искус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Философия Древнего мира. Философия Древнего Востока: Китай и Инд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SimSun;宋体"/>
                <w:color w:val="000000"/>
                <w:lang w:eastAsia="zh-CN"/>
              </w:rPr>
              <w:t xml:space="preserve"> Специфика восточного социокультурного типа философствования и понимание природы человека в философских концепциях Древнего Востока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lang w:eastAsia="zh-CN"/>
              </w:rPr>
              <w:t>2. Связь философских представлений и принципов врачевания в древневосточной культуре</w:t>
            </w:r>
            <w:r>
              <w:rPr>
                <w:rFonts w:eastAsia="SimSun;宋体"/>
                <w:color w:val="000000"/>
                <w:lang w:eastAsia="zh-CN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Cs/>
              </w:rPr>
              <w:t xml:space="preserve"> «Веды» первый источниках философских знаний и философские школы Древней Индии.  Философские основы древнеиндийского буддиз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Cs/>
              </w:rPr>
              <w:t xml:space="preserve"> Китайская специфика, основные черты и философские школы Древнего Китая: моизм, легизм. Учение Лао-цз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Cs/>
              </w:rPr>
              <w:t xml:space="preserve"> Философия конфуцианства и проблема человека в традиционных древнекитайских учениях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Cs/>
              </w:rPr>
              <w:t xml:space="preserve"> Древнеиндийская, древнекитайская философия и медици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4. Становление и развитие античной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Возникновение, особенности, основные этапы и проблемы античн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Становление философии в Древней Греции: основные философские системы и школы, натурфилософский перио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  <w:r>
              <w:rPr>
                <w:bCs/>
              </w:rPr>
              <w:t xml:space="preserve"> Софисты и Сократ как представители гуманистического период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  <w:r>
              <w:rPr>
                <w:bCs/>
              </w:rPr>
              <w:t xml:space="preserve"> Классическая древнегреческая философия Платона и Аристоте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</w:t>
            </w:r>
            <w:r>
              <w:rPr/>
              <w:t xml:space="preserve">. </w:t>
            </w:r>
            <w:r>
              <w:rPr>
                <w:b/>
                <w:bCs/>
              </w:rPr>
              <w:t>Философия в Древнем Риме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  <w:lang w:val="en-US" w:eastAsia="en-US"/>
              </w:rPr>
              <w:t>Эллинистические школы</w:t>
            </w:r>
            <w:r>
              <w:rPr>
                <w:bCs/>
              </w:rPr>
              <w:t>: стоики, эпикурейцы, скептики; неоплатонизм</w:t>
            </w:r>
            <w:r>
              <w:rPr>
                <w:b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s-ES"/>
              </w:rPr>
            </w:pPr>
            <w:r>
              <w:rPr/>
              <w:t>2</w:t>
            </w:r>
            <w:r>
              <w:rPr>
                <w:lang w:val="es-ES"/>
              </w:rPr>
              <w:t xml:space="preserve">. </w:t>
            </w:r>
            <w:r>
              <w:rPr>
                <w:bCs/>
              </w:rPr>
              <w:t xml:space="preserve"> Философия Марка Аврелия, Сене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Врачи-философы античного ми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5" w:leader="none"/>
              </w:tabs>
              <w:rPr/>
            </w:pPr>
            <w:r>
              <w:rPr/>
              <w:t xml:space="preserve">4. </w:t>
            </w:r>
            <w:r>
              <w:rPr>
                <w:bCs/>
              </w:rPr>
              <w:t xml:space="preserve"> Философские идеи Гиппократа и Галена.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доклад, сообщение, памятка (</w:t>
            </w:r>
            <w:r>
              <w:rPr/>
              <w:t>на выбор</w:t>
            </w:r>
            <w:r>
              <w:rPr>
                <w:bCs/>
              </w:rPr>
              <w:t>) «Учение античных философов о нравственности и мудрой жизни»; «Философские школы и учение о первоначалах»;</w:t>
            </w:r>
            <w:r>
              <w:rPr>
                <w:color w:val="000000"/>
                <w:lang w:eastAsia="zh-CN"/>
              </w:rPr>
              <w:t xml:space="preserve"> или эссе «Как быть счастливым» (философия эпикуреизма, стоицизма, скептициз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6. Средневековая философия: патристика и схоластика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черты средневековой философии: </w:t>
            </w:r>
            <w:r>
              <w:rPr/>
              <w:t xml:space="preserve">теоцентризм, монотеизм, креационизм, провиденциал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Основные направления христианской философии: патристика и схоластика; </w:t>
            </w:r>
            <w:r>
              <w:rPr>
                <w:bCs/>
              </w:rPr>
              <w:t>учение о гармонии веры и разу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Патристика и учение Августина Блаженн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Схоластическая философия, этапы в её развитии. Философская система</w:t>
            </w:r>
            <w:r>
              <w:rPr>
                <w:bCs/>
              </w:rPr>
              <w:t xml:space="preserve"> </w:t>
            </w:r>
            <w:r>
              <w:rPr/>
              <w:t>Фомы Аквинског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Номинализм и реализм в средневековой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Философия арабского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 Схоластическая медицина и практика врачевания. Виднейшие врачи-философы средневековь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>работа с текстами: Диоген Лаэртский «О жизни, учениях и изречениях знаменитых философов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7. Философия эпохи Возрождения и Нового времени.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 Особенности философии Эпохи Возрождения: гуманизм как ценностная ориентация эпохи и антропоцентр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Достижения возрожденческой науки и искусства. Натурфилософия Парацельса, Джордано Брун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 Особенности философии Нового времени: рационализм и эмпиризм в теории познания. Учение о природе: от натурфилософии к естествознанию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Эпоха научных революций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 Наукоцентризм как ведущий принцип философской мысли эпохи и проблемы методологии научного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Основные идеи Ф.Бэкона, Т.Гоббса, Р.Декар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8.  Философия эпохи Просвещения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Эпоха Просвещения </w:t>
            </w:r>
            <w:r>
              <w:rPr>
                <w:lang w:val="en-US"/>
              </w:rPr>
              <w:t>XVIII</w:t>
            </w:r>
            <w:r>
              <w:rPr/>
              <w:t xml:space="preserve"> в.: наука как идеолог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 Влияние философии Нового времени и Просвещения на развитие научной медицины. Медицина Ренессанса в открытиях Парацельса, Везалия и др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Немецкая классическая философия: И.Канта; объективно-идеалистическая система Г.Гегеля; материализм Л.Фейербах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Значение немецкой классической философии для развития европейской мысли, для науки и медицин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Тема 1.9. </w:t>
            </w:r>
            <w:r>
              <w:rPr>
                <w:b/>
              </w:rPr>
              <w:t>Современная философ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Новая философская картина мира. Место и роль философии в культуре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Западная неклассическая философия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- </w:t>
            </w:r>
            <w:r>
              <w:rPr>
                <w:lang w:val="en-US"/>
              </w:rPr>
              <w:t>XX</w:t>
            </w:r>
            <w:r>
              <w:rPr/>
              <w:t xml:space="preserve"> вв. Философия марксизма. Основные идеи марксистской теории. Материализм К.Маркса и Ф.Энгельс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 Возникновение позитивизма (О.Конт, Г.Спенсер). Неопозитивизм и постпозитив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Иррационализм (С.Кьеркегор, А.Шопенгауэр, Ф.Ницше). Экзистенциализм. Философия жизни (В. Дильтей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Интуитивизм и проблема бессознательного (А. Бергсон, З.Фрейд). Психо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Современная религиозно-философская мысль. Неотом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7. Основные направления философии </w:t>
            </w:r>
            <w:r>
              <w:rPr>
                <w:lang w:val="en-US"/>
              </w:rPr>
              <w:t>XX</w:t>
            </w:r>
            <w:r>
              <w:rPr/>
              <w:t xml:space="preserve"> века: феноменология, структурализм, аналитическая философия, герменевтика, постмодерниз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ставить на выбор: сравнительную таблицу основных философских систем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.в .(на примере 3-4 систем, по выбору учащихся); или выполнить творческое задание: «Почему позитивизм как философия науки появился в </w:t>
            </w:r>
            <w:r>
              <w:rPr>
                <w:lang w:val="en-US"/>
              </w:rPr>
              <w:t>XIX</w:t>
            </w:r>
            <w:r>
              <w:rPr/>
              <w:t xml:space="preserve"> в.?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0. </w:t>
            </w:r>
            <w:r>
              <w:rPr>
                <w:b/>
              </w:rPr>
              <w:t xml:space="preserve"> Особенности русской философи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Исторические, социальные условия формирования и специфические особенности русской философии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Периодизация развития философской мысли в России. Русская философия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 и нравственно-практическая направленность русской философии: проблема человека, тело и душ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Философия русского Просвещения. Феофан Прокопович. М.В.Ломоносов: учёный просветитель, мыслитель. А.Н.Радищев и постановка проблемы свободы. Зарождение оригинальной русской философии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Историософия П.Я.Чаадае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падники и славянофилы. Расцвет русской философской мысли (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-начало </w:t>
            </w:r>
            <w:r>
              <w:rPr>
                <w:lang w:val="en-US"/>
              </w:rPr>
              <w:t>XX</w:t>
            </w:r>
            <w:r>
              <w:rPr/>
              <w:t xml:space="preserve"> вв.). Философские представления Ф.М.Достоевского и Л.Н.Толстого. Русская религиозная идеалистическая философия (В.С.Соловьёв, Н.А.Бердяев и др.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Русская идея. Становление и развитие отечественной диалектической мысли. Русский космизм, его основные течения, особенность идей и общечеловеческое зна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Судьбы русской философии в </w:t>
            </w:r>
            <w:r>
              <w:rPr>
                <w:lang w:val="en-US"/>
              </w:rPr>
              <w:t>XX</w:t>
            </w:r>
            <w:r>
              <w:rPr/>
              <w:t xml:space="preserve"> веке. Философия «русского зарубежья». Философия советского периода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Философские идеи выдающихся русских врачей-естествоиспытателей. Материалистический монизм И.М.Сеченова, эмпирический рационализм Н.И.Пирогова, эмпиризм И.И.Мечнико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нтеллектуальную карту «Основные направления философии XX-начала XXI вв.»; </w:t>
            </w:r>
            <w:r>
              <w:rPr>
                <w:bCs/>
              </w:rPr>
              <w:t>или подготовить доклад «</w:t>
            </w:r>
            <w:r>
              <w:rPr/>
              <w:t xml:space="preserve">Философия русского космизма»; или сообщение </w:t>
            </w:r>
            <w:r>
              <w:rPr>
                <w:bCs/>
              </w:rPr>
              <w:t>«</w:t>
            </w:r>
            <w:r>
              <w:rPr/>
              <w:t xml:space="preserve">История отечественной философской мысли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.в.»; или работа с текстами Э. Фромм «Душа человека»; В.С. Соловьев «Русская иде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Основы философского понимания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 xml:space="preserve"> Основы религиозной картины ми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нятие картины мира. Философия о разнообразии и еди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 Религиозная картина мира и принципиальная особенность религиозного миропоним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есто человека в религии, смысл его существования в христи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Значение веры, религиозной морали в жизни современного человека и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ичины и условия кризиса религиозного мировозз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Научная и философская картины мир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Научная картина мира, её основные категор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Материалистическая картина мира и научные концепции Вселенн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Философские представления о месте человека в космос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Философская картина мира и её связь с различными концепциями бы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эссе «Философская система нашего времени: основные че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Философская категория быт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нтология как учение о бытии. Категория и понятие «Бытие», его структура и роль в философии. Происхождение и устройство мира. Проблема единства ми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. Многообразие форм бытия.</w:t>
            </w:r>
            <w:r>
              <w:rPr/>
              <w:t xml:space="preserve"> Бытие как способ существования человеческой культуры. Бытие и небыт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ундаментальный характер философской категории «материя», её атрибуты, уровни организации и ви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онятие субстанции, подходы в решении вопроса о субстанции в истории философии: монизм, дуализм, плюрал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овременные естественно-научные взгляды на материю, формы её существования и проблемы саморганизации матер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  <w:r>
              <w:rPr>
                <w:b/>
              </w:rPr>
              <w:t xml:space="preserve"> Гносеология и её роль в филосо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носеология как учение о познании. </w:t>
            </w:r>
            <w:r>
              <w:rPr>
                <w:bCs/>
              </w:rPr>
              <w:t xml:space="preserve">Субъект, объект, многообразие форм, сущность и этапы процесса познания. Познание как объект философского анализа. Человек как субъект позн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ды и</w:t>
            </w:r>
            <w:r>
              <w:rPr>
                <w:bCs/>
              </w:rPr>
              <w:t xml:space="preserve"> критерии познания</w:t>
            </w:r>
            <w:r>
              <w:rPr/>
              <w:t>. Рациональное и иррациональное в познавательной деятельности. Научное познание, его особенности,</w:t>
            </w:r>
            <w:r>
              <w:rPr>
                <w:bCs/>
              </w:rPr>
              <w:t xml:space="preserve"> виды и методы</w:t>
            </w:r>
            <w:r>
              <w:rPr/>
              <w:t>. Познание и деятельность.</w:t>
            </w:r>
            <w:r>
              <w:rPr>
                <w:bCs/>
              </w:rPr>
              <w:t xml:space="preserve"> </w:t>
            </w:r>
            <w:r>
              <w:rPr/>
              <w:t xml:space="preserve">Понятие практики и её роль в познании. Истина как цель познания. Проблема истины. Проблема познания в медицине. Роль медицинской науки.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Понятие «знания». Знание, познание и язык. Роль знаковых систем и символических форм культуры в познании. </w:t>
            </w:r>
            <w:r>
              <w:rPr/>
              <w:t>Роль знаний в жизни челове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Проблема сознания в философии. Сознание, его происхождение, сущность и стороны: сознание, самосознание, бессознательное. Структура и функции сознания. Сознание как идеальный образ реального мира, как высшая форма отражения, как результат и основа социокультурной эволюции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Мышление и его виды. Язык и мышление, единство языка и сознания. Роль языка в жизни человека. Роль слова в медицин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3. Человек как объект философского осмы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Проблема человека в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ская антропология как наука. Человек как главная философская проблема. Многообразие определений человека и основные подходы к его рассмотрению в истории философ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еловек как объект философского осмысления и философское осмысление проблем природы человека. Человек и прир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озникновение человека: антропосоциогенез, его основные этапы; философские аспекты проблемы антропогене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Проблема биологического начала в человеке и его влияние на социальные процессы. Соотношение биологического и социального в природе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Понятие родовой сущности человека, его уникальность и фундаментальные характеристики. Отношение человека к природе, к себе (самооценка), другим людям, обществу, к культур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еловек в информационно-техническом ми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/>
              </w:rPr>
              <w:t>Этика как практическая философия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 xml:space="preserve">Практическая философия и искусство жизни. Жизненный мир человека как основа культур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 w:eastAsia="en-US"/>
              </w:rPr>
            </w:pPr>
            <w:r>
              <w:rPr/>
              <w:t xml:space="preserve">2. </w:t>
            </w:r>
            <w:r>
              <w:rPr>
                <w:lang w:val="en-US" w:eastAsia="en-US"/>
              </w:rPr>
              <w:t>Фундаментальные человеческие ценности. Здоровье как высшая цен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Общезначимость этик</w:t>
            </w:r>
            <w:r>
              <w:rPr/>
              <w:t>и; о</w:t>
            </w:r>
            <w:r>
              <w:rPr>
                <w:lang w:val="en-US" w:eastAsia="en-US"/>
              </w:rPr>
              <w:t>бщие моральные понятия: идеал, добро и зло, долг и совесть, добродетель и порок, свобода, счастье, любовь, труд, вера</w:t>
            </w:r>
            <w:r>
              <w:rPr/>
              <w:t>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Совесть (добродетель) как основа морального сознания и свободы выбора. Добродетель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удовольствие или преодоление страданий как высшая цель</w:t>
            </w:r>
            <w:r>
              <w:rPr>
                <w:i/>
                <w:i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Моральный выбор – ситуация становления морального человека</w:t>
            </w:r>
            <w:r>
              <w:rPr/>
              <w:t>; н</w:t>
            </w:r>
            <w:r>
              <w:rPr>
                <w:lang w:val="en-US" w:eastAsia="en-US"/>
              </w:rPr>
              <w:t>равственный рост и опыт человека: удовольствие, польза, справедливость, милосердие, совершенствова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Персонифицированный характер морального выбора и личная ответственность как атрибут свободы воли. Религиозная э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3. </w:t>
            </w:r>
            <w:r>
              <w:rPr>
                <w:b/>
                <w:bCs/>
                <w:lang w:val="en-US" w:eastAsia="en-US"/>
              </w:rPr>
              <w:t>Свобода как объективная возможность и субъективная способность выбирать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 xml:space="preserve">Проблема свободы в истории </w:t>
            </w:r>
            <w:bookmarkStart w:id="3" w:name="YANDEX_73"/>
            <w:bookmarkEnd w:id="3"/>
            <w:r>
              <w:rPr>
                <w:lang w:val="en-US" w:eastAsia="en-US"/>
              </w:rPr>
              <w:t>философии</w:t>
            </w:r>
            <w:bookmarkStart w:id="4" w:name="YANDEX_LAST"/>
            <w:bookmarkEnd w:id="4"/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Свобода, дисциплина и ответственност</w:t>
            </w:r>
            <w:r>
              <w:rPr/>
              <w:t>ь; н</w:t>
            </w:r>
            <w:r>
              <w:rPr>
                <w:lang w:val="en-US" w:eastAsia="en-US"/>
              </w:rPr>
              <w:t>асилие и активное непротивление злу</w:t>
            </w:r>
            <w:r>
              <w:rPr>
                <w:i/>
                <w:iCs/>
                <w:lang w:val="en-US" w:eastAsia="en-US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Этические проблемы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связанные с развитием и использованием достижений науки</w:t>
            </w:r>
            <w:r>
              <w:rPr>
                <w:i/>
                <w:iCs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техники и технологи</w:t>
            </w:r>
            <w:r>
              <w:rPr/>
              <w:t>й; в</w:t>
            </w:r>
            <w:r>
              <w:rPr>
                <w:lang w:val="en-US" w:eastAsia="en-US"/>
              </w:rPr>
              <w:t>лияние природы на общество</w:t>
            </w:r>
            <w:r>
              <w:rPr>
                <w:i/>
                <w:iCs/>
                <w:lang w:val="en-US"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4. </w:t>
            </w:r>
            <w:r>
              <w:rPr>
                <w:iCs/>
                <w:lang w:val="en-US" w:eastAsia="en-US"/>
              </w:rPr>
              <w:t>Нравственность медицинского работника</w:t>
            </w:r>
            <w:r>
              <w:rPr>
                <w:iCs/>
              </w:rPr>
              <w:t xml:space="preserve">; </w:t>
            </w:r>
            <w:r>
              <w:rPr/>
              <w:t>в</w:t>
            </w:r>
            <w:r>
              <w:rPr>
                <w:lang w:val="en-US" w:eastAsia="en-US"/>
              </w:rPr>
              <w:t xml:space="preserve">ыдающиеся медики о моральном долге врач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 w:eastAsia="en-US"/>
              </w:rPr>
            </w:pPr>
            <w:r>
              <w:rPr>
                <w:iCs/>
              </w:rPr>
              <w:t xml:space="preserve">5. </w:t>
            </w:r>
            <w:r>
              <w:rPr>
                <w:iCs/>
                <w:lang w:val="en-US" w:eastAsia="en-US"/>
              </w:rPr>
              <w:t>Проблема смысла жизни как основы формирования гражданской позиции и культуры будущего специалис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4. </w:t>
            </w:r>
            <w:r>
              <w:rPr>
                <w:b/>
              </w:rPr>
              <w:t xml:space="preserve"> Проблема конечного и бесконечного в философи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Философская проблема смысла жизни человека, смерти</w:t>
            </w:r>
            <w:r>
              <w:rPr/>
              <w:t>,</w:t>
            </w:r>
            <w:r>
              <w:rPr>
                <w:lang w:val="en-US" w:eastAsia="en-US"/>
              </w:rPr>
              <w:t xml:space="preserve"> бессмертия</w:t>
            </w:r>
            <w:r>
              <w:rPr/>
              <w:t xml:space="preserve"> и п</w:t>
            </w:r>
            <w:r>
              <w:rPr>
                <w:lang w:val="en-US" w:eastAsia="en-US"/>
              </w:rPr>
              <w:t xml:space="preserve">роблема жизни и смерти в духовном опыте человек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Существование, жизнь, гибель, смерть - диалектика понят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t>Концепция пространства – времени</w:t>
            </w:r>
            <w:r>
              <w:rPr/>
              <w:t>, п</w:t>
            </w:r>
            <w:r>
              <w:rPr>
                <w:lang w:val="en-US" w:eastAsia="en-US"/>
              </w:rPr>
              <w:t>роблема бесконечности и безграничности мира во времени и простр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Философская проблематика понятия смерть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у</w:t>
            </w:r>
            <w:r>
              <w:rPr>
                <w:lang w:val="en-US" w:eastAsia="en-US"/>
              </w:rPr>
              <w:t>мирание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>илософия смер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Концепция бесконечности и бессмертия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онятие инобытия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с</w:t>
            </w:r>
            <w:r>
              <w:rPr>
                <w:lang w:val="en-US" w:eastAsia="en-US"/>
              </w:rPr>
              <w:t>мысл жизни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 xml:space="preserve">роблема эвтаназии.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эссе «Философия и смысл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4. Философское учение об обществе. Социальная философия и философия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.</w:t>
            </w:r>
            <w:r>
              <w:rPr>
                <w:b/>
              </w:rPr>
              <w:t xml:space="preserve"> Философское учение об обществе. Общество как саморазвивающаяся система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Общество как объект философии</w:t>
            </w:r>
            <w:r>
              <w:rPr/>
              <w:t>,</w:t>
            </w:r>
            <w:r>
              <w:rPr>
                <w:lang w:val="en-US" w:eastAsia="en-US"/>
              </w:rPr>
              <w:t xml:space="preserve"> система и взаимосвязь её основных сфе</w:t>
            </w:r>
            <w:r>
              <w:rPr/>
              <w:t>р;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en-US" w:eastAsia="en-US"/>
              </w:rPr>
              <w:t>оциальная структура общ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 w:eastAsia="en-US"/>
              </w:rPr>
              <w:t xml:space="preserve">Типы общества. </w:t>
            </w:r>
            <w:r>
              <w:rPr>
                <w:lang w:val="en-US" w:eastAsia="en-US"/>
              </w:rPr>
              <w:t>Особенности антропосоциогенеза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Основные подходы к изучению понимания общества. </w:t>
            </w:r>
            <w:r>
              <w:rPr>
                <w:bCs/>
                <w:lang w:val="en-US" w:eastAsia="en-US"/>
              </w:rPr>
              <w:t xml:space="preserve">Формы развития общ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 w:eastAsia="en-US"/>
              </w:rPr>
              <w:t xml:space="preserve">Концепции развития: однолинейного прогрессивного развития (Г.Гегель, К.Маркс), концепция многолинейного развития (К.Ясперс, А.Вебер), циклического развития (О.Шпенглер, А.Тойнби, П.Сорокин)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Философия истории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сновные концепции исторического развит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 xml:space="preserve">Взгляды русских мыслителей на историческую самобытность России. Место и роль человека, личности в истории.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сто философии в духовной культуре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Философия как рациональная отрасль духовной культур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Сходство и отличие философии от искусства, религии, науки и идеолог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Структура философского творчества и типы философств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Философия и мировоззрени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3.</w:t>
            </w:r>
            <w:r>
              <w:rPr>
                <w:b/>
              </w:rPr>
              <w:t xml:space="preserve"> Философия о глобальных проблемах современности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1. Философия о глобальных проблемах современности</w:t>
            </w:r>
            <w:r>
              <w:rPr>
                <w:color w:val="000000"/>
              </w:rPr>
              <w:t xml:space="preserve"> и современные тенденции социально-экономических отношений в </w:t>
            </w:r>
            <w:r>
              <w:rPr/>
              <w:t xml:space="preserve">мир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Мир на грани катастрофы: философский аспект проблемы. Кризис современной </w:t>
            </w:r>
            <w:r>
              <w:rPr>
                <w:color w:val="000000"/>
              </w:rPr>
              <w:t>цивилизации, его причины и прояв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Классификация глобальных проблем и глобальные проблемы современности в контексте будущего человече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Будущее как проблема философии; </w:t>
            </w:r>
            <w:r>
              <w:rPr>
                <w:color w:val="000000"/>
              </w:rPr>
              <w:t>наука и её влияние на будущее человеч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Философия о возможных путях будущего развития мирового сообщества, путях решения глобальных проб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4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Социальное прогнозирование.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  <w:lang w:val="en-US" w:eastAsia="en-US"/>
              </w:rPr>
              <w:t>Футурология</w:t>
            </w:r>
            <w:r>
              <w:rPr>
                <w:bCs/>
              </w:rPr>
              <w:t xml:space="preserve"> и п</w:t>
            </w:r>
            <w:r>
              <w:rPr>
                <w:bCs/>
                <w:lang w:val="en-US" w:eastAsia="en-US"/>
              </w:rPr>
              <w:t>роблемы будущего цивилизации</w:t>
            </w:r>
            <w:r>
              <w:rPr>
                <w:bCs/>
              </w:rPr>
              <w:t>: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блемы будущего семьи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г</w:t>
            </w:r>
            <w:r>
              <w:rPr>
                <w:bCs/>
                <w:lang w:val="en-US" w:eastAsia="en-US"/>
              </w:rPr>
              <w:t xml:space="preserve">лобальные научные проблем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 w:eastAsia="en-US"/>
              </w:rPr>
              <w:t>Проблемы молодёжи</w:t>
            </w:r>
            <w:r>
              <w:rPr>
                <w:bCs/>
              </w:rPr>
              <w:t>, в</w:t>
            </w:r>
            <w:r>
              <w:rPr>
                <w:bCs/>
                <w:lang w:val="en-US" w:eastAsia="en-US"/>
              </w:rPr>
              <w:t>лияние СМИ на сознание молодёжи</w:t>
            </w:r>
            <w:r>
              <w:rPr>
                <w:bCs/>
              </w:rPr>
              <w:t>, её о</w:t>
            </w:r>
            <w:r>
              <w:rPr>
                <w:bCs/>
                <w:lang w:val="en-US" w:eastAsia="en-US"/>
              </w:rPr>
              <w:t xml:space="preserve">тношение к созданию семь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 w:eastAsia="en-US"/>
              </w:rPr>
              <w:t>Проблемы социального неравенства</w:t>
            </w:r>
            <w:r>
              <w:rPr>
                <w:bCs/>
              </w:rPr>
              <w:t xml:space="preserve"> и </w:t>
            </w:r>
            <w:r>
              <w:rPr/>
              <w:t>м</w:t>
            </w:r>
            <w:r>
              <w:rPr>
                <w:lang w:val="en-US" w:eastAsia="en-US"/>
              </w:rPr>
              <w:t>ежнациональные противоречия</w:t>
            </w:r>
            <w:r>
              <w:rPr/>
              <w:t>,</w:t>
            </w:r>
            <w:r>
              <w:rPr>
                <w:lang w:val="en-US" w:eastAsia="en-US"/>
              </w:rPr>
              <w:t xml:space="preserve"> конфликты в современном мире, их причины и формы проявления</w:t>
            </w:r>
            <w:r>
              <w:rPr/>
              <w:t xml:space="preserve">; </w:t>
            </w:r>
            <w:r>
              <w:rPr>
                <w:lang w:val="en-US" w:eastAsia="en-US"/>
              </w:rPr>
              <w:t>Трудности межэтнических отнош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lang w:val="en-US" w:eastAsia="en-US"/>
              </w:rPr>
              <w:t>Роль философии в современном мире</w:t>
            </w:r>
            <w:r>
              <w:rPr>
                <w:bCs/>
              </w:rPr>
              <w:t xml:space="preserve"> и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>удущее философ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5. </w:t>
            </w:r>
            <w:r>
              <w:rPr>
                <w:bCs/>
                <w:lang w:val="en-US" w:eastAsia="en-US"/>
              </w:rPr>
              <w:t>Философские концепции на пути современного развития мирового сообщества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5. Философия и мед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  <w:r>
              <w:rPr>
                <w:b/>
              </w:rPr>
              <w:t xml:space="preserve"> Философия и медицина: общие проблемы и цен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1. </w:t>
            </w:r>
            <w:r>
              <w:rPr>
                <w:lang w:val="en-US" w:eastAsia="en-US"/>
              </w:rPr>
              <w:t>Роль философии в медицинском познании, в развитии медицины: их взаимосвязь. Философские</w:t>
            </w:r>
            <w:r>
              <w:rPr/>
              <w:t>,</w:t>
            </w:r>
            <w:r>
              <w:rPr>
                <w:lang w:val="en-US" w:eastAsia="en-US"/>
              </w:rPr>
              <w:t xml:space="preserve"> теоретические основания медицин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 xml:space="preserve">аучно медицинская философ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 xml:space="preserve"> Антропоцентризм как мировоззренческий принцип медицины. Врач, медицинский работник как философская категория. Философское постижение человека и медицин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</w:t>
            </w:r>
            <w:r>
              <w:rPr>
                <w:lang w:val="en-US" w:eastAsia="en-US"/>
              </w:rPr>
              <w:t xml:space="preserve"> Философия и доказательная медицина. Медицинский работник, врач, акушерка как личность. Гуманизм как философско-этический менталитет медиков. Проблемы медицины и философия. Проблема здоровья как глобальная проблема современного мир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lang w:val="en-US" w:eastAsia="en-US"/>
              </w:rPr>
              <w:t>Медицинская реальность как философская проблема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роблема систематизации медицинских знаний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 xml:space="preserve">илософско-этические проблемы в медицин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lang w:val="en-US" w:eastAsia="en-US"/>
              </w:rPr>
              <w:t>Сущность и принципы медицинской деонтологии.</w:t>
            </w:r>
            <w:r>
              <w:rPr/>
              <w:t xml:space="preserve"> </w:t>
            </w:r>
            <w:r>
              <w:rPr>
                <w:lang w:val="en-US" w:eastAsia="en-US"/>
              </w:rPr>
              <w:t>Исторические формы биомедэтики: этика Гиппократа, этика Парацельса, этика утилитаризма и деонтологическая тенденция развития медицинской этики, биомедицинская этика</w:t>
            </w:r>
            <w:r>
              <w:rPr/>
              <w:t>; б</w:t>
            </w:r>
            <w:r>
              <w:rPr>
                <w:lang w:val="en-US" w:eastAsia="en-US"/>
              </w:rPr>
              <w:t>иоэтика и её проблемы в медицин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</w:t>
            </w:r>
            <w:r>
              <w:rPr>
                <w:lang w:val="en-US" w:eastAsia="en-US"/>
              </w:rPr>
              <w:t>Врачи-философы</w:t>
            </w:r>
            <w:r>
              <w:rPr/>
              <w:t xml:space="preserve"> и н</w:t>
            </w:r>
            <w:r>
              <w:rPr>
                <w:lang w:val="en-US" w:eastAsia="en-US"/>
              </w:rPr>
              <w:t>равственные традиции отечественной медицины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ка эссе</w:t>
            </w:r>
            <w:r>
              <w:rPr>
                <w:b/>
              </w:rPr>
              <w:t xml:space="preserve"> «</w:t>
            </w:r>
            <w:r>
              <w:rPr/>
              <w:t>Проблема здоровья как глобальная проблема современного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/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учебной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, </w:t>
      </w:r>
      <w:r>
        <w:rPr>
          <w:bCs/>
          <w:sz w:val="28"/>
          <w:szCs w:val="28"/>
        </w:rPr>
        <w:t>оборудованного ТС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рабо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 для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е шкаф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хранения учебных пособ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ТС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ектор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с лицензионным программным обеспечением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Хрусталёв Ю.М. Основы философии. - М.: ГЭОТАР-Медиа, 2019. – 304с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новы философии [Электронный ресурс]: учебник для медицинских училищ и колледжей / Ю. М. Хрусталёв. - М.: ГЭОТАР-Медиа, 2018. – 304 с. - ISBN 978-5-9704-5140-3 - Режим доступа: </w:t>
      </w:r>
      <w:hyperlink r:id="rId8">
        <w:r>
          <w:rPr>
            <w:rStyle w:val="InternetLink"/>
            <w:sz w:val="28"/>
            <w:szCs w:val="28"/>
          </w:rPr>
          <w:t>http://www.medcollegelib.ru/book/ISBN9785970451403.html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Емельянов Б.В. История русской философии. Космизм. М.Изд-во Юрайт, 2017. – 220 с. </w:t>
      </w:r>
    </w:p>
    <w:p>
      <w:pPr>
        <w:pStyle w:val="Normal"/>
        <w:tabs>
          <w:tab w:val="clear" w:pos="709"/>
          <w:tab w:val="left" w:pos="822" w:leader="none"/>
        </w:tabs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тепин В.С., Сточик А.М., Затравкин С.Н. История философии и медицины. Научные революц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– М: Академический проект, 2020. – 375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Чумаков А. Н. </w:t>
      </w:r>
      <w:r>
        <w:rPr>
          <w:sz w:val="28"/>
          <w:szCs w:val="28"/>
        </w:rPr>
        <w:t xml:space="preserve">Глобализация. Контуры целостного мира: монография. 3-е изд., перераб. и доп. – М.: Проспект, 2018. – 456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Философ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опроса, тестирования, решения задач, а также выполнения обучающимися индивидуальных заданий, проектов, самостоятель</w:t>
      </w:r>
      <w:r>
        <w:rPr/>
        <w:t>ных работ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108"/>
        <w:gridCol w:w="439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jc w:val="both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- сформулировать представление об истине и смысле жизни.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домашние задания проблем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рактические задания по работе с оригинальными текстами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подготовка и защита групповых заданий проектного характера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тестовые задания по соответствующим темам</w:t>
            </w: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bCs/>
                <w:sz w:val="28"/>
                <w:szCs w:val="28"/>
                <w:lang w:val="en-US" w:eastAsia="en-US"/>
              </w:rPr>
              <w:t>мониторинг роста творческой самостоятельности и навыков получения нового знания каждым обучающимся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sz w:val="28"/>
                <w:szCs w:val="28"/>
                <w:lang w:val="en-US" w:eastAsia="en-US"/>
              </w:rPr>
              <w:t>оценка результатов тестирования.</w:t>
            </w:r>
          </w:p>
        </w:tc>
      </w:tr>
      <w:tr>
        <w:trPr>
          <w:trHeight w:val="116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ind w:left="1004" w:hanging="720"/>
              <w:jc w:val="both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- основные категории и понятия философии;</w:t>
            </w:r>
          </w:p>
          <w:p>
            <w:pPr>
              <w:pStyle w:val="Normal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точности определений различных философских понятий в форме терминологического диктанта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индивидуальных устных ответов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письменного опроса в форме тестирования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 оценка результатов выполнения проблемных и логических заданий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оценка результатов защиты исследовательских проектов в форме презентаций и реферат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00"/>
    <w:family w:val="swiss"/>
    <w:pitch w:val="variable"/>
  </w:font>
  <w:font w:name="DejaVu Sans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еречисление для таблиц"/>
    <w:basedOn w:val="Normal"/>
    <w:qFormat/>
    <w:pPr>
      <w:numPr>
        <w:ilvl w:val="0"/>
        <w:numId w:val="3"/>
      </w:numPr>
      <w:tabs>
        <w:tab w:val="clear" w:pos="709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DejaVu Sans" w:hAnsi="DejaVu Sans" w:eastAsia="DejaVu Sans" w:cs="DejaVu Sans"/>
      <w:color w:val="00000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Arial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edcollegelib.ru/book/ISBN9785970451403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39:00Z</dcterms:created>
  <dc:creator>BLINOV</dc:creator>
  <dc:description/>
  <cp:keywords/>
  <dc:language>en-US</dc:language>
  <cp:lastModifiedBy>Microsoft Office User</cp:lastModifiedBy>
  <cp:lastPrinted>2019-09-12T16:25:00Z</cp:lastPrinted>
  <dcterms:modified xsi:type="dcterms:W3CDTF">2021-05-30T06:52:00Z</dcterms:modified>
  <cp:revision>3</cp:revision>
  <dc:subject/>
  <dc:title>ПРОЕКТ</dc:title>
</cp:coreProperties>
</file>