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униципальное казен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етский сад «Сказ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етодическая тема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триотическое воспитание детей младшего и среднего возраста </w:t>
      </w:r>
    </w:p>
    <w:p>
      <w:pPr>
        <w:pStyle w:val="Style19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рез ознакомление с родным краем</w:t>
      </w:r>
    </w:p>
    <w:p>
      <w:pPr>
        <w:pStyle w:val="Style19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Козлова Ирина Ивано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Леуш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2022-202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Человеку никак нельзя жить без Родины, 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нельзя жить без сердца»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. Паустов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:</w:t>
      </w:r>
    </w:p>
    <w:p>
      <w:pPr>
        <w:pStyle w:val="Style19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спитание чувства патриотизма у дошкольников</w:t>
      </w:r>
      <w:r>
        <w:rPr>
          <w:rFonts w:cs="Times New Roman" w:ascii="Times New Roman" w:hAnsi="Times New Roman"/>
          <w:sz w:val="28"/>
          <w:szCs w:val="28"/>
        </w:rPr>
        <w:t> – процесс сложный и длительный. Любовь к близким людям, к детскому саду,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дному селу и родной</w:t>
      </w:r>
      <w:r>
        <w:rPr>
          <w:rFonts w:cs="Times New Roman" w:ascii="Times New Roman" w:hAnsi="Times New Roman"/>
          <w:sz w:val="28"/>
          <w:szCs w:val="28"/>
        </w:rPr>
        <w:t> стране играют огромную роль в становлении личности ребенка. В последние годы идет переосмысление сущност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атриотического воспитания</w:t>
      </w:r>
      <w:r>
        <w:rPr>
          <w:rFonts w:cs="Times New Roman" w:ascii="Times New Roman" w:hAnsi="Times New Roman"/>
          <w:sz w:val="28"/>
          <w:szCs w:val="28"/>
        </w:rPr>
        <w:t>: иде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спитания патриотизма и гражданственности</w:t>
      </w:r>
      <w:r>
        <w:rPr>
          <w:rFonts w:cs="Times New Roman" w:ascii="Times New Roman" w:hAnsi="Times New Roman"/>
          <w:sz w:val="28"/>
          <w:szCs w:val="28"/>
        </w:rPr>
        <w:t>, приобретая все большее общественное значение, становится задачей государственной важности. Современные исследователи в качестве основополагающего фактора интеграции социальных 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едагогических условий в патриотическом и гражданском воспитании дошкольников</w:t>
      </w:r>
      <w:r>
        <w:rPr>
          <w:rFonts w:cs="Times New Roman" w:ascii="Times New Roman" w:hAnsi="Times New Roman"/>
          <w:sz w:val="28"/>
          <w:szCs w:val="28"/>
        </w:rPr>
        <w:t> рассматривают национально – региональный компонент. При этом акцент делается н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спитание любви к родному дому</w:t>
      </w:r>
      <w:r>
        <w:rPr>
          <w:rFonts w:cs="Times New Roman" w:ascii="Times New Roman" w:hAnsi="Times New Roman"/>
          <w:sz w:val="28"/>
          <w:szCs w:val="28"/>
        </w:rPr>
        <w:t>, природе, культуре малой Родин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детей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дным краем</w:t>
      </w:r>
      <w:r>
        <w:rPr>
          <w:rFonts w:cs="Times New Roman" w:ascii="Times New Roman" w:hAnsi="Times New Roman"/>
          <w:sz w:val="28"/>
          <w:szCs w:val="28"/>
        </w:rPr>
        <w:t>: с историко-культурными, национальными, географическими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иродными</w:t>
      </w:r>
      <w:r>
        <w:rPr>
          <w:rFonts w:cs="Times New Roman" w:ascii="Times New Roman" w:hAnsi="Times New Roman"/>
          <w:sz w:val="28"/>
          <w:szCs w:val="28"/>
        </w:rPr>
        <w:t> особенностями формирует у них такие черты характера, которые помогут им ста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атриотом</w:t>
      </w:r>
      <w:r>
        <w:rPr>
          <w:rFonts w:cs="Times New Roman" w:ascii="Times New Roman" w:hAnsi="Times New Roman"/>
          <w:sz w:val="28"/>
          <w:szCs w:val="28"/>
        </w:rPr>
        <w:t> и гражданином своей Родины. Ведь, яркие впечатления 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дной природе</w:t>
      </w:r>
      <w:r>
        <w:rPr>
          <w:rFonts w:cs="Times New Roman" w:ascii="Times New Roman" w:hAnsi="Times New Roman"/>
          <w:sz w:val="28"/>
          <w:szCs w:val="28"/>
        </w:rPr>
        <w:t>, об истори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дного края</w:t>
      </w:r>
      <w:r>
        <w:rPr>
          <w:rFonts w:cs="Times New Roman" w:ascii="Times New Roman" w:hAnsi="Times New Roman"/>
          <w:sz w:val="28"/>
          <w:szCs w:val="28"/>
        </w:rPr>
        <w:t>, полученные в детстве, нередко остаются в памяти человека на всю жизнь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 у дете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дошкольного возраста патриотиче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ношения и чувства к своей семье, городу, к природе, культуре на основе исторических 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риродных особенностей родного кра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любовь к своему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одному кра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воей малой родине на основе приобщения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одной природ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культуре и традициям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ширение представлений об округе, о районе, о селе  в котором они живут, познакомить детей с их символам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 представление о России как о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родной стран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о Москве как о столице России.</w:t>
      </w:r>
    </w:p>
    <w:p>
      <w:pPr>
        <w:pStyle w:val="Style19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спитывать любовь и бережное отношение к природе родного кр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интегрированный подход в патриотическом воспитании дошкольников через различные виды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предметно - развивающую среду группы, способствующую воспитанию патриотизма и освоению культуры родного кр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педагогическую компетентность родителей в вопросе патриотизма и освоению культуры родн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раткое содержан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;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ссматривание репродукций, картин, альбомов, фотографий;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аблюдения;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тод решения проблемных ситуаций;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гадки, пословицы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чтение художественных произведений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иртуальные прогулки и экскурсии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образительная деятельность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подвижные, малоподвижные, хороводные игры; 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- настольно - печатные игры, дидактические игры, сюжетно - ролевые игры;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- экспериментальная деятельность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КДОУ Детский сад «Сказ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и проведен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22 – 2023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3-5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У детей сформулированы </w:t>
      </w:r>
      <w:r>
        <w:rPr>
          <w:rStyle w:val="C0"/>
          <w:color w:val="000000"/>
          <w:sz w:val="28"/>
          <w:szCs w:val="28"/>
        </w:rPr>
        <w:t xml:space="preserve"> представление о родной стране России, об истории и культуре своей малой</w:t>
      </w:r>
      <w:r>
        <w:rPr>
          <w:color w:val="000000"/>
          <w:sz w:val="28"/>
          <w:szCs w:val="28"/>
          <w:shd w:fill="FFFFFF" w:val="clear"/>
        </w:rPr>
        <w:t xml:space="preserve"> Родин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ширятся знания об округе, о районе, о селе  в котором они живут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формируются знания о природе родного края и бережного отношения к ней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родителей появится понимание о необходимости патриотического воспитания детей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е единого воспитательно - образовательного пространства детский сад и семья по патриотическому воспитанию дошкольников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явится возможность участия в совместных патриотических проектах и мероприятия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: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лешина Н.В. Патриотическое воспитание дошкольников. М :ЦГЛ,2005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лешина Н.В. Знакомство дошкольников с родным городом и страной (патриотическое воспитание).-М.:УЦ «Перспектива»,2011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научить детей любить Родину: Руководство для воспитателей и учителей / Авторы-составители: Антонов Ю.Е., Левина Л.В., Розова О.В., Щербакова И.А. – М.: АРКТИ, 2003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марова Н.Г., Грибова Л.Ф. Мир, в котором я живу. Методическое пособие по ознакомлению детей 3-7 лет с окружающим миром.-М.: ТЦ Сфера, 2005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Моя страна. Возрождение национальной культуры и воспитание нравственно – патриотических чувств. Практическое пособие для воспитателей и методистов ДОУ // авт. — сост. Натарова В.И. и др. – Воронеж: ТЦ «Учитель», 2005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кие угры (ханты и манси). Серия «Народы и культуры». Вып. 7. - М., 1992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ролупова О.А. Тематическое планирование воспитательно-образовательного процесса в дошкольных образовательных учреждений. –М.: ООО Издательство «Скрипторий 2003», 2006.</w:t>
      </w:r>
    </w:p>
    <w:p>
      <w:pPr>
        <w:sectPr>
          <w:type w:val="nextPage"/>
          <w:pgSz w:w="11906" w:h="16838"/>
          <w:pgMar w:left="720" w:right="720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воспитания и обучения в детском сад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т рождения до школ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     редакцией Н. Е Вераксы, Т. С. Комаровой, М. А. Васильевой: М. «МОЗАИКА СИНТЕЗ», 2014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на 2021-2022</w:t>
      </w:r>
      <w:r>
        <w:rPr/>
        <w:t xml:space="preserve">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79"/>
        <w:gridCol w:w="3178"/>
        <w:gridCol w:w="2746"/>
        <w:gridCol w:w="2881"/>
        <w:gridCol w:w="2745"/>
      </w:tblGrid>
      <w:tr>
        <w:trPr>
          <w:trHeight w:val="14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 недел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на тему «Моя семья»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дактическая игра «Ладошки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 «Угадай, что за растение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 «Ядовитые грибы и ягоды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Моя семья», «Мое село – Леуш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Семья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ирная акция: «Очистим планету от мусора»</w:t>
            </w:r>
          </w:p>
        </w:tc>
      </w:tr>
      <w:tr>
        <w:trPr>
          <w:trHeight w:val="55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ентра «Моя Родина-Россия», «Моя малая Родина»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му: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оделки из природного материала»</w:t>
            </w:r>
          </w:p>
        </w:tc>
      </w:tr>
      <w:tr>
        <w:trPr>
          <w:trHeight w:val="87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ы животных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– октября) Просмотр презентации о животных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ы на тему «Село, в котором я живу».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сказок бабушки Ан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детскому сад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Профессии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смотр презентации «Ознакомление детей с символикой России» 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«Развивающая предметно – пространственная среда как средство патриотического воспитания в детском саду» 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: «Осенняя сказка»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сультация «Роль семьи в воспитании патриотических чувств у  дошкольников».</w:t>
            </w:r>
          </w:p>
        </w:tc>
      </w:tr>
      <w:tr>
        <w:trPr>
          <w:trHeight w:val="7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презентации «День народного единства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альбома «Моя Югра»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знакомление с символикой ХМАО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рофессии наших мам».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готовление открыток для наших ма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к «День матери».</w:t>
            </w:r>
          </w:p>
        </w:tc>
      </w:tr>
      <w:tr>
        <w:trPr>
          <w:trHeight w:val="5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кормите птиц зимой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 для птиц</w:t>
            </w:r>
          </w:p>
        </w:tc>
      </w:tr>
      <w:tr>
        <w:trPr>
          <w:trHeight w:val="14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Зимушка -зима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атными палочками «Деревья в снегу»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День рождения ХМАО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их народных сказок «Снегуроч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овье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овый год – семейный праздник»</w:t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Зимние семейные игры»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: «Новогодняя сказка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детей с обычаями, обрядами и традициями русского народа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учивание потешки «Пошел котик на Торжок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0" w:before="0" w:after="0"/>
              <w:rPr/>
            </w:pPr>
            <w:r>
              <w:rPr/>
              <w:t>Досуг «Как в Крещенский вечерок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ой народной игрушкой матрешко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Укрась сарафан матрешки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зентация «Российские спортсмены»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вижные игры наших бабушек и дедушек»</w:t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«Дидактические игры по патриотическому воспитанию»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Новый год в кругу семьи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альбома «Наша армия»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Танк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атными палочками «Военная техни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по военным профессиям «Кому что надо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Масленица пришла – прощай зима, здравствуй весна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совместно с папами посвященный 23 февраля</w:t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й папа – военный»</w:t>
            </w:r>
          </w:p>
        </w:tc>
      </w:tr>
      <w:tr>
        <w:trPr>
          <w:trHeight w:val="1137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на тему «Моя бабушка самая лучшая».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готовление подарков для мам и бабушек.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знакомление детей через показ презентации, как праздник - 8 Марта празднуют в других странах. 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к «8 марта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Е. Благининой «Мама спит, она устал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 Как весна зиму поборол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Весн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Животныё леса весно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 иг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где живет»</w:t>
            </w:r>
          </w:p>
        </w:tc>
      </w:tr>
      <w:tr>
        <w:trPr>
          <w:trHeight w:val="46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амочка любимая»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 презентации «Волшебный космос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готовление тематического альбома «Космос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сование «Космос глазами ребенка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«День Ворон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В. Бианки «Весн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ничкин календарь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«Пасх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 «За двумя зайцам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тись яичко», «Чиж»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ернатые гост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 на участке детского сада. Рассматривание иллюстраций (разные виды гнезд, появление птенцов и т. д.).</w:t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Воспитание любви к родной природе в семье»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вторичного сырья «Мусор смело пусти в дело».</w:t>
            </w:r>
          </w:p>
        </w:tc>
      </w:tr>
      <w:tr>
        <w:trPr>
          <w:trHeight w:val="16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на тему День победы. Рассматривание альбома с военными профессиям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Л.Кассиль «Памятник советскому солдату».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ллективная работа «Салют в честь праздника Победы!»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Первые цвет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подвижная игра «Ручеек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альбома «Природа родного края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Насекомые весной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отрудникам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алляция «День Победы»</w:t>
            </w:r>
          </w:p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товыставка «Никто не забыт»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: «Юный эколог» (посадка деревьев, цветочной рассады на территории детского сада)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20:09:00Z</dcterms:created>
  <dc:creator>Ирина</dc:creator>
  <dc:description/>
  <cp:keywords/>
  <dc:language>en-US</dc:language>
  <cp:lastModifiedBy>Админ</cp:lastModifiedBy>
  <cp:lastPrinted>2021-10-14T14:50:00Z</cp:lastPrinted>
  <dcterms:modified xsi:type="dcterms:W3CDTF">2023-01-22T13:32:00Z</dcterms:modified>
  <cp:revision>62</cp:revision>
  <dc:subject/>
  <dc:title/>
</cp:coreProperties>
</file>