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9" w:after="0"/>
        <w:ind w:left="0" w:right="-1" w:hanging="0"/>
        <w:rPr/>
      </w:pPr>
      <w:r>
        <w:rPr/>
        <w:t>Муниципальное</w:t>
      </w:r>
      <w:r>
        <w:rPr>
          <w:spacing w:val="-4"/>
        </w:rPr>
        <w:t xml:space="preserve"> </w:t>
      </w:r>
      <w:r>
        <w:rPr/>
        <w:t>бюджетное</w:t>
      </w:r>
      <w:r>
        <w:rPr>
          <w:spacing w:val="-4"/>
        </w:rPr>
        <w:t xml:space="preserve"> </w:t>
      </w:r>
      <w:r>
        <w:rPr/>
        <w:t>общеобразовательное</w:t>
      </w:r>
      <w:r>
        <w:rPr>
          <w:spacing w:val="-6"/>
        </w:rPr>
        <w:t xml:space="preserve"> </w:t>
      </w:r>
      <w:r>
        <w:rPr/>
        <w:t>учреждение</w:t>
      </w:r>
    </w:p>
    <w:p>
      <w:pPr>
        <w:pStyle w:val="Normal"/>
        <w:spacing w:before="48" w:after="20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«Средняя</w:t>
      </w:r>
      <w:r>
        <w:rPr>
          <w:rFonts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школа</w:t>
      </w:r>
      <w:r>
        <w:rPr>
          <w:rFonts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1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мени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алентина</w:t>
      </w:r>
      <w:r>
        <w:rPr>
          <w:rFonts w:cs="Times New Roman" w:ascii="Times New Roman" w:hAnsi="Times New Roman"/>
          <w:b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всянникова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ярского»</w:t>
      </w:r>
    </w:p>
    <w:p>
      <w:pPr>
        <w:pStyle w:val="Normal"/>
        <w:spacing w:before="48" w:after="20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РАССМОТРЕНО                                             ПРИНЯТО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на заседании методического                           на Педагогическом совете                 директор шко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объединения, протокол № 1                            школы                                                  _____________/Е.А. Левицкая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от «30» августа 2022 г.                                     протокол № 1                                      приказ № 176 от «31» августа 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руководитель МО_________                           от «31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: 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ласс: 2 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– 68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делю – 2 час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87" w:hanging="0"/>
        <w:jc w:val="both"/>
        <w:rPr>
          <w:rFonts w:ascii="Times New Roman" w:hAnsi="Times New Roman" w:cs="Times New Roman"/>
          <w:bCs/>
          <w:iCs/>
          <w:color w:val="FF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: рабочие программы. 1-4 классы. / А.А. Плешаков. М.: Просвещение, 2014.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ий комплекс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</w:t>
      </w:r>
      <w:r>
        <w:rPr>
          <w:rStyle w:val="610pt17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610pt17"/>
          <w:rFonts w:cs="Times New Roman" w:ascii="Times New Roman" w:hAnsi="Times New Roman"/>
          <w:b w:val="false"/>
          <w:sz w:val="28"/>
          <w:szCs w:val="28"/>
        </w:rPr>
        <w:t xml:space="preserve">2 класс: учебник для общеобразовательных учреждений: в 2ч. / </w:t>
      </w:r>
      <w:r>
        <w:rPr>
          <w:rStyle w:val="10pt"/>
          <w:rFonts w:cs="Times New Roman" w:ascii="Times New Roman" w:hAnsi="Times New Roman"/>
          <w:sz w:val="28"/>
          <w:szCs w:val="28"/>
        </w:rPr>
        <w:t>Плешаков А.А. М.: «Просвещение», 2021.</w:t>
      </w:r>
    </w:p>
    <w:p>
      <w:pPr>
        <w:pStyle w:val="Normal"/>
        <w:overflowPunct w:val="false"/>
        <w:ind w:left="708" w:hanging="0"/>
        <w:jc w:val="both"/>
        <w:rPr>
          <w:rStyle w:val="610pt17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610pt17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2 – 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разработано на основе рабочей программы по окружающему миру основной общеобразовательной программы начального общего образования, утвержденной приказом от 01.09.2021 г. № 339 НОО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окружающего мира во 2 классе отводится 68 часов, из расчёта 2 учебных часа в неделю. Распределение часов по темам и содержание соответствует рабочей программе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</w:t>
      </w:r>
      <w:bookmarkStart w:id="0" w:name="_Hlk82988282"/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</w:t>
      </w:r>
    </w:p>
    <w:p>
      <w:pPr>
        <w:pStyle w:val="TextBody"/>
        <w:spacing w:before="10" w:after="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End w:id="0"/>
    </w:p>
    <w:tbl>
      <w:tblPr>
        <w:tblW w:w="97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3276"/>
        <w:gridCol w:w="3686"/>
        <w:gridCol w:w="2126"/>
      </w:tblGrid>
      <w:tr>
        <w:trPr>
          <w:trHeight w:val="8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Название темы</w:t>
            </w:r>
          </w:p>
          <w:p>
            <w:pPr>
              <w:pStyle w:val="Msonormalcxspmiddlecxspmiddl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разд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Модуль воспитательной программы</w:t>
            </w:r>
          </w:p>
          <w:p>
            <w:pPr>
              <w:pStyle w:val="Msonormalcxspmiddlecxspmiddl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«Школьный у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ем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left="517" w:right="5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5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безопасно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trHeight w:val="5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left="517" w:right="5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>
          <w:trHeight w:val="5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иммунит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5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ссоединения Крыма с Россией.</w:t>
            </w:r>
          </w:p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ий открытый урок «ОБЖ» (день пожарной охра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left="517" w:right="5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68 часов.</w:t>
      </w:r>
    </w:p>
    <w:p>
      <w:pPr>
        <w:pStyle w:val="Style19"/>
        <w:spacing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них: </w:t>
      </w:r>
    </w:p>
    <w:p>
      <w:pPr>
        <w:pStyle w:val="Style19"/>
        <w:spacing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х работ – 2</w:t>
      </w:r>
    </w:p>
    <w:p>
      <w:pPr>
        <w:pStyle w:val="Style19"/>
        <w:spacing w:before="0" w:after="0"/>
        <w:ind w:left="708" w:hanging="0"/>
        <w:jc w:val="both"/>
        <w:rPr/>
      </w:pPr>
      <w:r>
        <w:rPr>
          <w:b/>
          <w:sz w:val="24"/>
          <w:szCs w:val="24"/>
        </w:rPr>
        <w:t xml:space="preserve">проектных работ- 5 штук (5 часов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учебного предмета «Окружающий ми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</w:t>
      </w:r>
    </w:p>
    <w:tbl>
      <w:tblPr>
        <w:tblW w:w="104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02"/>
        <w:gridCol w:w="190"/>
        <w:gridCol w:w="964"/>
        <w:gridCol w:w="5415"/>
        <w:gridCol w:w="2126"/>
      </w:tblGrid>
      <w:tr>
        <w:trPr>
          <w:trHeight w:val="75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5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91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у</w:t>
            </w:r>
          </w:p>
        </w:tc>
        <w:tc>
          <w:tcPr>
            <w:tcW w:w="5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Где мы живём?» (4 ч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 Наши проекты «Родной город (село)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80" w:right="-91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предметы, созданные человеком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80" w:right="-91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 Проверим и оценим свои достижения по разделу «Где мы живём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Природа»  (20 ч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ая и живая природ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природы. </w:t>
              <w:tab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овая контрольная работ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осени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еделя безопасности дорожного движен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-6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-6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янем в кладовые Земли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-20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-6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растения?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идимые нити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орастущие и культурные растения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и домашние животные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ные растения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живого уголка. 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кошек и собак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! Проект «Красная книга, или Возьмём под защиту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80" w:right="-9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им себя и оценим свои достижения по разделу «Природа»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80" w:right="-9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Жизнь города и села» (10 ч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го что сделано?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Неизвестного Солдат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?</w:t>
              <w:tab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. Экскурс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им и оценим свои достижения по разделу «Жизнь города и села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е село», «Красная книга, или Возьмём под защиту», «Профессии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Здоровье и безопасность»  (9 ч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тела человек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хочешь быть здор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сь автомобиля!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пешехода. </w:t>
              <w:tab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пасност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. </w:t>
              <w:tab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де и в лесу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незнакомцы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им и оценим свои достижения по разделу «Здоровье и безопасность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Общение»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дружная семья. </w:t>
              <w:tab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сло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  Всемирный день иммунитет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ежливост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и твои друзья. </w:t>
              <w:tab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зрители и пассажиры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им и оценим свои достижения по разделу «Общение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Путешествия»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 вокруг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воссоединения Крыма с Росси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ие на местност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земной поверхност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богатств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. Урок-экскурс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весне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карте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ий Кремль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сероссийский открытый урок «ОБЖ» (день пожарной охраны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на карте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 и частям све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Проект «Страны мира»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реди лет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верим и оценим свои  достижения по разделу «Путешествия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80" w:right="-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80" w:right="-91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952" w:right="1481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2"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Times New Roman"/>
      <w:kern w:val="2"/>
    </w:rPr>
  </w:style>
  <w:style w:type="paragraph" w:styleId="2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Times New Roman"/>
      <w:kern w:val="2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15" w:after="15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4:47:00Z</dcterms:created>
  <dc:creator>Гость</dc:creator>
  <dc:description/>
  <cp:keywords/>
  <dc:language>en-US</dc:language>
  <cp:lastModifiedBy>Учитель</cp:lastModifiedBy>
  <cp:lastPrinted>2019-09-23T14:01:00Z</cp:lastPrinted>
  <dcterms:modified xsi:type="dcterms:W3CDTF">2022-09-07T12:21:00Z</dcterms:modified>
  <cp:revision>55</cp:revision>
  <dc:subject/>
  <dc:title/>
</cp:coreProperties>
</file>