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9" w:after="0"/>
        <w:ind w:left="0" w:right="-1" w:hanging="0"/>
        <w:rPr/>
      </w:pPr>
      <w:r>
        <w:rPr/>
        <w:t>Муниципальное</w:t>
      </w:r>
      <w:r>
        <w:rPr>
          <w:spacing w:val="-4"/>
        </w:rPr>
        <w:t xml:space="preserve"> </w:t>
      </w:r>
      <w:r>
        <w:rPr/>
        <w:t>бюджетное</w:t>
      </w:r>
      <w:r>
        <w:rPr>
          <w:spacing w:val="-4"/>
        </w:rPr>
        <w:t xml:space="preserve"> </w:t>
      </w:r>
      <w:r>
        <w:rPr/>
        <w:t>общеобразовательное</w:t>
      </w:r>
      <w:r>
        <w:rPr>
          <w:spacing w:val="-6"/>
        </w:rPr>
        <w:t xml:space="preserve"> </w:t>
      </w:r>
      <w:r>
        <w:rPr/>
        <w:t>учреждение</w:t>
      </w:r>
    </w:p>
    <w:p>
      <w:pPr>
        <w:pStyle w:val="Normal"/>
        <w:spacing w:before="48" w:after="20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«Средняя</w:t>
      </w:r>
      <w:r>
        <w:rPr>
          <w:rFonts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школа</w:t>
      </w:r>
      <w:r>
        <w:rPr>
          <w:rFonts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1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мени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алентина</w:t>
      </w:r>
      <w:r>
        <w:rPr>
          <w:rFonts w:cs="Times New Roman" w:ascii="Times New Roman" w:hAnsi="Times New Roman"/>
          <w:b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всянникова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ярского»</w:t>
      </w:r>
    </w:p>
    <w:p>
      <w:pPr>
        <w:pStyle w:val="Normal"/>
        <w:spacing w:before="48" w:after="20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РАССМОТРЕНО                                             ПРИНЯТО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на заседании методического                           на Педагогическом совете                 директор шко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объединения, протокол № 1                            школы                                                  _____________/Е.А. Левицкая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от «30» августа 2022 г.                                     протокол № 1                                      приказ № 176 от «31» августа 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руководитель МО_________                           от «31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: техн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ласс: 2 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делю – 1 час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 - нет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:</w:t>
      </w:r>
      <w:r>
        <w:rPr>
          <w:rFonts w:cs="Times New Roman" w:ascii="Times New Roman" w:hAnsi="Times New Roman"/>
          <w:sz w:val="28"/>
          <w:szCs w:val="28"/>
        </w:rPr>
        <w:t xml:space="preserve"> Технология: рабочие программы 1-4 классы. /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>Е.А. Лутцева, Т.П.Зуева</w:t>
      </w:r>
      <w:r>
        <w:rPr>
          <w:rFonts w:cs="Times New Roman" w:ascii="Times New Roman" w:hAnsi="Times New Roman"/>
          <w:sz w:val="28"/>
          <w:szCs w:val="28"/>
        </w:rPr>
        <w:t>. М.: Просвещение, 2014.</w:t>
      </w:r>
    </w:p>
    <w:p>
      <w:pPr>
        <w:pStyle w:val="Normal"/>
        <w:overflowPunct w:val="false"/>
        <w:spacing w:lineRule="auto" w:line="240" w:before="0" w:after="0"/>
        <w:ind w:left="720" w:hanging="0"/>
        <w:jc w:val="both"/>
        <w:rPr>
          <w:rStyle w:val="610pt17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– методический комплекс: </w:t>
      </w: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Style w:val="610pt17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610pt17"/>
          <w:rFonts w:cs="Times New Roman" w:ascii="Times New Roman" w:hAnsi="Times New Roman"/>
          <w:b w:val="false"/>
          <w:sz w:val="28"/>
          <w:szCs w:val="28"/>
        </w:rPr>
        <w:t>2 класс: учебник для общеобразовательных учреждений. / Е.А</w:t>
      </w:r>
      <w:r>
        <w:rPr>
          <w:rStyle w:val="610pt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0pt"/>
          <w:rFonts w:cs="Times New Roman" w:ascii="Times New Roman" w:hAnsi="Times New Roman"/>
          <w:sz w:val="28"/>
          <w:szCs w:val="28"/>
        </w:rPr>
        <w:t>Лутцева, Т.П. Зуева. М.: «Просвещение», 2021.</w:t>
      </w:r>
    </w:p>
    <w:p>
      <w:pPr>
        <w:pStyle w:val="Normal"/>
        <w:overflowPunct w:val="false"/>
        <w:ind w:firstLine="708"/>
        <w:jc w:val="both"/>
        <w:rPr>
          <w:rStyle w:val="610pt17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610pt17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22 – 2023 учебный 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разработано на основе рабочей программы по технологии основной общеобразовательной программы начального общего образования, утвержденной приказом от 01.09.2021 г. № 339 НОО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технологии во 2 классе отводится 34 часа, из расчёта 1 учебный час в неделю. Распределение часов по темам и содержание соответствует рабочей программе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</w:t>
      </w:r>
      <w:bookmarkStart w:id="0" w:name="_Hlk82988282"/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</w:t>
      </w:r>
    </w:p>
    <w:p>
      <w:pPr>
        <w:pStyle w:val="TextBody"/>
        <w:spacing w:before="10" w:after="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End w:id="0"/>
    </w:p>
    <w:tbl>
      <w:tblPr>
        <w:tblW w:w="1004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276"/>
        <w:gridCol w:w="4661"/>
        <w:gridCol w:w="1400"/>
      </w:tblGrid>
      <w:tr>
        <w:trPr>
          <w:trHeight w:val="8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autoSpaceDE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Название темы</w:t>
            </w:r>
          </w:p>
          <w:p>
            <w:pPr>
              <w:pStyle w:val="Msonormalcxspmiddlecxspmiddle"/>
              <w:autoSpaceDE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раздел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autoSpaceDE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Модуль воспитательной программы</w:t>
            </w:r>
          </w:p>
          <w:p>
            <w:pPr>
              <w:pStyle w:val="Msonormalcxspmiddlecxspmiddle"/>
              <w:autoSpaceDE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«Школьный урок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autoSpaceDE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Количество часов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мастерска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5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учител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ная мастерска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толерант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ая мастерска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50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ь российской науки.</w:t>
            </w:r>
          </w:p>
          <w:p>
            <w:pPr>
              <w:pStyle w:val="TableParagraph"/>
              <w:spacing w:lineRule="exact" w:line="270"/>
              <w:ind w:right="50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дельная мастерска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right="5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ь славянской письменности и культуры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: 3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х работ – 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ных работ- 1 штука (1 ча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учебного предмета «Технолог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ётом рабочей программы вос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5387"/>
        <w:gridCol w:w="2410"/>
      </w:tblGrid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мастерская (9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уже знаешь? Изделие «Закла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художнику знать о цвете, форме и размере? Орнамент из сем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цвета в композиции? Изделие «Цветочная компози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цветочные композиции? Изделие «Букет в ваз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видеть белое изображение на белом фоне? Белоснежное очарование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ждународный ден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имметрия? Как получить симметричные детали? Композиция – симмет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гибать картон? Как? Проект «Африканская саван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лоское превратить в объёмное? Изделие «Говорящий попуга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гнуть картон по кривой линии? Изделие «Змей-Горыныч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ая мастерская (7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ехнологические операции и способы? Игрушки с пружинками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ждународный день толерант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инейка и что она умеет?  Упражнение в построении отрезков заданной д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ертёж и как его прочитать?  Изделие «Открытка – сюрпри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несколько одинаковых прямоугольников?  Аппликация с плет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разместить прямоугольник по угольнику?  Блокнотик для запи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без шаблона разместить круг? Узоры в 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и Снегурочки? Игрушки из кон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орская мастерская (10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крет у подвижных игрушек? Игрушка-качалка «Черепа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з неподвижной игрушки сделать подвижную? Подвижная игрушка «Мышк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один способ сделать игрушку подвижной. Изделие «Зай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заставляет вращаться пропеллер? Изделие «Мельница»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оединить детали без соединительных материалов? Изделие «Самолёт»</w:t>
            </w: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  <w:t xml:space="preserve"> День российской нау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яется ли вооружение в армии? Поздравительная открытк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ашины помогают человеку? Изготовление макета автомобил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День защитника Оте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женщин и девочек. Открытка к 8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ого в работе архитектора? Групповой проект «Создадим свой 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ого в работе архитектора?  Групповой проект «Создадим свой 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дельная мастерская (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ткани? Изделие «Одуван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ткан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нитки? Как они используются? Изделие «Птичка из помп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туральные ткани? Каковы их свойства? Изделие «Подста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косого стежка. Есть ли у неё «дочки»? Выполнение строчек косого стежка и вышивание крести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косого стежка. Есть ли у неё «дочки»? Изделие «Мешочек с сюрприз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ткань превращается в изделие? Лекало. Футляр для мобильного телефона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? Чему научились? </w:t>
            </w: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  <w:t xml:space="preserve"> День славянской письменности и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right="-17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952" w:right="1481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2"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Times New Roman"/>
      <w:kern w:val="2"/>
    </w:rPr>
  </w:style>
  <w:style w:type="paragraph" w:styleId="2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Times New Roman"/>
      <w:kern w:val="2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4:47:00Z</dcterms:created>
  <dc:creator>Гость</dc:creator>
  <dc:description/>
  <cp:keywords/>
  <dc:language>en-US</dc:language>
  <cp:lastModifiedBy>Учитель</cp:lastModifiedBy>
  <cp:lastPrinted>2019-09-23T14:01:00Z</cp:lastPrinted>
  <dcterms:modified xsi:type="dcterms:W3CDTF">2022-09-07T07:43:00Z</dcterms:modified>
  <cp:revision>53</cp:revision>
  <dc:subject/>
  <dc:title/>
</cp:coreProperties>
</file>