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 21 им. В. Овсянникова -Заярског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eastAsia="+mn-ea;Times New Roman" w:cs="Times New Roman" w:ascii="Times New Roman" w:hAnsi="Times New Roman"/>
          <w:b/>
          <w:i/>
          <w:sz w:val="72"/>
          <w:szCs w:val="72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eastAsia="+mn-ea;Times New Roman" w:cs="Times New Roman" w:ascii="Times New Roman" w:hAnsi="Times New Roman"/>
          <w:b/>
          <w:i/>
          <w:sz w:val="72"/>
          <w:szCs w:val="72"/>
        </w:rPr>
        <w:t>адаптации детей к обучению</w:t>
      </w:r>
    </w:p>
    <w:p>
      <w:pPr>
        <w:pStyle w:val="Normal"/>
        <w:spacing w:before="0" w:after="0"/>
        <w:jc w:val="center"/>
        <w:rPr>
          <w:rFonts w:ascii="Times New Roman" w:hAnsi="Times New Roman" w:eastAsia="+mn-ea;Times New Roman" w:cs="Times New Roman"/>
          <w:b/>
          <w:b/>
          <w:i/>
          <w:i/>
          <w:sz w:val="60"/>
          <w:szCs w:val="60"/>
        </w:rPr>
      </w:pPr>
      <w:r>
        <w:rPr>
          <w:rFonts w:eastAsia="+mn-ea;Times New Roman" w:cs="Times New Roman" w:ascii="Times New Roman" w:hAnsi="Times New Roman"/>
          <w:b/>
          <w:i/>
          <w:sz w:val="60"/>
          <w:szCs w:val="60"/>
        </w:rPr>
        <w:t>«Школа будущего первоклассника</w:t>
      </w:r>
    </w:p>
    <w:p>
      <w:pPr>
        <w:pStyle w:val="Normal"/>
        <w:spacing w:before="0" w:after="0"/>
        <w:jc w:val="center"/>
        <w:rPr>
          <w:rFonts w:ascii="Times New Roman" w:hAnsi="Times New Roman" w:eastAsia="+mn-ea;Times New Roman" w:cs="Times New Roman"/>
          <w:b/>
          <w:b/>
          <w:i/>
          <w:i/>
          <w:sz w:val="60"/>
          <w:szCs w:val="60"/>
        </w:rPr>
      </w:pPr>
      <w:r>
        <w:rPr>
          <w:rFonts w:eastAsia="+mn-ea;Times New Roman" w:cs="Times New Roman" w:ascii="Times New Roman" w:hAnsi="Times New Roman"/>
          <w:b/>
          <w:i/>
          <w:sz w:val="60"/>
          <w:szCs w:val="6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7.8pt;width:392.15pt;height:57.7pt;mso-wrap-style:none;v-text-anchor:middle;mso-position-vertical:top" type="_x0000_t136">
            <v:path textpathok="t"/>
            <v:textpath on="t" fitshape="t" string="АБВГДейка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6810</wp:posOffset>
            </wp:positionH>
            <wp:positionV relativeFrom="paragraph">
              <wp:posOffset>284480</wp:posOffset>
            </wp:positionV>
            <wp:extent cx="3528060" cy="3838575"/>
            <wp:effectExtent l="0" t="0" r="0" b="0"/>
            <wp:wrapSquare wrapText="bothSides"/>
            <wp:docPr id="2" name="08080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0804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3838575"/>
                    </a:xfrm>
                    <a:prstGeom prst="rect">
                      <a:avLst/>
                    </a:prstGeom>
                    <a:ln w="31750">
                      <a:solidFill>
                        <a:srgbClr val="CC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. Нижневартовск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программы…………………………………………………………………………..2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записка ………………………………………………...................................4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птуальные основы программы…………………….........................................5</w:t>
            </w:r>
          </w:p>
          <w:p>
            <w:pPr>
              <w:pStyle w:val="Normal"/>
              <w:numPr>
                <w:ilvl w:val="1"/>
                <w:numId w:val="35"/>
              </w:numPr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                                                              </w:t>
            </w:r>
          </w:p>
          <w:p>
            <w:pPr>
              <w:pStyle w:val="Normal"/>
              <w:numPr>
                <w:ilvl w:val="1"/>
                <w:numId w:val="35"/>
              </w:numPr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программы                                                         </w:t>
            </w:r>
          </w:p>
          <w:p>
            <w:pPr>
              <w:pStyle w:val="Normal"/>
              <w:numPr>
                <w:ilvl w:val="1"/>
                <w:numId w:val="35"/>
              </w:numPr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организации программы                                                                                               </w:t>
            </w:r>
          </w:p>
          <w:p>
            <w:pPr>
              <w:pStyle w:val="Normal"/>
              <w:numPr>
                <w:ilvl w:val="1"/>
                <w:numId w:val="35"/>
              </w:numPr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08"/>
              </w:tabs>
              <w:spacing w:before="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сформированности способностей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5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деятельности образовательного учреждения по адаптации будущих первоклассников …………………………………………………………………..6                      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План мероприятий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Режим работы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исание занятий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зм реализации программы …………………………………………………….10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Работа с родителями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одержание программы………………………………………………………………….11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Обучающие, развивающие занятия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Учебный план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имерное тематическое планирование занятий ……………………………………14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занятий курса «Математика вокруг нас»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занятий курса «По дороге к Азбуке»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занятий по рукотворчеству «Умелые ручки»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хореографических занятий «Танцецветик»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физкультурных занятий «Игры народов Севера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логопедических занятий «Говори правильно»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психологических занятий «Психология для малышей»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музыкальных занятий «ДО-РЕ-МИ»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Материально-техническое обеспечение………………………………………………19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jc w:val="center"/>
        <w:rPr/>
      </w:pPr>
      <w:r>
        <w:rPr>
          <w:b/>
        </w:rPr>
        <w:t xml:space="preserve">Паспорт программы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0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>Муниципальное образование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Средняя школа № 21 им. В. Овсянникова-Заярского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адаптации детей к обучению «Школа будущего первоклассника «АБВГДейк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Программа является программой подготовки будущих первоклассников к школьному обучению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Зятина Л.С.</w:t>
            </w:r>
          </w:p>
          <w:p>
            <w:pPr>
              <w:pStyle w:val="Normal"/>
              <w:spacing w:lineRule="auto" w:line="31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Пештерян С.Н.</w:t>
            </w:r>
          </w:p>
          <w:p>
            <w:pPr>
              <w:pStyle w:val="Normal"/>
              <w:spacing w:lineRule="auto" w:line="31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: Богоутдинова В.Ф.</w:t>
            </w:r>
          </w:p>
          <w:p>
            <w:pPr>
              <w:pStyle w:val="Normal"/>
              <w:spacing w:lineRule="auto" w:line="31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ова С.Е.</w:t>
            </w:r>
          </w:p>
          <w:p>
            <w:pPr>
              <w:pStyle w:val="Normal"/>
              <w:spacing w:lineRule="auto" w:line="31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ова С.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обеспечить формирование готовности к обучению в начальной школе у будущего школьника, развитие интеллектуальных качеств, творческих способностей и свойств личности, которые обеспечивают успешность адаптации первоклассника, достижения в учебе и положительное отношение к школе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Задачи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9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организация процесса обучения, воспитания и развития детей на этапе предшкольного образования с учетом потребностей и возможностей детей этого возраста; </w:t>
            </w:r>
          </w:p>
          <w:p>
            <w:pPr>
              <w:pStyle w:val="Default"/>
              <w:numPr>
                <w:ilvl w:val="1"/>
                <w:numId w:val="6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укрепление и развитие эмоционально-положительного отношения ребенка к школе, желания учиться; </w:t>
            </w:r>
          </w:p>
          <w:p>
            <w:pPr>
              <w:pStyle w:val="Default"/>
              <w:numPr>
                <w:ilvl w:val="1"/>
                <w:numId w:val="6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формирование социальных черт личности будущего первоклассника, необходимых для благополучной адаптации к школе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Условия достижения цели и задач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Организация обучения дошкольников будущими учителями начальных  классов, логопедом, педагогом-психологом, хореографом, учителями-предметниками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Основные направления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формирование базовых умений, необходимых для обучения в школе;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расширение знаний об окружающем предметном мире, природной и социальной среде;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обогащение активного словаря ребенка, связной речи;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312"/>
              <w:ind w:left="57" w:right="57" w:hanging="0"/>
              <w:jc w:val="both"/>
              <w:rPr>
                <w:lang w:val="en-US"/>
              </w:rPr>
            </w:pPr>
            <w:r>
              <w:rPr/>
              <w:t xml:space="preserve">логическую и символическую пропедевтику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>2020 – 2025 год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Пользователи основных мероприятий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Дети 6-7 летнего возраста, которые готовятся поступить в 1 класс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01"/>
      </w:tblGrid>
      <w:tr>
        <w:trPr>
          <w:trHeight w:val="2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0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>развитие личности ребенка старшего дошкольного возраста;</w:t>
            </w:r>
          </w:p>
          <w:p>
            <w:pPr>
              <w:pStyle w:val="Default"/>
              <w:numPr>
                <w:ilvl w:val="0"/>
                <w:numId w:val="20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формирование его готовности к систематическому обучению 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312" w:before="0" w:after="0"/>
              <w:ind w:left="57" w:right="57" w:hanging="0"/>
              <w:jc w:val="both"/>
              <w:rPr/>
            </w:pPr>
            <w:r>
              <w:rPr/>
              <w:t>развить познавательные процессы детей (память, внимание, мышление);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312" w:before="0" w:after="0"/>
              <w:ind w:left="57" w:right="57" w:hanging="0"/>
              <w:jc w:val="both"/>
              <w:rPr/>
            </w:pPr>
            <w:r>
              <w:rPr/>
              <w:t>привить привычку учиться с удовольствием;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312" w:before="0" w:after="0"/>
              <w:ind w:left="57" w:right="57" w:hanging="0"/>
              <w:jc w:val="both"/>
              <w:rPr/>
            </w:pPr>
            <w:r>
              <w:rPr/>
              <w:t xml:space="preserve">обеспечить необходимый базовый уровень знаний, умений, навыков, которые помогут в дальнейшем хорошо и легко учиться в </w:t>
            </w:r>
            <w:r>
              <w:rPr>
                <w:bCs/>
              </w:rPr>
              <w:t xml:space="preserve"> условиях введения федерального государственного образовательного стандарта.</w:t>
            </w:r>
            <w:r>
              <w:rPr/>
              <w:t xml:space="preserve"> 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312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родителей в деятельность, направленную на подготовку к школе.</w:t>
            </w:r>
          </w:p>
        </w:tc>
      </w:tr>
    </w:tbl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Default"/>
        <w:ind w:firstLine="708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</w:rPr>
        <w:t>Пояснительная записка</w:t>
      </w:r>
    </w:p>
    <w:p>
      <w:pPr>
        <w:pStyle w:val="Default"/>
        <w:ind w:firstLine="708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готовка детей к школе – важнейший этап в процессе общего образования школьника. </w:t>
      </w:r>
      <w:r>
        <w:rPr>
          <w:rFonts w:cs="Times New Roman" w:ascii="Times New Roman" w:hAnsi="Times New Roman"/>
          <w:sz w:val="24"/>
          <w:szCs w:val="24"/>
        </w:rPr>
        <w:t>«Школа будущего первоклассника» является одной из форм работы с детьми в рамках преемственности на этапе «детский сад - начальная школа». Преемственность между дошкольным и школьным звеном следует рассматривать как построение содержательной единой линии, обеспечивающей эффективное развитие, воспитание, обучение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функционирование «Школы будущего первоклассника АБВГДейка»  - результат социального заказа общества. Он определяется, с одной стороны, сохраняющимися высокими потребностями родителей, заинтересованных подготовить детей к обучению в школе, поднять общий уровень их развития и уровень коммуникативных способностей, с другой стороны – необходимостью обеспечения МБОУ «СШ №21 им. В. Овсянникова-Заярского»  контингентом учащихся, которые смогут адаптироваться и успешно обучаться в школ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ный уровень дошкольной подготовки детей обусловлен рядом объективных причин. Во-первых, в школу поступают дети из различных дошкольных учреждений города, обучение в которых ведется по разным образовательным программам. Во-вторых, среди них есть дошкольники, часть которых регулярно занимались в детском саду, другие посещали его нерегулярно, а третьи - воспитывались в семье. В-третьих, низкий уровень развития устной русской речи будущих первоклассников обусловлен, тем, что русский язык не является родным. В-четвертых, актуальным сегодня становится не просто овладение дошкольниками фактологическими знаниями, но и сформированные у них способы познавательной деятельности, развитие мыслительных операций (анализ, синтез, обобщение, классификация и т.д.). </w:t>
      </w:r>
    </w:p>
    <w:p>
      <w:pPr>
        <w:pStyle w:val="Default"/>
        <w:ind w:firstLine="680"/>
        <w:jc w:val="both"/>
        <w:rPr/>
      </w:pPr>
      <w:r>
        <w:rPr/>
        <w:t xml:space="preserve">Вышеизложенное отрицательно сказывается на адаптации детей в школе, снижает их обучаемость в начальных классах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целью организации «Школы будущего первоклассника «АБВГДейка» является создание образовательного пространства, которое способствовало бы общему развитию дошкольников и позволило бы им подняться до уровня готовности к обучению в школе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не дублирует программы ДОУ и 1 класса, а способствует их усвоению, расширяет и углубляет изученное в детском саду и готовит к усвоению программы начальной школы.</w:t>
      </w:r>
    </w:p>
    <w:p>
      <w:pPr>
        <w:pStyle w:val="Normal"/>
        <w:spacing w:lineRule="auto" w:line="240" w:before="0" w:after="0"/>
        <w:ind w:firstLine="68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редшкольная подготовка в муниципальном бюджетном общеобразовательном учреждении «Средняя школа № 21 им. В. Овсянникова-Заярского» является дополнительной платной образовательной услугой и предоставляется с целью всестороннего удовлетворения образовательных потребностей граждан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Default"/>
        <w:ind w:firstLine="68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.1.Цель  программы: </w:t>
      </w:r>
    </w:p>
    <w:p>
      <w:pPr>
        <w:pStyle w:val="Default"/>
        <w:ind w:firstLine="680"/>
        <w:jc w:val="both"/>
        <w:rPr/>
      </w:pPr>
      <w:r>
        <w:rPr/>
        <w:t xml:space="preserve">Всестороннее развитие ребенка, что позволит обеспечить формирование готовности к обучению в начальной школе у будущего школьника, развитие тех интеллектуальных качеств, творческих способностей и свойств личности, которые обеспечивают успешность адаптации первоклассника, достижения в учебе и положительное отношение к школе </w:t>
      </w:r>
    </w:p>
    <w:p>
      <w:pPr>
        <w:pStyle w:val="Default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ind w:firstLine="68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.2 Основные задачи программы: </w:t>
      </w:r>
    </w:p>
    <w:p>
      <w:pPr>
        <w:pStyle w:val="Default"/>
        <w:numPr>
          <w:ilvl w:val="0"/>
          <w:numId w:val="33"/>
        </w:numPr>
        <w:ind w:left="0" w:firstLine="680"/>
        <w:jc w:val="both"/>
        <w:rPr/>
      </w:pPr>
      <w:r>
        <w:rPr/>
        <w:t xml:space="preserve">организация процесса обучения, воспитания и развития детей на этапе предшкольного образования с учетом потребностей и возможностей детей этого возраста; </w:t>
      </w:r>
    </w:p>
    <w:p>
      <w:pPr>
        <w:pStyle w:val="Default"/>
        <w:numPr>
          <w:ilvl w:val="0"/>
          <w:numId w:val="33"/>
        </w:numPr>
        <w:ind w:left="0" w:firstLine="680"/>
        <w:jc w:val="both"/>
        <w:rPr/>
      </w:pPr>
      <w:r>
        <w:rPr/>
        <w:t xml:space="preserve">укрепление и развитие эмоционально-положительного отношения ребенка к школе, желания учиться; </w:t>
      </w:r>
    </w:p>
    <w:p>
      <w:pPr>
        <w:pStyle w:val="Default"/>
        <w:numPr>
          <w:ilvl w:val="0"/>
          <w:numId w:val="33"/>
        </w:numPr>
        <w:ind w:left="0" w:firstLine="680"/>
        <w:jc w:val="both"/>
        <w:rPr/>
      </w:pPr>
      <w:r>
        <w:rPr/>
        <w:t xml:space="preserve">формирование социальных черт личности будущего первоклассника, необходимых для благополучной адаптации к школе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тмосферы психологической комфортности.</w:t>
      </w:r>
    </w:p>
    <w:p>
      <w:pPr>
        <w:pStyle w:val="Default"/>
        <w:ind w:firstLine="680"/>
        <w:jc w:val="both"/>
        <w:rPr/>
      </w:pPr>
      <w:r>
        <w:rPr/>
        <w:t xml:space="preserve">Концепция программы подготовки будущих первоклассников «Школа будущего ученика» основана на следующей идее: дошкольники только готовятся к систематическому обучению и этим определяется выбор содержания, методов и форм организации образования детей. </w:t>
      </w:r>
    </w:p>
    <w:p>
      <w:pPr>
        <w:pStyle w:val="Default"/>
        <w:ind w:firstLine="68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 Принципы организации программы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ступность </w:t>
      </w:r>
      <w:r>
        <w:rPr>
          <w:rFonts w:cs="Times New Roman" w:ascii="Times New Roman" w:hAnsi="Times New Roman"/>
          <w:sz w:val="24"/>
          <w:szCs w:val="24"/>
        </w:rPr>
        <w:t>(для детей любого уровня готовности к школе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ниверсальность </w:t>
      </w:r>
      <w:r>
        <w:rPr>
          <w:rFonts w:cs="Times New Roman" w:ascii="Times New Roman" w:hAnsi="Times New Roman"/>
          <w:sz w:val="24"/>
          <w:szCs w:val="24"/>
        </w:rPr>
        <w:t>(подготовка осуществляется теми средствами, которые наиболее подходят для формирования данной группы школьников)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фортность </w:t>
      </w:r>
      <w:r>
        <w:rPr>
          <w:rFonts w:cs="Times New Roman" w:ascii="Times New Roman" w:hAnsi="Times New Roman"/>
          <w:sz w:val="24"/>
          <w:szCs w:val="24"/>
        </w:rPr>
        <w:t>(положительная эмоциональная оценка любого достижения учащегося со стороны ведущего занятие, чтобы успех ребят переживался ими как радость)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правленность </w:t>
      </w:r>
      <w:r>
        <w:rPr>
          <w:rFonts w:cs="Times New Roman" w:ascii="Times New Roman" w:hAnsi="Times New Roman"/>
          <w:sz w:val="24"/>
          <w:szCs w:val="24"/>
        </w:rPr>
        <w:t>(не занимается комплексным развитием ребенка, а формирует компоненты, необходимые для последующей учебной деятельности ребенка, на основе уже сформированной игровой)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крытость </w:t>
      </w:r>
      <w:r>
        <w:rPr>
          <w:rFonts w:cs="Times New Roman" w:ascii="Times New Roman" w:hAnsi="Times New Roman"/>
          <w:sz w:val="24"/>
          <w:szCs w:val="24"/>
        </w:rPr>
        <w:t>(работают педагоги разной специфики, программы, которых одобрены педагогическим советом)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броволь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группы подготовки попадают все дети, родители которых (или заменяющие их лица), дали согласие на подготовку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туаль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спользование современных достижений науки. своевременное реагирование на изменение социального заказа, стандартов образования, мониторинговых показателей)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Предполагаемые результаты</w:t>
      </w:r>
    </w:p>
    <w:p>
      <w:pPr>
        <w:pStyle w:val="Default"/>
        <w:numPr>
          <w:ilvl w:val="1"/>
          <w:numId w:val="42"/>
        </w:numPr>
        <w:ind w:left="0" w:firstLine="680"/>
        <w:jc w:val="both"/>
        <w:rPr/>
      </w:pPr>
      <w:r>
        <w:rPr/>
        <w:t>развитие личности ребенка старшего дошкольного возраста;</w:t>
      </w:r>
    </w:p>
    <w:p>
      <w:pPr>
        <w:pStyle w:val="Default"/>
        <w:numPr>
          <w:ilvl w:val="1"/>
          <w:numId w:val="42"/>
        </w:numPr>
        <w:ind w:left="0" w:firstLine="680"/>
        <w:jc w:val="both"/>
        <w:rPr/>
      </w:pPr>
      <w:r>
        <w:rPr/>
        <w:t xml:space="preserve">формирование его готовности к систематическому обучению </w:t>
      </w:r>
    </w:p>
    <w:p>
      <w:pPr>
        <w:pStyle w:val="Style17"/>
        <w:numPr>
          <w:ilvl w:val="1"/>
          <w:numId w:val="42"/>
        </w:numPr>
        <w:spacing w:before="0" w:after="0"/>
        <w:ind w:left="0" w:firstLine="680"/>
        <w:jc w:val="both"/>
        <w:rPr/>
      </w:pPr>
      <w:r>
        <w:rPr/>
        <w:t>развить познавательные процессы детей (память, внимание, мышление);</w:t>
      </w:r>
    </w:p>
    <w:p>
      <w:pPr>
        <w:pStyle w:val="Style17"/>
        <w:numPr>
          <w:ilvl w:val="1"/>
          <w:numId w:val="42"/>
        </w:numPr>
        <w:spacing w:before="0" w:after="0"/>
        <w:ind w:left="0" w:firstLine="680"/>
        <w:jc w:val="both"/>
        <w:rPr/>
      </w:pPr>
      <w:r>
        <w:rPr/>
        <w:t>привить привычку учиться с удовольствием;</w:t>
      </w:r>
    </w:p>
    <w:p>
      <w:pPr>
        <w:pStyle w:val="Style17"/>
        <w:numPr>
          <w:ilvl w:val="1"/>
          <w:numId w:val="42"/>
        </w:numPr>
        <w:spacing w:before="0" w:after="0"/>
        <w:ind w:left="0" w:firstLine="680"/>
        <w:jc w:val="both"/>
        <w:rPr/>
      </w:pPr>
      <w:r>
        <w:rPr/>
        <w:t xml:space="preserve">обеспечить необходимый базовый уровень знаний, умений, навыков, которые помогут в дальнейшем хорошо и легко учиться в </w:t>
      </w:r>
      <w:r>
        <w:rPr>
          <w:bCs/>
        </w:rPr>
        <w:t xml:space="preserve"> условиях введения федерального государственного образовательного стандарта.</w:t>
      </w:r>
      <w:r>
        <w:rPr/>
        <w:t xml:space="preserve"> </w:t>
      </w:r>
    </w:p>
    <w:p>
      <w:pPr>
        <w:pStyle w:val="Style19"/>
        <w:numPr>
          <w:ilvl w:val="1"/>
          <w:numId w:val="42"/>
        </w:numPr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родителей в деятельность, направленную на подготовку к школе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5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сформированности способностей будущих первоклассников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еятельность и общее развитие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льная деятельность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саморегуляция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ость творческого потенциала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нимать инструкцию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способности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ое восприятие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чевое развитие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ая реакция на ситуацию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онимать говорящего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ъяснять мысль сло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5"/>
        </w:numPr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Организация деятельности образовательного учреждения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 xml:space="preserve">по адаптации будущих первоклассников 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rPr/>
      </w:pPr>
      <w:r>
        <w:rPr>
          <w:rStyle w:val="StrongEmphasis"/>
        </w:rPr>
        <w:t>2.1 План мероприятий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tbl>
      <w:tblPr>
        <w:tblW w:w="103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417"/>
        <w:gridCol w:w="30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о наборе в «Школу будущ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а»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терян С.Н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, учител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МД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,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</w:tc>
      </w:tr>
      <w:tr>
        <w:trPr>
          <w:trHeight w:val="20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;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 по предмета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замечаний и предложений п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работы в  «Школе будущего первоклассника АБВГДей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терян С.Н.,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 УВР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ормативной документации на педсовете: Положение о школе будущего первоклассника «Школа будущего первоклассника АБВГДей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терян С.Н.,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 У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ование групп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 -  заместитель директора по У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е родительское собрани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феврал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терян С.Н.,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 У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-консультации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особенности детей 6—7 лет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креты успешной адаптации»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ш ребёнок — будущий первоклассник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родител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терян С.Н.,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 У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занятий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терян С.Н.,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 У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родительское собр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терян С.Н., заместители директора по УВР,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, псих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ование первых классов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терян С.Н.,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 У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школы будущ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а «Школа будущ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а АБВГДей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терян С.Н.,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 УВР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680"/>
        <w:jc w:val="both"/>
        <w:rPr/>
      </w:pPr>
      <w:r>
        <w:rPr/>
        <w:t xml:space="preserve">Программа рассчитана на детей 6-7 летнего возраста. Она предполагает развитие ребенка с учетом его индивидуальных особенностей. В ходе реализации программы у детей через творчество, умение придумывать, создавать новое наилучшим образом формируется личность ребенка, развивается его самостоятельность и познавательный мир. Во время работы школы будущего первоклассника, происходит  знакомство учителя и ученика и решается главная задача программы: сокращение адаптационного периода при поступлении ребенка в школу. </w:t>
      </w:r>
    </w:p>
    <w:p>
      <w:pPr>
        <w:pStyle w:val="Default"/>
        <w:ind w:firstLine="680"/>
        <w:jc w:val="both"/>
        <w:rPr/>
      </w:pPr>
      <w:r>
        <w:rPr/>
        <w:t xml:space="preserve">Порядок организации работы «Школы будущих первоклассников АБВГДейка»: </w:t>
      </w:r>
    </w:p>
    <w:p>
      <w:pPr>
        <w:pStyle w:val="Default"/>
        <w:numPr>
          <w:ilvl w:val="0"/>
          <w:numId w:val="9"/>
        </w:numPr>
        <w:ind w:left="0" w:firstLine="680"/>
        <w:jc w:val="both"/>
        <w:rPr/>
      </w:pPr>
      <w:r>
        <w:rPr/>
        <w:t xml:space="preserve">группы формируются из детей 6-7летнего возраста; </w:t>
      </w:r>
    </w:p>
    <w:p>
      <w:pPr>
        <w:pStyle w:val="Default"/>
        <w:numPr>
          <w:ilvl w:val="0"/>
          <w:numId w:val="9"/>
        </w:numPr>
        <w:ind w:left="0" w:firstLine="680"/>
        <w:jc w:val="both"/>
        <w:rPr/>
      </w:pPr>
      <w:r>
        <w:rPr/>
        <w:t>продолжительность обучения составляет 12 занятий (февраль-апрель);</w:t>
      </w:r>
    </w:p>
    <w:p>
      <w:pPr>
        <w:pStyle w:val="Default"/>
        <w:numPr>
          <w:ilvl w:val="0"/>
          <w:numId w:val="9"/>
        </w:numPr>
        <w:ind w:left="0" w:firstLine="680"/>
        <w:jc w:val="both"/>
        <w:rPr/>
      </w:pPr>
      <w:r>
        <w:rPr/>
        <w:t xml:space="preserve">наполняемость групп не более 12 человек; </w:t>
      </w:r>
    </w:p>
    <w:p>
      <w:pPr>
        <w:pStyle w:val="Default"/>
        <w:numPr>
          <w:ilvl w:val="0"/>
          <w:numId w:val="9"/>
        </w:numPr>
        <w:ind w:left="0" w:firstLine="680"/>
        <w:jc w:val="both"/>
        <w:rPr/>
      </w:pPr>
      <w:r>
        <w:rPr/>
        <w:t xml:space="preserve">режим занятий: 1раз в неделю (по субботам) – 4 занятия по 25 минут </w:t>
      </w:r>
    </w:p>
    <w:p>
      <w:pPr>
        <w:pStyle w:val="Default"/>
        <w:ind w:firstLine="68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 организации учебных занятий  учитываются: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ные физиологические возможности детей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епенность подачи материала (от простого к сложному)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дование видов деятельности и своевременное переключение с одного вида на другой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динамических пауз между занятиями и частями занятий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ические требования к помещению и материалам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емы обучения при организации занятий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занятий должно быть необычным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нятии должен царить “дух открытий” (ничего не сообщать детям в готовом виде)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ть паузу, не мешая включению мыслительных процессов у детей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ставлять без внимания ни одного ответа детей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ь о развитии речи во всех видах деятельности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6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ивать ощущение успешности. </w:t>
      </w:r>
    </w:p>
    <w:p>
      <w:pPr>
        <w:pStyle w:val="Style17"/>
        <w:spacing w:before="0" w:after="0"/>
        <w:ind w:firstLine="68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spacing w:before="0" w:after="0"/>
        <w:ind w:firstLine="680"/>
        <w:jc w:val="both"/>
        <w:rPr>
          <w:rStyle w:val="StrongEmphasis"/>
        </w:rPr>
      </w:pPr>
      <w:r>
        <w:rPr>
          <w:rStyle w:val="StrongEmphasis"/>
        </w:rPr>
        <w:t>2.2 Режим работы:</w:t>
      </w:r>
    </w:p>
    <w:p>
      <w:pPr>
        <w:pStyle w:val="Style17"/>
        <w:spacing w:before="0" w:after="0"/>
        <w:ind w:firstLine="680"/>
        <w:jc w:val="both"/>
        <w:rPr>
          <w:rStyle w:val="StrongEmphasis"/>
          <w:b/>
          <w:b/>
          <w:bCs/>
        </w:rPr>
      </w:pPr>
      <w:r>
        <w:rPr/>
      </w:r>
    </w:p>
    <w:p>
      <w:pPr>
        <w:pStyle w:val="Style17"/>
        <w:spacing w:before="0" w:after="0"/>
        <w:ind w:firstLine="680"/>
        <w:jc w:val="both"/>
        <w:rPr/>
      </w:pPr>
      <w:r>
        <w:rPr/>
        <w:t>09.30 – 10.00 – прием детей, психологический настрой.</w:t>
      </w:r>
    </w:p>
    <w:p>
      <w:pPr>
        <w:pStyle w:val="Style17"/>
        <w:spacing w:before="0" w:after="0"/>
        <w:ind w:firstLine="680"/>
        <w:jc w:val="both"/>
        <w:rPr/>
      </w:pPr>
      <w:r>
        <w:rPr/>
        <w:t>10.00 – 10.25 –  первое занятие</w:t>
      </w:r>
    </w:p>
    <w:p>
      <w:pPr>
        <w:pStyle w:val="Style17"/>
        <w:spacing w:before="0" w:after="0"/>
        <w:ind w:firstLine="680"/>
        <w:jc w:val="both"/>
        <w:rPr/>
      </w:pPr>
      <w:r>
        <w:rPr/>
        <w:t>10.25– 10.30– отдых, игры</w:t>
      </w:r>
    </w:p>
    <w:p>
      <w:pPr>
        <w:pStyle w:val="Style17"/>
        <w:spacing w:before="0" w:after="0"/>
        <w:ind w:firstLine="680"/>
        <w:jc w:val="both"/>
        <w:rPr/>
      </w:pPr>
      <w:r>
        <w:rPr/>
        <w:t>10.30-10.55 – второе занятие</w:t>
      </w:r>
    </w:p>
    <w:p>
      <w:pPr>
        <w:pStyle w:val="Style17"/>
        <w:spacing w:before="0" w:after="0"/>
        <w:ind w:firstLine="680"/>
        <w:jc w:val="both"/>
        <w:rPr/>
      </w:pPr>
      <w:r>
        <w:rPr/>
        <w:t>10.55-11.00- отдых, игры</w:t>
      </w:r>
    </w:p>
    <w:p>
      <w:pPr>
        <w:pStyle w:val="Style17"/>
        <w:spacing w:before="0" w:after="0"/>
        <w:ind w:firstLine="680"/>
        <w:jc w:val="both"/>
        <w:rPr/>
      </w:pPr>
      <w:r>
        <w:rPr/>
        <w:t>11.00 – 11.25 – третье занятие</w:t>
      </w:r>
    </w:p>
    <w:p>
      <w:pPr>
        <w:pStyle w:val="Style17"/>
        <w:spacing w:before="0" w:after="0"/>
        <w:ind w:firstLine="680"/>
        <w:jc w:val="both"/>
        <w:rPr/>
      </w:pPr>
      <w:r>
        <w:rPr/>
        <w:t>11.30 – 11.35- отдых, игры</w:t>
      </w:r>
    </w:p>
    <w:p>
      <w:pPr>
        <w:pStyle w:val="Style17"/>
        <w:spacing w:before="0" w:after="0"/>
        <w:ind w:firstLine="680"/>
        <w:jc w:val="both"/>
        <w:rPr/>
      </w:pPr>
      <w:r>
        <w:rPr/>
        <w:t>11.35 – 12.00 - четвертое занятие</w:t>
      </w:r>
    </w:p>
    <w:p>
      <w:pPr>
        <w:pStyle w:val="Style17"/>
        <w:spacing w:before="0" w:after="0"/>
        <w:ind w:firstLine="680"/>
        <w:jc w:val="both"/>
        <w:rPr/>
      </w:pPr>
      <w:r>
        <w:rPr/>
        <w:t>12.00 – 12.30 – консультация родителей, уход детей домой.</w:t>
      </w:r>
    </w:p>
    <w:p>
      <w:pPr>
        <w:pStyle w:val="Style17"/>
        <w:spacing w:before="0" w:after="0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rPr>
          <w:b/>
          <w:b/>
        </w:rPr>
      </w:pPr>
      <w:r>
        <w:rPr>
          <w:b/>
        </w:rPr>
        <w:t>2.3 Расписание занятий в «Школе будущего первоклассника АБВГДейка»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01"/>
        <w:gridCol w:w="3046"/>
        <w:gridCol w:w="302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группа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группа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Рукотворчество «Умелые ручки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ое занятие «Игры народов Север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Рукотворчество «Умелые ручки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ое занятие «ДО – РЕ - МИ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ое занятие «Игры народов Севера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Рукотворчество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«Умелые ручки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ое занятие «Игры народов Север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ое занятие «ДО – РЕ - МИ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Рукотворчество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«Умелые ручки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Рукотворчество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«Умелые ручки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ое занятие «Игры народов Севера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Рукотворчество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«Умелые ручки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грамоте 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грамоте 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ое занятие «ДО – РЕ - МИ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Рукотворчество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«Умелые ручки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ое занятие «Игры народов Севера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 суббот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Рукотворчество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«Умелые ручки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 суббот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ое занятие «ДО – РЕ - МИ»</w:t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  <w:t xml:space="preserve">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</w:rPr>
      </w:pPr>
      <w:r>
        <w:rPr/>
        <w:tab/>
      </w:r>
      <w:r>
        <w:rPr>
          <w:b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роходит в тесном сотрудничестве социальных педагогов, педагогов-психологов, учителей начальных классов, работников воспитательной сферы школы и при взаимодействии с родителями будущих первоклассников, дошкольными учреждениями:</w:t>
      </w:r>
    </w:p>
    <w:p>
      <w:pPr>
        <w:pStyle w:val="Normal"/>
        <w:numPr>
          <w:ilvl w:val="1"/>
          <w:numId w:val="40"/>
        </w:numPr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ОУ № 14  «Солнышко»</w:t>
      </w:r>
    </w:p>
    <w:p>
      <w:pPr>
        <w:pStyle w:val="Normal"/>
        <w:numPr>
          <w:ilvl w:val="1"/>
          <w:numId w:val="40"/>
        </w:numPr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ОУ № 48  «Петушок»</w:t>
      </w:r>
    </w:p>
    <w:p>
      <w:pPr>
        <w:pStyle w:val="Normal"/>
        <w:numPr>
          <w:ilvl w:val="1"/>
          <w:numId w:val="40"/>
        </w:numPr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ОУ № 68  «Ромашка»</w:t>
      </w:r>
    </w:p>
    <w:p>
      <w:pPr>
        <w:pStyle w:val="Normal"/>
        <w:numPr>
          <w:ilvl w:val="1"/>
          <w:numId w:val="40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ОУ № 80  «Светлячок» 1 и 2 корпуса</w:t>
      </w:r>
    </w:p>
    <w:p>
      <w:pPr>
        <w:pStyle w:val="Normal"/>
        <w:numPr>
          <w:ilvl w:val="1"/>
          <w:numId w:val="40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ОУ № 38  «Домовенок» 1, 3 и 5 корпуса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Работа с родителями</w:t>
      </w:r>
    </w:p>
    <w:p>
      <w:pPr>
        <w:pStyle w:val="Normal"/>
        <w:spacing w:lineRule="auto" w:line="240" w:before="0" w:after="0"/>
        <w:ind w:firstLine="68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даптация ребенка к школе будет тем более успешна, чем более активно будет вовлечена в обучение его семья. Поэтому предусмотрена и работа с родителями будущих первоклассников с целью повышения психолого-педагогической компетентности в тех вопросах, которые наиболее актуальны с точки зрения переживаемого детьми периода развития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ям (законным представителям) детей, обучающихся в школе будущего первоклассника, предлагаются следующие учебные занятия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дагогический лекторий   по  вопросам  воспитания  детей  в  семье  и   подготовке  их   к  школьному обучению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имерная тематика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 – это профессия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о правах и обязанностях родителей и детей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ребенок – хороший ученик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бенку помочь стать самостоятельным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самом деле любить детей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подготовленность ребенка к школе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готовность ребенка к обучению в школе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  — личностное развитие будущего первоклассника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дни ребенка в школе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диагностика готовности детей к обучению в школе и методические рекомендации по преодолению выявленных трудностей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ветственность учителя всегда была исключительной, но в условиях введения федерального государственного образовательного стандарта она существенно возрастает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этой связи чрезвычайно важным и актуальным является качественное методическое сопровождение, получение оперативных консультаций, использование инновационного опыта.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дивидуальные консультации учителя,  социального педагога, педагога-психолога, логопеда  по проблемам развития личности ребенка и эффективности его занятий в школе будущего первоклассник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ьское собрание о системе работы образовательного учреждения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ни открытых двере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 Содержание программы «Школа будущего первоклассника АБВГДейка»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та с  будущими  первоклассниками </w:t>
      </w:r>
      <w:r>
        <w:rPr>
          <w:rFonts w:cs="Times New Roman" w:ascii="Times New Roman" w:hAnsi="Times New Roman"/>
          <w:sz w:val="24"/>
          <w:szCs w:val="24"/>
        </w:rPr>
        <w:t>предусматривает комплекс занятий по 2 направлениям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 xml:space="preserve"> занятия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</w:p>
    <w:p>
      <w:pPr>
        <w:pStyle w:val="Default"/>
        <w:ind w:firstLine="680"/>
        <w:jc w:val="both"/>
        <w:rPr/>
      </w:pPr>
      <w:r>
        <w:rPr>
          <w:i/>
        </w:rPr>
        <w:t>1. «Математика вокруг нас».</w:t>
      </w:r>
      <w:r>
        <w:rPr/>
        <w:t xml:space="preserve"> На занятиях курса будущие первоклассники путешествуют по стране цифр и знаков, знакомятся с «волшебными клеточками», изучают подвижные игры с математическими заданиями. Дети учатся соотносить цвета, определять форму предметов, используя геометрические фигуры как эталон, ориентироваться в количественных характеристиках предметов, пересчитывать предметы в пределах 10, ориентироваться в пространстве, Подготовка к изучению математики в школе осуществляется в трех направлениях: формирование базовых умений, лежащих в основе математических понятий, изучаемых в начальной школе; логическая пропедевтика, которая включает формирование логических умений, составляющих основу формирования понятия числа; символическая пропедевтика – подготовка к оперированию знаками. 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«По дороге к Азбуке».</w:t>
      </w:r>
      <w:r>
        <w:rPr>
          <w:rFonts w:cs="Times New Roman" w:ascii="Times New Roman" w:hAnsi="Times New Roman"/>
          <w:sz w:val="24"/>
          <w:szCs w:val="24"/>
        </w:rPr>
        <w:t xml:space="preserve"> Большая роль на занятиях этого курса отводится играм со словами, в ходе которых дети приобретают навыки словоизменения и словообразования, лексической и грамматической сочетаемости слов, осваивают структуру предложения. Главной задачей этого курса являются развитие умений говорения и слушания, обогащения активного, пассивного и потенциального словаря ребенка. Целью данного курса является формирование и закрепление у ребенка правильный захват карандаша; упражнять в последовательной смене тонуса мускулатуры руки ребенка; развитие мелкой моторики руки; ориентировка на плоскости листа. Развитие коммуникативных способностей дошкольника – это привитие правильных (социально адаптированных) форм поведения и умения работать в группе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заняти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:</w:t>
      </w:r>
    </w:p>
    <w:p>
      <w:pPr>
        <w:pStyle w:val="Default"/>
        <w:numPr>
          <w:ilvl w:val="0"/>
          <w:numId w:val="12"/>
        </w:numPr>
        <w:ind w:left="0" w:firstLine="680"/>
        <w:jc w:val="both"/>
        <w:rPr/>
      </w:pPr>
      <w:r>
        <w:rPr>
          <w:i/>
        </w:rPr>
        <w:t>Рукотворчество «Умелые ручки».</w:t>
      </w:r>
      <w:r>
        <w:rPr/>
        <w:t xml:space="preserve"> Целью данного курса является развитие творческих и совершенствование коммуникативных навыков дошкольников. Развитие (анализ, синтез, сравнение, обобщение, классификация), умение группировать предметы по нескольким признакам, комбинировать их, подмечать в предметах сходства и различия, составлять композиции, используя подручный материал(клей, ножницы, цветная бумага). Развитие коммуникативных способностей дошкольника – это привитие правильных (социально адаптированных) форм поведения и умения работать в группе. </w:t>
      </w:r>
    </w:p>
    <w:p>
      <w:pPr>
        <w:pStyle w:val="Default"/>
        <w:numPr>
          <w:ilvl w:val="0"/>
          <w:numId w:val="12"/>
        </w:numPr>
        <w:ind w:left="0" w:firstLine="680"/>
        <w:jc w:val="both"/>
        <w:rPr>
          <w:i/>
          <w:i/>
        </w:rPr>
      </w:pPr>
      <w:r>
        <w:rPr>
          <w:i/>
        </w:rPr>
        <w:t>Хореографические занятия «Танцецветик»</w:t>
      </w:r>
      <w:r>
        <w:rPr/>
        <w:t xml:space="preserve"> Занятия по данной программе будут способствовать: развитию координации движений дошкольников, воображения, отработке механизмов межличностной коммуникации, воспитанию внимательного отношения друг к другу, умению искренне радоваться достижениям своих товарищей, желанию помочь им в преодолении встречающихся трудностей. Направленность и содержание программы носят практический характер и определяются задачами творческого и духовно-нравственного развития ребенка. Уровень умений двигаться зависит от качества представлений о реальных вещах.</w:t>
      </w:r>
    </w:p>
    <w:p>
      <w:pPr>
        <w:pStyle w:val="Default"/>
        <w:numPr>
          <w:ilvl w:val="0"/>
          <w:numId w:val="12"/>
        </w:numPr>
        <w:ind w:left="0" w:firstLine="680"/>
        <w:jc w:val="both"/>
        <w:rPr>
          <w:i/>
          <w:i/>
        </w:rPr>
      </w:pPr>
      <w:r>
        <w:rPr>
          <w:i/>
        </w:rPr>
        <w:t>Физкультурные занятия «Игры народов Севера»</w:t>
      </w:r>
      <w:r>
        <w:rPr/>
        <w:t xml:space="preserve"> Программа предназначена для занятий с младшими школьниками и направлена на совершенствование физического воспитания детей младшего школьного возраста. Данная программа способствует углублению и расширению знания традиционной культуры через ознакомление с игровой культурой народов Севера и направлена на воспитание уважения к предкам, толерантности и эмпатии к различным народам и стимулирует интерес к занятиям физической культурой. Важной задачей на современном этапе является приобщение подрастающего поколения к истокам культуры той местности, на которой в данный момент мы проживаем.</w:t>
      </w:r>
    </w:p>
    <w:p>
      <w:pPr>
        <w:pStyle w:val="Default"/>
        <w:numPr>
          <w:ilvl w:val="0"/>
          <w:numId w:val="12"/>
        </w:numPr>
        <w:ind w:left="0" w:firstLine="680"/>
        <w:jc w:val="both"/>
        <w:rPr>
          <w:i/>
          <w:i/>
        </w:rPr>
      </w:pPr>
      <w:r>
        <w:rPr>
          <w:i/>
        </w:rPr>
        <w:t xml:space="preserve">Логопедические занятия «Говори правильно». </w:t>
      </w:r>
      <w:r>
        <w:rPr/>
        <w:t>Формирование навыка звукобуквенного анализа и синтеза, развитие речевой моторики, расширение словарного запаса, развитие фонематического восприятия, развитие грамматического строя речи, развитие зрительно-пространственного восприятия и представления.</w:t>
      </w:r>
      <w:r>
        <w:rPr>
          <w:i/>
        </w:rPr>
        <w:t xml:space="preserve"> </w:t>
      </w:r>
    </w:p>
    <w:p>
      <w:pPr>
        <w:pStyle w:val="Default"/>
        <w:ind w:firstLine="680"/>
        <w:jc w:val="both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43"/>
        </w:numPr>
        <w:ind w:left="0" w:firstLine="680"/>
        <w:jc w:val="both"/>
        <w:rPr>
          <w:i/>
          <w:i/>
        </w:rPr>
      </w:pPr>
      <w:r>
        <w:rPr>
          <w:i/>
        </w:rPr>
        <w:t xml:space="preserve">Психологические занятия «Психология для малыша». </w:t>
      </w:r>
      <w:r>
        <w:rPr/>
        <w:t>Занятия направлены на формирование положительного отношения к школе, знакомство с правилами сотрудничества и поведения в школе, развитие умения взаимодействовать со сверстниками, взрослыми в школе, повышение уверенности в собственных силах, воспитание умения произвольно управлять собой, развитие познавательной сферы.</w:t>
      </w:r>
    </w:p>
    <w:p>
      <w:pPr>
        <w:pStyle w:val="Default"/>
        <w:numPr>
          <w:ilvl w:val="0"/>
          <w:numId w:val="43"/>
        </w:numPr>
        <w:ind w:left="0" w:firstLine="680"/>
        <w:jc w:val="both"/>
        <w:rPr>
          <w:i/>
          <w:i/>
        </w:rPr>
      </w:pPr>
      <w:r>
        <w:rPr>
          <w:i/>
        </w:rPr>
        <w:t>Музыкальные занятия «ДО-РЕ-МИ»</w:t>
      </w:r>
      <w:r>
        <w:rPr>
          <w:rStyle w:val="1"/>
        </w:rPr>
        <w:t xml:space="preserve"> </w:t>
      </w:r>
      <w:r>
        <w:rPr>
          <w:rStyle w:val="Prtext1"/>
        </w:rPr>
        <w:t>Дошкольный возраст чрезвычайно важен для последующего овладения человеком музыкальной культурой. В процессе музыкальной деятельности будет развито музыкально - эстетическое сознание детей, это не пройдет бесследно для их последующего развития, духовного становления.</w:t>
      </w:r>
      <w:r>
        <w:rPr/>
        <w:t xml:space="preserve"> Занятия комплексные, так как в них включены музыкальные и творческие игры, развивающие слух, память, чувство ритма; упражнения для мелкой моторики, координации движений; музицирование на различных инструментах, музыкальная грамота, пение.</w:t>
      </w:r>
    </w:p>
    <w:p>
      <w:pPr>
        <w:pStyle w:val="Default"/>
        <w:ind w:firstLine="680"/>
        <w:jc w:val="both"/>
        <w:rPr>
          <w:i/>
          <w:i/>
        </w:rPr>
      </w:pPr>
      <w:r>
        <w:rPr>
          <w:i/>
        </w:rPr>
      </w:r>
    </w:p>
    <w:p>
      <w:pPr>
        <w:pStyle w:val="Default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ы работы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эвристической бесед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ролевой игр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о-познавательный метод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метод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тивный метод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«обратной связи».</w:t>
      </w:r>
    </w:p>
    <w:p>
      <w:pPr>
        <w:pStyle w:val="Default"/>
        <w:ind w:firstLine="680"/>
        <w:jc w:val="both"/>
        <w:rPr/>
      </w:pPr>
      <w:r>
        <w:rPr>
          <w:b/>
          <w:bCs/>
          <w:i/>
          <w:iCs/>
        </w:rPr>
        <w:t xml:space="preserve">Ведущий метод работы с детьми </w:t>
      </w:r>
      <w:r>
        <w:rPr/>
        <w:t xml:space="preserve">– это дидактическая игра. Данный тип деятельности является ведущим в дошкольном возрасте. </w:t>
      </w:r>
    </w:p>
    <w:p>
      <w:pPr>
        <w:pStyle w:val="Default"/>
        <w:ind w:firstLine="680"/>
        <w:jc w:val="both"/>
        <w:rPr/>
      </w:pPr>
      <w:r>
        <w:rPr/>
      </w:r>
    </w:p>
    <w:p>
      <w:pPr>
        <w:pStyle w:val="Default"/>
        <w:ind w:firstLine="680"/>
        <w:jc w:val="both"/>
        <w:rPr/>
      </w:pPr>
      <w:r>
        <w:rPr>
          <w:b/>
          <w:bCs/>
          <w:i/>
          <w:iCs/>
        </w:rPr>
        <w:t xml:space="preserve">Основная форма организации деятельности </w:t>
      </w:r>
      <w:r>
        <w:rPr/>
        <w:t xml:space="preserve">– это урок. Используются различные виды уроков – урок-путешествие, урок-игра. </w:t>
      </w:r>
    </w:p>
    <w:p>
      <w:pPr>
        <w:pStyle w:val="Default"/>
        <w:ind w:firstLine="680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firstLine="680"/>
        <w:jc w:val="both"/>
        <w:rPr>
          <w:b/>
          <w:b/>
          <w:i/>
          <w:i/>
        </w:rPr>
      </w:pPr>
      <w:r>
        <w:rPr>
          <w:b/>
          <w:i/>
        </w:rPr>
        <w:t>Основные направления работы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витие внимания и памяти,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лкой мускулатуры руки и пальцев,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вязной, грамматически и фонетически правильной речи,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знаниями, умениями и навыками по математике (счет прямой и обратный, работа с множествами предметов, работа над составом числа, пространственная ориентировка),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умственных способностей, обучение грамоте (умение слышать звуки, оперировать ими),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оциально- психологической готовности к школе (умение общаться, слушать учителя и товарищей, действовать совместно с другими).</w:t>
      </w:r>
      <w:r>
        <w:br w:type="page"/>
      </w:r>
    </w:p>
    <w:p>
      <w:pPr>
        <w:pStyle w:val="Default"/>
        <w:ind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 Учебный план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33"/>
          <w:sz w:val="24"/>
          <w:szCs w:val="24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05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д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9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 занят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ка вокруг на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 дороге к Азбук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звивающие занят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мелые руч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анцецвети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гры народов Севе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овори правиль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сихология для малыш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О-РЕ-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ТОГО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345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4677" w:right="57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numPr>
          <w:ilvl w:val="0"/>
          <w:numId w:val="12"/>
        </w:numPr>
        <w:jc w:val="center"/>
        <w:rPr>
          <w:b/>
          <w:b/>
          <w:bCs/>
          <w:iCs/>
        </w:rPr>
      </w:pPr>
      <w:r>
        <w:rPr>
          <w:b/>
          <w:bCs/>
          <w:iCs/>
        </w:rPr>
        <w:t>Примерное тематическое планирование занятий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rPr/>
      </w:pPr>
      <w:r>
        <w:rPr>
          <w:b/>
          <w:bCs/>
          <w:iCs/>
        </w:rPr>
        <w:t>5.1 Тематический план занятий</w:t>
      </w:r>
      <w:r>
        <w:rPr/>
        <w:t xml:space="preserve"> </w:t>
      </w:r>
      <w:r>
        <w:rPr>
          <w:b/>
          <w:bCs/>
          <w:iCs/>
        </w:rPr>
        <w:t>курса «Математика вокруг нас»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51"/>
        <w:gridCol w:w="4016"/>
        <w:gridCol w:w="153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читывание предметов с открытыми и закрытыми глазами, счёт на слух, счёт по осязанию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жать в речи признаки сходства и различия отдельных предметов и совокупностей;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Измерение длины, высоты, ширины окружающих предметов с помощью условной мерки;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динять группы предметов, </w:t>
            </w:r>
          </w:p>
          <w:p>
            <w:pPr>
              <w:pStyle w:val="Default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Выделять и устанавливать взаимосвязь между частью и целым;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Представления об элементарных геометрических фигура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геометрических фигур и уметь их отличат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Ориентировка на листе бумаги в клетку (левее, правее, выше, ниже, от, до, над, под)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е ориентирование по клетка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Установление последовательности событий. Последовательность дней в неделе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о времен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Сравнение количества предметов на наглядной основе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Соотношение количества предметов между двумя группам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Прямой и обратный счет в пределах 10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Порядковый и ритмический счет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Составление фигур из частей и деление фигур на части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Конструирование фигур по заданному образцу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Взаимосвязь между целым и частью. Представление: один – много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Соотношение количества предметов между разными группам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Установление равночисленности двух групп с помощью составления пар (равно – не равно)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Сравнение предметов в группах разного количеств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Счет и сравнение предм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Сравнение предметов в группах разного количе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Посчитаем все вокруг.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Урок-игр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Порядковый и ритмический сч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b/>
          <w:bCs/>
          <w:iCs/>
        </w:rPr>
        <w:t xml:space="preserve">5.2 Тематический план курса «По дороге к Азбуке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768985</wp:posOffset>
                </wp:positionV>
                <wp:extent cx="6098540" cy="83267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  <w:gridCol w:w="3682"/>
                              <w:gridCol w:w="3570"/>
                              <w:gridCol w:w="1531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Цель заняти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 у нас сегодня - капустник! Штриховка (овощи).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накомство с правилами штриховки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накомство с разлиновкой тетради. Узкая строка. 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правильного дыхания при разговорной речи, знакомство с линовко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исьмо прямых коротких линий. Считалки. Письмо коротких линий с закруглением внизу. Игры со звуками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фонематического слуха и зоркости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исьмо коротких линий с закруглением вверху. В мире звуков и букв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отношение звуков и знаков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исьмо прямой длинной линии с петлёй внизу. Русские былички, бывальницы и сказки о мифологических персонажах. Домовой.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накомство с русским фольклором. Продолжение штриховки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34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66"/>
                                  </w:tblGrid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34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57" w:right="5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Знакомство с линованной бумагой, письмо коротких линий с наклоном. Игра «Найди букву»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азвитие пространственного представления на линованной бумаге 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риентировка на линованной бумаге. Игра « Путь к домику»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пределение правой и левой сторон предмет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чь (устная и письменная) - общее представление. Штриховка-копирование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точнение, обогащение и активизация словаря детей.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ложение и слово. Игра «Слова бывают разные»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у детей внимания к звуковой стороне слышимой речи (своей и чужой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ово. Семья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вершенствование общих речевых навыков: обучение неторопливому темпу и ритму речи, правильному речевому дыханию, умеренной громкости (умение говорить средней силы голосом, без напряжения) и правильному интонированию (умение понижать и повышать голос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ложение и слово. Диалог . Игра «Умеешь ли ты слушать»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у детей внимания к звуковой стороне слышимой речи (своей и чужой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ложение и слово. Монолог. Игра «Расскажи о себе»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у детей внимания к звуковой стороне слышимой речи (своей и чужой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655.65pt;mso-wrap-distance-left:0pt;mso-wrap-distance-right:9pt;mso-wrap-distance-top:0pt;mso-wrap-distance-bottom:0pt;margin-top:60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  <w:gridCol w:w="3682"/>
                        <w:gridCol w:w="3570"/>
                        <w:gridCol w:w="1531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7" w:right="5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7" w:right="5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Цель занятия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7" w:right="5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 у нас сегодня - капустник! Штриховка (овощи).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накомство с правилами штриховки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Знакомство с разлиновкой тетради. Узкая строка. 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витие правильного дыхания при разговорной речи, знакомство с линовко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сьмо прямых коротких линий. Считалки. Письмо коротких линий с закруглением внизу. Игры со звуками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витие фонематического слуха и зоркости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сьмо коротких линий с закруглением вверху. В мире звуков и букв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отношение звуков и знаков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сьмо прямой длинной линии с петлёй внизу. Русские былички, бывальницы и сказки о мифологических персонажах. Домовой.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накомство с русским фольклором. Продолжение штриховки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34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6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накомство с линованной бумагой, письмо коротких линий с наклоном. Игра «Найди букву»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азвитие пространственного представления на линованной бумаге 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риентировка на линованной бумаге. Игра « Путь к домику»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пределение правой и левой сторон предмет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чь (устная и письменная) - общее представление. Штриховка-копирование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точнение, обогащение и активизация словаря детей.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е и слово. Игра «Слова бывают разные»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витие у детей внимания к звуковой стороне слышимой речи (своей и чужой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во. Семья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вершенствование общих речевых навыков: обучение неторопливому темпу и ритму речи, правильному речевому дыханию, умеренной громкости (умение говорить средней силы голосом, без напряжения) и правильному интонированию (умение понижать и повышать голос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е и слово. Диалог . Игра «Умеешь ли ты слушать»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витие у детей внимания к звуковой стороне слышимой речи (своей и чужой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е и слово. Монолог. Игра «Расскажи о себе»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витие у детей внимания к звуковой стороне слышимой речи (своей и чужой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3. Тематический план занятий «Умелые ручки»</w:t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98"/>
        <w:gridCol w:w="4008"/>
        <w:gridCol w:w="178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« Павлин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авильно держать ножницы, обводить свою ладонь, вырезать по контуру, применять творчество в оформлени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дуга над полянкой», «бабочка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красок, технику складывания листа попола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ами «Лебедь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ехникой оригами, приёмы складывания квадра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ашивание шаблона «Яйцо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ехникой росписи на бумаг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по шаблону «Грибок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шаблону и образц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«Домик у дороги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из геометрических фигу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«Дерево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ехникой рисования «по мокрому листу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«Медвежонка на поляне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>
                <w:trHeight w:val="247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57" w:right="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Развитие творческой инициативы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заика «Кораблик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«мозаика из рваных кусочков бумаг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ая работа «Панно из наших ладошек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ботать в групп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ами «Флажок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 техники оригами, приёмы складывания квадра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ваная аппликация «Я учился в школе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шаблону и образц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Тематический план хореографических занятий «Танцецветик»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036"/>
        <w:gridCol w:w="4053"/>
        <w:gridCol w:w="178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музыкальной грамоты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лементарными понятиями музыки6медленно, быстро, громко, тихо; характером музыки через ритмичные упраж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ные упражнен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сти, чувства ритма, умения координировать движения с музыко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анцевальные игры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музыкальных способностей с заданными образ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танцы (игровые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обучающихс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Тематический план физкультурных занятий «Игры народов Севера»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47"/>
        <w:gridCol w:w="4011"/>
        <w:gridCol w:w="178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родов ХМАО. «Катание на оленьих шкурах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быт народов Севера. Правила игры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ая народная игра «Пятка-нос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играть в парах. Правила игры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родов ХМАО «»Бег по кочкам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быт народов Севера. Правила игры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родов ХМАО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быт народов Севера. Правила игры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 логопедических занятий «Говори правильно»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42"/>
        <w:gridCol w:w="4017"/>
        <w:gridCol w:w="178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звуков речи. Развитие речевой мотори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формированием звуков речи, с помощью уточнения артикуляции при произнесении гласных и согласных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чальных представлений о звуко-буквенном составе слова на базе развития фонематических процессов и навыка анализа и синтеза с использованием звукового ряда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ть понятия «предложение», «слово». Дать понятие о том, что предложения состоят из слов, связанных между собой по смыслу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ного запас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ить словарный запас. Научить соотносить предметы с нужными лексическими группами, и употреблять их с прилагательными. Сопоставлять по форме, цвету, размеру и т.д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7. Тематический план психологических занятий «Психология для малышей</w:t>
      </w:r>
      <w:r>
        <w:rPr/>
        <w:t>»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43"/>
        <w:gridCol w:w="4015"/>
        <w:gridCol w:w="178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лнечное настроение»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контакта с детьми, создание благоприятной атмосферы в группе через совместную игровую деятель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ое слово»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нимания и творческого мышления через совместное игровое взаимодейств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ги другу»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нимания и мыслительных процессов в ходе межличностного взаимодейств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люблю тебя за…»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родуктивного взаимодействия, прорабатывание умений совмествного принятия реш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8. </w:t>
      </w:r>
      <w:r>
        <w:rPr/>
        <w:t>Тематический план музыкальных занятий «ДО-РЕ-МИ»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46"/>
        <w:gridCol w:w="4015"/>
        <w:gridCol w:w="178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овая деятельность, театрализация песни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вание движений, создание игровых и театрализованных моментов для создания образа песн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альных произведений, разучивание и исполнение пес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вивать внутреннююю позицию школьника на уровне положительного отношения к школе;·учебно-познавательный интерес к новому учебному материалу и способам решения новой задачи;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музыкального кругозора и формирование музыкальной культуры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вивать 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цертно-</w:t>
            </w:r>
            <w:r>
              <w:rPr>
                <w:rFonts w:cs="Times New Roman" w:ascii="Times New Roman" w:hAnsi="Times New Roman"/>
                <w:sz w:val="24"/>
              </w:rPr>
              <w:t>исполнительская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деятельность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инимать и сохранять учебную задачу; планировать свои действия в соответствии с поставленной задачей и условиями её реализации;·оценивать правильность выполнения действия; ·адекватно воспринимать предложения и оценку учителей, товарищей;·вносить необходимые коррективы в действие после его заверше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0" w:after="0"/>
        <w:ind w:left="0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 социально-психологической поддержки: </w:t>
      </w:r>
      <w:r>
        <w:rPr>
          <w:rFonts w:cs="Times New Roman" w:ascii="Times New Roman" w:hAnsi="Times New Roman"/>
          <w:sz w:val="24"/>
          <w:szCs w:val="24"/>
        </w:rPr>
        <w:t>актовый зал, кабинет логопеда, кабинет психолога, библиотека, читальный за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й комплекс:</w:t>
      </w:r>
      <w:r>
        <w:rPr>
          <w:rFonts w:cs="Times New Roman" w:ascii="Times New Roman" w:hAnsi="Times New Roman"/>
          <w:sz w:val="24"/>
          <w:szCs w:val="24"/>
        </w:rPr>
        <w:t xml:space="preserve"> большой спортивный зал, малый гимнастический зал, кабинет хореографии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Style w:val="C27c39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е кабинеты </w:t>
      </w:r>
      <w:r>
        <w:rPr>
          <w:rStyle w:val="C7"/>
          <w:rFonts w:cs="Times New Roman" w:ascii="Times New Roman" w:hAnsi="Times New Roman"/>
          <w:sz w:val="24"/>
          <w:szCs w:val="24"/>
        </w:rPr>
        <w:t>как учебно-воспитательное подразделение образовательного учреждения, оснащены комплектом учебной техники, учебно-наглядными пособиями, учебным оборудованием, мебелью, оргтехникой и приспособлениями для проведения теоретических и практических, классных и внеклассных занятий по предметам. Классные помещения просторные, хорошо проветриваемые, светлые. Для защиты от яркого солнечного света предусмотрены жалюзи.</w:t>
      </w:r>
      <w:r>
        <w:rPr>
          <w:rStyle w:val="C27c39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Style w:val="C27c39"/>
          <w:rFonts w:ascii="Times New Roman" w:hAnsi="Times New Roman" w:cs="Times New Roman"/>
          <w:color w:val="444444"/>
          <w:sz w:val="24"/>
          <w:szCs w:val="24"/>
        </w:rPr>
      </w:pPr>
      <w:r>
        <w:rPr/>
      </w:r>
    </w:p>
    <w:p>
      <w:pPr>
        <w:pStyle w:val="Style18"/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аптация ребенка к школе - особый и сложный период в жизни ребенка: он осваивает новую социальную роль ученика, новый вид деятельности - учебную, изменяется социальное окружение - появляются одноклассники, учителя и школа как большая социальная группа, в которую включается ребенок, изменяется уклад его жизни. </w:t>
      </w:r>
    </w:p>
    <w:p>
      <w:pPr>
        <w:pStyle w:val="Style18"/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обучения в школе предполагает наличие у ребенка школьной зрелости, т.е. он должен достичь определенного уровня физического и интеллектуального развития, а также социальной адаптации, что позволяет ему соответствовать традиционным школьным требованиям.</w:t>
      </w:r>
    </w:p>
    <w:p>
      <w:pPr>
        <w:pStyle w:val="Style18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, что реализация Программы адаптации детей к обучению в школе «Школа будущего первоклассника АБВГДейка» поможет перенести адаптационный период, порой затянувшийся, на более ранние сроки, т. е. до начала учебного процесса, подготовит детей к использованию приобретенных знаний и умений в практической деятельности и повседневной жизни: для  грамотного использования слов в речи; для правильного построения предложений; для составления небольших связных по смыслу  текстов, рассказов; для применения счета на практике, в быту; для умения ориентироваться по клеточкам в тетрад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40"/>
        </w:tabs>
        <w:ind w:left="34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993"/>
        </w:tabs>
        <w:ind w:left="426" w:firstLine="34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bullet"/>
      <w:lvlText w:val=""/>
      <w:lvlJc w:val="left"/>
      <w:pPr>
        <w:ind w:left="360" w:hanging="0"/>
      </w:pPr>
      <w:rPr>
        <w:rFonts w:ascii="Wingdings" w:hAnsi="Wingdings" w:cs="Wingdings" w:hint="default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106"/>
        </w:tabs>
        <w:ind w:left="1106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48"/>
      <w:numFmt w:val="decimal"/>
      <w:lvlText w:val="%1"/>
      <w:lvlJc w:val="left"/>
      <w:pPr>
        <w:tabs>
          <w:tab w:val="num" w:pos="0"/>
        </w:tabs>
        <w:ind w:left="4677" w:hanging="360"/>
      </w:pPr>
      <w:rPr/>
    </w:lvl>
  </w:abstractNum>
  <w:abstractNum w:abstractNumId="29">
    <w:lvl w:ilvl="0">
      <w:start w:val="1"/>
      <w:numFmt w:val="bullet"/>
      <w:lvlText w:val=""/>
      <w:lvlJc w:val="left"/>
      <w:pPr>
        <w:tabs>
          <w:tab w:val="num" w:pos="993"/>
        </w:tabs>
        <w:ind w:left="426" w:firstLine="34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ind w:left="360" w:hanging="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0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2">
    <w:lvl w:ilvl="0">
      <w:start w:val="1"/>
      <w:numFmt w:val="bullet"/>
      <w:lvlText w:val=""/>
      <w:lvlJc w:val="left"/>
      <w:pPr>
        <w:tabs>
          <w:tab w:val="num" w:pos="993"/>
        </w:tabs>
        <w:ind w:left="426" w:firstLine="34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Wingdings"/>
      <w:b w:val="false"/>
    </w:rPr>
  </w:style>
  <w:style w:type="character" w:styleId="WW8Num15z0">
    <w:name w:val="WW8Num15z0"/>
    <w:qFormat/>
    <w:rPr>
      <w:rFonts w:ascii="Wingdings" w:hAnsi="Wingdings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3z0">
    <w:name w:val="WW8Num43z0"/>
    <w:qFormat/>
    <w:rPr>
      <w:rFonts w:ascii="Wingdings" w:hAnsi="Wingdings" w:cs="Wingdings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b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3"/>
    <w:qFormat/>
    <w:rPr/>
  </w:style>
  <w:style w:type="character" w:styleId="C27c39">
    <w:name w:val="c27 c39"/>
    <w:basedOn w:val="Style13"/>
    <w:qFormat/>
    <w:rPr/>
  </w:style>
  <w:style w:type="character" w:styleId="C7c39">
    <w:name w:val="c7 c39"/>
    <w:basedOn w:val="Style13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rtext1">
    <w:name w:val="prtext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6c92c53">
    <w:name w:val="c26 c92 c5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6c53c92">
    <w:name w:val="c26 c53 c9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6c53">
    <w:name w:val="c26 c5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6c53c74">
    <w:name w:val="c26 c53 c7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servicecontent">
    <w:name w:val="su-service-cont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52:00Z</dcterms:created>
  <dc:creator>Admin</dc:creator>
  <dc:description/>
  <cp:keywords/>
  <dc:language>en-US</dc:language>
  <cp:lastModifiedBy>411-2</cp:lastModifiedBy>
  <cp:lastPrinted>2013-01-24T15:20:00Z</cp:lastPrinted>
  <dcterms:modified xsi:type="dcterms:W3CDTF">2023-06-10T13:58:00Z</dcterms:modified>
  <cp:revision>8</cp:revision>
  <dc:subject/>
  <dc:title/>
</cp:coreProperties>
</file>