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рта индивидуального образовательного маршру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К.А.С.. обучающаяся 2 Ж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МБОУ «СШ № 21 им. В. Овсянникова-Заярского»  г. Нижневартов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Общая информ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 ребен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д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чества лич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ложительные, отрицательные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е: любознательный, веселы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ые: высокая самооценка, невниматель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ложение ребенка в коллектив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ьзуется  авторитет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бная деятель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певаемость:  имеет отличные отметки по всем предм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тивация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а первая ступень к знаниям, этап для осуществления своей меч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сещаемость уро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е пропускает уроки без уважительной причины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пособности к обучен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рош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знавательный интере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ок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удовая деятель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трудовых навы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читаемые виды труда: умствен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трудовых делах: активно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лучение дополнительного образ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кция баскетб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лан индивидуа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071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44"/>
        <w:gridCol w:w="1940"/>
        <w:gridCol w:w="1732"/>
        <w:gridCol w:w="144"/>
        <w:gridCol w:w="1483"/>
        <w:gridCol w:w="70"/>
      </w:tblGrid>
      <w:tr>
        <w:trPr>
          <w:trHeight w:val="480" w:hRule="atLeast"/>
        </w:trPr>
        <w:tc>
          <w:tcPr>
            <w:tcW w:w="2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мероприятий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33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7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4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чные и внеурочные мероприят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школьным предметным олимпиадам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случаи русского языка, математики, олимпиадные задания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  в неделю индивидуальные занятия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школьных предметных олимпиадах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по русскому языку, математике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ородских предметных олимпиадах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по математике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«Русский медвежонок».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по русскому языку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«Кенгуру»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по математике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ородском экологическом конкурсе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 экологии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64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ые  мероприят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, посвященный 23 февраля и 8 марта</w:t>
            </w:r>
          </w:p>
        </w:tc>
        <w:tc>
          <w:tcPr>
            <w:tcW w:w="25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ое 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, март</w:t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. Вовлечение в коллективную деятельность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383"/>
        <w:gridCol w:w="4922"/>
      </w:tblGrid>
      <w:tr>
        <w:trPr/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ость в свободное время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учения</w:t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роприятиях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я баскетбола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ородских соревнованиях</w:t>
            </w:r>
          </w:p>
        </w:tc>
      </w:tr>
      <w:tr>
        <w:trPr>
          <w:trHeight w:val="548" w:hRule="atLeast"/>
        </w:trPr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управление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атруль</w:t>
            </w:r>
          </w:p>
        </w:tc>
        <w:tc>
          <w:tcPr>
            <w:tcW w:w="4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одноклассникам в учеб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: Богоутдинова В.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7:56:00Z</dcterms:created>
  <dc:creator>Учитель</dc:creator>
  <dc:description/>
  <cp:keywords/>
  <dc:language>en-US</dc:language>
  <cp:lastModifiedBy>411-2</cp:lastModifiedBy>
  <dcterms:modified xsi:type="dcterms:W3CDTF">2023-06-10T13:00:00Z</dcterms:modified>
  <cp:revision>8</cp:revision>
  <dc:subject/>
  <dc:title/>
</cp:coreProperties>
</file>