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урочное за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ем ли мы прощать? Всё ли можно простить?</w:t>
      </w:r>
    </w:p>
    <w:p>
      <w:pPr>
        <w:pStyle w:val="Normal"/>
        <w:rPr/>
      </w:pPr>
      <w:r>
        <w:rPr/>
        <w:t>Цель: создать условия для осознания учащимися характера появления обид и важности прощен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выяснить что такое прощени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разобрать обиду на составные част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писать модель оздоравливающего мышлен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тветить на вопросы: умеем ли мы прощать? и всё ли можно простить?</w:t>
      </w:r>
    </w:p>
    <w:p>
      <w:pPr>
        <w:pStyle w:val="Normal"/>
        <w:rPr/>
      </w:pPr>
      <w:r>
        <w:rPr/>
        <w:t>Пособия и оборудование: листы с вопросами, простые карандаши,фломастеры.</w:t>
      </w:r>
    </w:p>
    <w:p>
      <w:pPr>
        <w:pStyle w:val="Normal"/>
        <w:rPr/>
      </w:pPr>
      <w:r>
        <w:rPr/>
        <w:t xml:space="preserve">Расстановка парт и стульев: в двух группах, сдвинуть по две парты вместе, стулья вокруг в трёх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Ход беседы: </w:t>
      </w:r>
    </w:p>
    <w:p>
      <w:pPr>
        <w:pStyle w:val="Normal"/>
        <w:rPr/>
      </w:pPr>
      <w:r>
        <w:rPr/>
        <w:t xml:space="preserve">1. Знакомство и объявление темы беседы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дравствуйте, ребята! Давайте познакомимся. Ваши имена я вижу, замечательные, красивые имена. А меня зовут Светлана Александровна. Тема, которую вы выбрали для обсуждения содержит два вопроса и нам за 20 минут нужно выяснить: «Умеем ли мы прощать?» и «Всё ли можно простить?»</w:t>
      </w:r>
    </w:p>
    <w:p>
      <w:pPr>
        <w:pStyle w:val="Normal"/>
        <w:rPr/>
      </w:pPr>
      <w:r>
        <w:rPr/>
        <w:t xml:space="preserve">^ 2. Беседа на тему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 какого вопроса начать? … С первого?....Или со второго?.... Или есть третий вариант? …(ответы)…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Если тебе кажется, что кто-то виноват перед тобой – забудь и прости. И если прежде не испытывал этого, ты узнаешь новую радость – ПРОЩАТЬ». Л.Н.Толстой…ты не узнаешь новую радость – ПРОЩАТЬ. </w:t>
      </w:r>
    </w:p>
    <w:p>
      <w:pPr>
        <w:pStyle w:val="Normal"/>
        <w:rPr/>
      </w:pPr>
      <w:r>
        <w:rPr/>
        <w:t>^ Что же это за радость, о которой говорит Лев Николаевич? …(ответы)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дость, о которой говорит Толстой, представляет собой удовлетворение, возникающее в следствие избавления себя от обиды, а другого – от чувства вины. Таким образом, виной всему служит обида. Что же такое обида? ...(ответы)…</w:t>
      </w:r>
    </w:p>
    <w:p>
      <w:pPr>
        <w:pStyle w:val="Normal"/>
        <w:rPr/>
      </w:pPr>
      <w:r>
        <w:rPr/>
        <w:t xml:space="preserve">^ Условия возникновения обиды? На кого мы обижаемся чаще? …(ответы)…Чем больше мы связаны чувствами с другим человеком, тем в большей степени он может стать источником хороших и плохих эмоций. Мы обижаемся на любимых, а также и на тех, с которыми связаны каким либо соглашением, явным или неявным. Если тебя лягнет осел, то ты, наверное, пока в своем уме, не будешь обижаться на него. Обижаются только на тех, кого любят. Если мы видим, что наши друзья или любимые пренебрегает нашими интересами, не держат слова или еще кое-что в этом роде, то мы обижаемся. Чтобы обижаться, нужно еще признавать обидчика подобным себе. Мы не буду обижаться на животного, на глупого, или на человека, который в данный момент не в своем уме. Но если это - мать, отец, брат, сестра, друг, возлюбленная, жена, муж то мы можем обидеться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устроена обида? Давайте попытаемся разобрать обиду на составные части, подобно игрушечному автомобилю. Представьте такую ситуацию: мама обиделась на сына, потому что тот ей соврал. Представили? Представьте себя и в роли мамы, и в роли сына. Представили?</w:t>
      </w:r>
    </w:p>
    <w:p>
      <w:pPr>
        <w:pStyle w:val="Normal"/>
        <w:rPr/>
      </w:pPr>
      <w:r>
        <w:rPr/>
        <w:t>^ Как рассуждает мама? …(ответы)…можно я предложу свою версию? Возможно она считает, что она стольким пожертвовала ради своего сына, что он должен постоянно помнить об этом и беспрерывно выражать свою благодарность. А он взял и соврал 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 сына же были какие-то свои причины для этого. Я ни в коем случае не оправдываю сына, его ложь, я только описываю ситуацию, какие часто встречаются в жизни. </w:t>
      </w:r>
    </w:p>
    <w:p>
      <w:pPr>
        <w:pStyle w:val="Normal"/>
        <w:rPr/>
      </w:pPr>
      <w:r>
        <w:rPr/>
        <w:t>^ Почему солгал сын? ...(ответы)…</w:t>
      </w:r>
    </w:p>
    <w:p>
      <w:pPr>
        <w:pStyle w:val="Normal"/>
        <w:rPr/>
      </w:pPr>
      <w:r>
        <w:rPr/>
        <w:t xml:space="preserve">Он хотел обидеть мать? …(ответы)… Да нет конечно. </w:t>
      </w:r>
    </w:p>
    <w:p>
      <w:pPr>
        <w:pStyle w:val="Normal"/>
        <w:rPr/>
      </w:pPr>
      <w:r>
        <w:rPr/>
        <w:t xml:space="preserve">Может совсем наоборот, чтобы не причинить ей боль? …(ответы)… </w:t>
      </w:r>
    </w:p>
    <w:p>
      <w:pPr>
        <w:pStyle w:val="Normal"/>
        <w:rPr/>
      </w:pPr>
      <w:r>
        <w:rPr/>
        <w:t>Почему же обиделась мать? …(ответы)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на обиделась, потому что действия её сына не соответствовали её ожиданиям и прогноз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избежать обид и неприятного осадка в душе в виде чувства вины? …(ответы)…</w:t>
      </w:r>
    </w:p>
    <w:p>
      <w:pPr>
        <w:pStyle w:val="Normal"/>
        <w:rPr/>
      </w:pPr>
      <w:r>
        <w:rPr/>
        <w:t>^ Что происходит в человеке, когда он обижается? …(ответы)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бида неприятна. Обида - это страдание.. Она, как всякое страдание, возбуждает защитные действия. Среди них наиболее древними защитами являются бегство и нападение с соответствующими эмоциями страха и гнева. Миллионы лет мои предки выживали и избавлялись от страдания или бегством, или нападением. Но поскольку от обиды не убежишь, она с нами в нашей душе, то остается только одно - нападение. Обида вызывает гнев. В гневе человек перестает переживать обиду. Гнев переносится легче, чем обида. Гневу миллионы лет, он старше, а способность обижаться возникла лишь при индивидуальной жизни человека. Гнев отнимает психическую энергию от обиды и берет ее для собственного пользования, ведь для реализации гнева в агрессивном поведении нужна энергия. Поэтому, как только человек начинает сердиться, обида облегчается. Обиженные всегда злы, агрессивны и больны. </w:t>
      </w:r>
    </w:p>
    <w:p>
      <w:pPr>
        <w:pStyle w:val="Normal"/>
        <w:rPr/>
      </w:pPr>
      <w:r>
        <w:rPr/>
        <w:t xml:space="preserve">^ Что же делать, чтобы не обижать и не обижаться? …(ответы)… </w:t>
      </w:r>
    </w:p>
    <w:p>
      <w:pPr>
        <w:pStyle w:val="Normal"/>
        <w:rPr/>
      </w:pPr>
      <w:r>
        <w:rPr/>
        <w:t>Принятие другого человека таким, каков он есть. Простить – это и значит принять его таким, каков он есть. Обида растворяется в тепле прощения.</w:t>
      </w:r>
    </w:p>
    <w:p>
      <w:pPr>
        <w:pStyle w:val="Normal"/>
        <w:rPr/>
      </w:pPr>
      <w:r>
        <w:rPr/>
        <w:t>^ Отказ от сравнения поведения другого с моими ожиданиями, отказ от оценки ослабляет воздействие рассогласования ожиданий и реальности. Судить другого человека - значит совершать глупость, ошибку, ибо приходится сравнивать личность с чем-то безличным, с некоторым стандартом. Тот, кто понимает это, может легко отказаться от сравнения, легко познает сущность своей обиды.</w:t>
      </w:r>
    </w:p>
    <w:p>
      <w:pPr>
        <w:pStyle w:val="Normal"/>
        <w:rPr/>
      </w:pPr>
      <w:r>
        <w:rPr/>
        <w:t>^ Обида усиливается, если думать: "Я не могу его простить, так как он неправ, несправедлив". При мысли о том, что обидчик неправ, несправедлив, а по моим ожиданиям он должен быть правым и справедливым, рассогласование в моей душе возрастает и обида тоже. Для радикального устранения обиды требуется безусловное прощение обидчика.</w:t>
      </w:r>
    </w:p>
    <w:p>
      <w:pPr>
        <w:pStyle w:val="Normal"/>
        <w:rPr/>
      </w:pPr>
      <w:r>
        <w:rPr/>
        <w:t>^ Обида - довольно болезненный метод управления поведением обидчика, наказываемого чувством вины за несоответствие моим ожиданиям. Когда мать управляет близкими, часто обижаясь и создавая у них чувство вины, то она, сама того не подозревая, использует жестокое и беспощадное средство воздействия. Они ее любят, а любящие совсем беззащитны против чувства вины.</w:t>
      </w:r>
    </w:p>
    <w:p>
      <w:pPr>
        <w:pStyle w:val="Normal"/>
        <w:rPr/>
      </w:pPr>
      <w:r>
        <w:rPr/>
        <w:t>^ Если я хочу освободиться от обид на других, мне нужно самому измениться, внутренне смягчить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ебята, мы с вами разобрали модель саногенного мышления или оздоравлявающего мышления. Модель саногенного мышления известна вам, ребята, с более младшего возраста … Это Иванушка-дурачок. Он со всеми приветлив, весел, не держит обид, равнодушен к суетному успеху и финансовым неудачам, не дорожит деньгами и престижными должностями. Он абсолютно удовлетворен жизнью в отличие от своих братьев. Интересно, что теми же качествами обладают герои народных сказок других народов: например, Ходжа Насреддин. Он, как и Иванушка-дурачок, с точки зрения окружающих часто выглядят глупо. Но жизнь приносит успех именно 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теперь постараемся ответить на вопросы из темы нашего разговора. Общаться будете в двух группах, отвечая на предложенные вопросы. Затем сделаете вывод. Первая группа – умеете ли прощать, а вторая группа – всё ли можно простить. Что-то будет не понятно – задавайте вопросы. Три минуты я думаю будет достаточно. Приступаем к обсуждению. 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ак, слушаем решение групп…(ответы)…</w:t>
      </w:r>
    </w:p>
    <w:p>
      <w:pPr>
        <w:pStyle w:val="Normal"/>
        <w:rPr/>
      </w:pPr>
      <w:r>
        <w:rPr/>
        <w:t xml:space="preserve">^ А что сложнее простить или попросить прощения? …(ответы) … Ребята, а надо ли учиться прощению? …(ответы)… Конечно же надо учиться прощению, научиться прощать родным, близким. А лучше всего учиться не обижать и не обижаться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хочу обратиться к Евангелию от Матфея: "Тогда Петр приступил к Иисусу Христу и сказал: Господи! сколько раз прощать брату моему, согрешившему против меня? До семи ли раз? Иисус говорит ему: не говорю тебе: до семи, но до семижды семидесяти раз". Мтф 18.21-22.</w:t>
      </w:r>
    </w:p>
    <w:p>
      <w:pPr>
        <w:pStyle w:val="Normal"/>
        <w:rPr/>
      </w:pPr>
      <w:r>
        <w:rPr/>
        <w:t>О чем заповедал нам Господь? …(ответы)…</w:t>
      </w:r>
    </w:p>
    <w:p>
      <w:pPr>
        <w:pStyle w:val="Normal"/>
        <w:rPr/>
      </w:pPr>
      <w:r>
        <w:rPr/>
        <w:t>Вывод: Ребята, давайте вернёмся к прощению вообще. В чём же состоит прощение? …(ответы)… прощение состоит в том, что мы перестаём оценивать другого, не судить его. Когда человек перестаёт судить другого, он становится терпимым к себе и окружающим и освобождается от оби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</w:t>
      </w:r>
      <w:r>
        <w:rPr/>
        <w:t>НЕ СУДИТЕ, ДА НЕ СУДИМЫ БУДЕТЕ!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42:00Z</dcterms:created>
  <dc:creator>2</dc:creator>
  <dc:description/>
  <cp:keywords/>
  <dc:language>en-US</dc:language>
  <cp:lastModifiedBy>Wadimus Wadimus</cp:lastModifiedBy>
  <dcterms:modified xsi:type="dcterms:W3CDTF">2023-06-10T13:22:00Z</dcterms:modified>
  <cp:revision>3</cp:revision>
  <dc:subject/>
  <dc:title/>
</cp:coreProperties>
</file>