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4405" cy="197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родител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«Обеспечение безопасности дет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хранение жизни и здоровья детей – главная обязанность взрослых!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йте детям собственный пример правильного поведения в быту, на улицах и дорогах города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йте у детей навыки обеспечения личной безопасност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с детьми с детьми индивидуальные беседы, объяснив важные правила, соблюдение которых поможет сохранить жизнь;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проблему свободного времени детей;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будьте в курсе, где и с кем ваш ребёнок, контролируйте место пребывания детей;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йте разговаривать с незнакомыми людьми. Объясните ребёнку, что он имеет полное право сказать «нет» всегда и кому угодно, если этот «кто-то» пытается причинить ему вред;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стать жертвой или виновником дорожно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йте осторожность и соблюдайте все требования безопасности, находясь с детьми на игровой или спортивной площадк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, что от природы дети беспечны и доверчивы. Внимание у детей бывает рассеянным. Поэтому, чем чаще вы напоминаете ребёнку несложные правила поведения, тем больше вероятность, что он их запомнит, и будет применять. Вы должны регулярно их напомин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обходимо учить детей не только соблюдать 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— наблюдение, подражание взрослым, прежде всего роди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родители, не понимая этого, личным примером обучают детей неправильному поведению на дор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ходясь с ребёнком на проезжей части, не спешите, переходите дорогу размеренным шагом. Иначе вы научите спешить там, где надо наблюдать и соблюдать правил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посылайте ребенка переходить или перебегать дорогу впереди вас — этим вы обучаете его переходить через дорогу, не глядя по сторонам. Маленького ребенка надо крепко держать за руку, быть готовым удержать при попытке вырваться — это типичная причина несчастных случа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е ребенка смотреть. У ребенка должен быть выработан твердый навык: прежде,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 ребенка замечать машину. Иногда ребенок не замечает машину или мотоцикл, находящиеся вдалеке. Научите его всматриваться вда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в России увеличилось количество несчастных случаев с участием детей, которых нерадивые родители оставляли одних или с незнакомыми люд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зопас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</w:t>
        <w:tab/>
        <w:t>тобы уберечь своего ребенка от беды, следует, прежде всего, научить его распознавать опасность. Чтобы завоевать детское внимание, преступники представляются людьми творческих, увлекательных профессий: режиссер, фокусник, спортсмен. Набор предлогов для обращения довольно стандартен. Их цель — заинтриговать ребенка. Мальчику расскажут, что неподалеку лежит ничей самокат или робот. Девочке предложат посмотреть какое-нибудь животное, постараются надавить на жалость, сказав, что за углом лежит щенок с перебитой лап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ебенка нужно научить следующим правилам безопасности при общении с посторонни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играй в компании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ринимай подарки (сладости) от незнакомцев без разрешени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оглашайся куда-либо идти в сопровождении незнакомых людей, не садись в автомобиль с незнакомым человеком. Кричи изо всех сил, если кто-то просит тебя об этом, немедленно расскажи роди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озволяй кому-то прикасаться к тебе. Сразу расскажи об этом роди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школьного возрас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Не обсуждай своих проблем с незнакомыми и малознакомыми люд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то пытается ворваться в квартиру, звони в полицию, а затем открой окно и зови на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Если люди в автомобиле спрашивают тебя, как куда-нибудь доехать, не подходи близко и не соглашайся сопровождать 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нужно научить следующим правилам пожарной безопасности до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без присмотра детей дошкольного и младшего школьного возраста, не позволяйте им пользоваться легковоспламеняющимися материал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е за газовыми и электрическими прибор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ть с легко воспламеняющимися предметами и жидкостями (спички, зажигалки, аэрозоли и т.д.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Не поворачивать вентили газовой плиты и колон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гать режущие и колющие предметы (ножи, ножницы, иголки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пожара незамедлительно звоните 0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го поведения при работе с Интернет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детям, что общаться и вести себя в социальной сети необходимо так же осторожно, как и в реальной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те детям оставлять в публичном доступе или отправлять незнакомцам по почте контактную информацию (телефон, адре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детям, что нельзя соглашаться на уговоры незнакомых людей о личной встрече. Подобные предложения лучше игнорировать, общение со слишком настойчивым человеком прекра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йте сайты, которыми часто пользуется ваш ребёнок, с целью недопущения вовлечения ребёнка в неформальные орган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ям можно посоветовать следующее:</w:t>
      </w:r>
    </w:p>
    <w:p>
      <w:pPr>
        <w:pStyle w:val="Normal"/>
        <w:spacing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ab/>
        <w:t>Убедитесь, что ваши дети знают телефон полиции, скорой помощи, пожарной службы, адрес. Отрепетируйте, как нужно разговаривать с дежурным, чтобы в нужный момент ребенок не растеря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 правилам безопасности дома и на ул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знайте, где ваши дети, и они пусть всегда знают, где 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ишите имя вашего ребенка на одежде, портфеле, велосип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 ребенка в случае, если он потерялся, ждать вас в том месте, где вы расстались, и никуда не уходить ни с кем, ни под каким предло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записывайте адреса и телефоны всех друзей вашего ребенка, а также телефоны (рабочие и мобильные) их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неприязни между вашим ребенком и еще кем-либо обязательно выясните ее причины, постарайтесь уладить конфликт или избавьте ребенка от любого возможного контакта с источником неприя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гда не пренебрегайте детскими опасениями, даже если вам кажется, что они мнимые. Убедите ребенка, что вы всегда придете на помощь, что бы ни произош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adge">
    <w:name w:val="badg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5:00Z</dcterms:created>
  <dc:creator>RePack by Diakov</dc:creator>
  <dc:description/>
  <dc:language>en-US</dc:language>
  <cp:lastModifiedBy>ЗВУК</cp:lastModifiedBy>
  <dcterms:modified xsi:type="dcterms:W3CDTF">2021-09-29T07:45:00Z</dcterms:modified>
  <cp:revision>2</cp:revision>
  <dc:subject/>
  <dc:title/>
</cp:coreProperties>
</file>