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: Федосова Е.Н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коммуникативных навыков у учащихся с ОВЗ при помощи игровых технологий в условиях реализации ФГО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навыки – это способность человека взаимодействовать с другими людьми, адекватно интерпретируя получаемую информацию, а также правильно ее передава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 является важнейшей социальной потребностью, оно позволяет ребёнку комфортно жить в обществе людей, через общение ребёнок познаёт самого себя и окружающий мир людей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проблема ребёнка с ограниченными возможностями здоровья заключается в нарушении его связи с миром, в ограниченной мобильности, бедности контактов со сверстниками и взрослыми, в ограниченном общении с природой, недоступности ряда культурных ценностей, а иногда и элементар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в работе с детьми с ОВЗ максимально адаптировать их в процесс социальной интеграции, и овладение коммуникативными навыками является важнейшей составляющей в этом процесс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Л.С. Выготского, ограниченность представлений об окружающем мире, слабость речевых контактов, незрелость интересов, снижение потребности в речевом общении представляют собой значимые факторы, обуславливающие замедленное и аномальное развитие коммуникативных умений у умственно отсталых дет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формирования коммуникативных навыков, которые испытывают обучающиеся с ОВЗ: ограниченный круг общения, бедный социальный опыт, недоразвитие интеллекта и эмоционально-волевой сферы, отношение к себе, ситуации, связанной с общением, недоразвитие всех компонентов речи (от фонематического до семантического уровней), отсутствие речевой инициативы, дефицитарность речемыслительных средст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коммуникативной деятельности школьников предполагает процесс побуждения учащихся к энергичному, целенаправленному общ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по развитию речевой коммуникации необходимо опираться на возможности обучающихся с нарушением интеллекта и, в первую очередь, развивать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риентироваться в социальных отношениях и умения включаться в н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концентрировать внимание и реагировать на обращение окружающ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сприятие реч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подраж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соблюдать очередность в разговоре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именять навыки общения в повседневной жизн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успешной социализации детей с ОВЗ необходимы следующие коммуникативные умени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ть и слы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и понимать (перерабатывать)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ворить самому (или сообщать информацию невербальными средствами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е образовательные стандарты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ются гу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Обучение с применением игровых технологий  должно быть развивающим, обогащать ребенка знаниями и способами умственной деятельности, формировать познавательные интересы и способ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овая технология – совокупность психолого – педагогических методов, способов приемов обучения, воспитательных средств.  То есть, педагог в работе использует игры, которые имеют различные задачи и це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принципы организации игры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инужде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гровой динамик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игровой атмосфер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от простейших игр к сложным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игровой и учебной деятельност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игр и упражнений предпочтение отдают сюжетно-ролевой игре; пальчиковым играм, которые имеют заметное влияние на приобретение невербального общения; театрально - игровой деятельности обучающихся совместно с педагогом, моделированию реальных жизненных ситуаций (сюжетно-ролевая иг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игр на развитие коммуникативных навыков состоит из четырех блок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активно слу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перерабатывать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общать необходимую информа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ключени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ама по себе универсальный стимулятор. Игровые технологии в обучении детей с ОВЗ являются эффективным обучающим инструментом, который понятен и интересен обучающимся. Главное, в поддержании игрового интереса чуткость, наблюдательность педагога, проявление творческого подхода в организации игры, умение заинтересовать ребенка игровым сюжетом. Для того, чтобы занятия вызывали интерес и приносили положительные результаты я применяю различные материалы: игрушки, реальные предметы, конструкторы, головоломки, карандаши, краски, пластилин, мозаики, книги, иллюстрации, песок, и др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бы игра была занимательной, интересной и чтобы она действительно была игрой, а не уроком, - тогда ребенок не заметит, что его учат, а знания его будут крепнуть и углубляться. Процесс обучения посредством игры надолго увлекает их, ненавязчиво захватывает все внимание, поднимает настроение. Помимо этого у детей формируется учебная мотивация, благодаря чему учащиеся с удовольствием выполняют поставленные зада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интереснее игровые действия, которые учитель использует на уроках и во внеклассных мероприятиях, тем незаметнее и эффективнее учащиеся закрепляют, обобщают, систематизируют полученные зн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дидактических игр  проводится работа по закреплению навыков словоизменения и словообразования, связной речи. Когда необходимо закрепить полученные навыки, дети могут самостоятельно выбрать игру, используя символическое обозначение игр. 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Аникеева Н.П. Воспитание игрой. - М., 1987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Баев ИМ. Играем на уроках русского языка. - М., 1989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Берн Э. Игры, в которые играют люди. - М., 1988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Газман О.С. и др. В школу - с игрой. - М., 1991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Игры - обучение, тренинг, досуг... / Под ред. В.В.Петрусинского. - М., 1994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 Коваленко В.Г. Дидактические игры на уроках математики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Минкин Е.М. От игры к знаниям. - М., 1983. .  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   Лукашонок О.Н. Конфликты в работе педагога с детьми – Калуга.1997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   Никитин Б.П. Ступеньки творчества, или развивающие игры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   Пидкасистый П.И., Хайдаров Ж.С. Технология игры в обучении и развитии. - М.: РПА, 1996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   Хейзинга И. В тени завтрашнего дня. - М., 1992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04:00Z</dcterms:created>
  <dc:creator>302-46</dc:creator>
  <dc:description/>
  <cp:keywords/>
  <dc:language>en-US</dc:language>
  <cp:lastModifiedBy>Елена Вячеславовна</cp:lastModifiedBy>
  <dcterms:modified xsi:type="dcterms:W3CDTF">2023-06-11T10:04:00Z</dcterms:modified>
  <cp:revision>2</cp:revision>
  <dc:subject/>
  <dc:title/>
</cp:coreProperties>
</file>