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u w:val="single"/>
          <w:shd w:fill="FFFFFF" w:val="clear"/>
        </w:rPr>
        <w:t>Использование приёмов технологии критического мышления в рамках обучения смысловому чтению на уроках математики .</w:t>
      </w:r>
    </w:p>
    <w:p>
      <w:pPr>
        <w:pStyle w:val="Style14"/>
        <w:shd w:fill="FFFFFF" w:val="clear"/>
        <w:spacing w:before="0" w:after="0"/>
        <w:ind w:firstLine="300"/>
        <w:jc w:val="right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Читать и не понимать- то же, что совсем не читать…»</w:t>
      </w:r>
    </w:p>
    <w:p>
      <w:pPr>
        <w:pStyle w:val="Style14"/>
        <w:shd w:fill="FFFFFF" w:val="clear"/>
        <w:spacing w:before="0" w:after="0"/>
        <w:ind w:firstLine="30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н Амос Каменский</w:t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мение работать с текстом – основа интеллектуальных умений человек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ля формирования позитивного отношения к чтению, а также способности осознавать прочитанное, необходимы определённые педагогические условия. </w:t>
      </w:r>
      <w:r>
        <w:rPr>
          <w:sz w:val="28"/>
          <w:szCs w:val="28"/>
        </w:rPr>
        <w:t>Каждому учителю хочется, чтобы его уроки оставляли след в сознании ученика, были нацелены на продвижение ребёнка в умственном, эмоциональном, эстетическом и речевом развитии. Поэтому многие педагоги стараются использовать передовые  технологии: нестандартные приёмы, которые помогают развивать интерес к чтению, находить ответы на возникающие вопросы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ука – дело нелёгкое. Наука пригодна лишь для сильных умов» , - сказал французский философ Мишель де Монтень. Но как научить своих учеников мыслить самостоятельно? В данной ситуации единственно правильным решением  будет предоставление ребёнку возможности самому искать ответ , научить  мыслить более эффективно, потому что как и другие качества, мышление можно развивать.</w:t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спространённому мнению математика считается царицей наук , однако трудности в изучении данного предмета знакомы многим детям. Как же увлечь ребёнка математикой ? В данном случае актуально использование технологии критического мышления , как средства формировании навыков работы с текстом в рамках обучения смысловому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именно технология развития критического мышления (ТРКМ)? Дело в том, что ученик, способный мыслить критически, чувствует уверенность в работе с разными типами информации, эффективно использует имеющиеся ресурсы, владеет активными способами чт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ктом нашего исследования является читательская деятельность учащихся начальных классов, а предметом – методы и приемы ТРКМ, обеспечивающие развитие навыков читательской деятельности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построенный по данной технологии содержит три фазы, каждая из которых имеет свои задач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184785</wp:posOffset>
                      </wp:positionV>
                      <wp:extent cx="1527810" cy="454660"/>
                      <wp:effectExtent l="0" t="5080" r="190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784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4.55pt" to="80.95pt,5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86055</wp:posOffset>
                      </wp:positionV>
                      <wp:extent cx="1823720" cy="453390"/>
                      <wp:effectExtent l="1270" t="508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4.65pt" to="230.65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ехнологические этапы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9570</wp:posOffset>
                </wp:positionH>
                <wp:positionV relativeFrom="paragraph">
                  <wp:posOffset>209550</wp:posOffset>
                </wp:positionV>
                <wp:extent cx="1920240" cy="1648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 ф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ализация смыс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чь активно воспринимать изучаемый материал и соотнести старые знания с новы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29.8pt;mso-wrap-distance-left:9pt;mso-wrap-distance-right:9pt;mso-wrap-distance-top:0pt;mso-wrap-distance-bottom:0pt;margin-top:16.5pt;mso-position-vertical-relative:text;margin-left:229.1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 фа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ализация смыс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чь активно воспринимать изучаемый материал и соотнести старые знания с новы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3080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 ф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уждение имеющихся знаний и интереса к получению новой информации; помочь учащимся самим определить направление в изучении 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 фа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уждение имеющихся знаний и интереса к получению новой информации; помочь учащимся самим определить направление в изучении 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1554480" cy="2875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 ф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чь учащимся самостоятельно обобщить изученный материал и самостоятельно определить направления дальнейшем изучении матери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6.4pt;mso-wrap-distance-left:9pt;mso-wrap-distance-right:0pt;mso-wrap-distance-top:0pt;mso-wrap-distance-bottom:0pt;margin-top:-0.3pt;mso-position-vertical-relative:text;margin-left:3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 фа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чь учащимся самостоятельно обобщить изученный материал и самостоятельно определить направления дальнейшем изучении матери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1375</wp:posOffset>
                </wp:positionH>
                <wp:positionV relativeFrom="paragraph">
                  <wp:posOffset>-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10.35pt" to="-66.25pt,-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аждой стадии урока важны определенные приемы работы, которые помогают включить учащихся в совместную дея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азе вызова это: рассказ- предположение по ключевым словам, по заголовку;  графическая систематизация материала (кластеры и таблицы), верные и неверные утверждения, перепутанные логические цепочки,  инсерт, рассматривание иллюстраций. Информация, полученная в ходе совместной работы, выслушивается, записывается, обсуждаетс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тадия осмысления направлена на сохранение интереса к теме при непосредственной работе с новой информацией, постепенное продвижение от знания «старого» к «новому». Этому способствуют методы активного чтения (стратегия «Чтение с остановками»), прием «Дерево предсказаний», поиск ответов на поставленные в первой части урока вопросы. </w:t>
      </w:r>
    </w:p>
    <w:p>
      <w:pPr>
        <w:pStyle w:val="Normal"/>
        <w:jc w:val="both"/>
        <w:rPr/>
      </w:pPr>
      <w:r>
        <w:rPr>
          <w:sz w:val="28"/>
          <w:szCs w:val="28"/>
        </w:rPr>
        <w:t>В работе с вопросами целесообразно опираться на классификацию американского психолога Бенджамина Блума в которой выделяется шесть типов вопрос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стые вопросы. Отвечая на них, нужно назвать какие-то факты, вспомнить, воспроизвести некую информ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очняющие вопросы. Обычно они начинаются со слов: «То есть ты говоришь, что ….?», «Если я правильно понял, то ..?». Такие вопросы нужны для предоставления собеседнику обратной связи относительно того что он только что сказ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ясняющие вопросы. Обычно начинаются со слова «Почему?». Они направлены на установление причинно—следственных связ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ворческие вопросы. Когда в вопросе есть частица «бы», а в его формулировке есть элементы условности, предположения, фантазии, прогноза. «Что бы изменилось …., если бы….?», «Как вы думаете, как будут развиваться события дальше?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очные вопросы. Эти вопросы направлены на выяснение критериев оценки тех или иных событий, явлений, фактов. «Почему что—то хорошо, а что—то плохо?», «Чем один объект отличается от другого?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ктические вопросы. Они направлены на установление взаимосвязи между теорией и практикой «Как бы ты поступил ?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классификация помогает научить детей самостоятельно предлагать  и задавать вопросы к тексту. Учащиеся могут формулировать и записывать вопросы на любом этапе работы в парах, группах или индивидуально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стадии рефлексии представляются важными не только логические умозаключения, но и эмоциональные переживания. Возможно использование как устных, так и письменных приемов проведения рефлекс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следует варьировать . исходя из индивидуальных особенностей класса 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Игра 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b/>
          <w:color w:val="000000"/>
          <w:sz w:val="28"/>
          <w:szCs w:val="28"/>
          <w:shd w:fill="FFFFFF" w:val="clear"/>
        </w:rPr>
        <w:t xml:space="preserve">Правда-ложь»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редели истинные и ложные высказывания, исправь ошибк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Я  великий Знайка и никогда не допускаю ошибок! Для записи чисел в математике используются римские цифры. Это 1,2,3,4,5,6,7,8,9,10. Самое большое трёхзначное число – 998, а наименьшее двузначное – 99. Произведении 16 и 8 можно записать так – 16:8. Результат  такого действия в математике называют делимым. Чтобы найти неизвестное делимое, нужно частное умножить на делитель. Для того, чтобы сделать вычисления более рациональными, можно использовать запись в строчку. А  ты знаешь математику так же хорошо, как и я?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«на дополнение информации»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1) заполнение пропусков в тексте предложениями/несколькими словами/одним словом/формул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имер: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драт – это _________________ , у которого все стороны _______________. Периметр квадрата вычисляется по формуле____________ или __________________. 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=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·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 – это_________________________________ 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ение (завершение) предложений/доказательст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имер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и высказывани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Если из суммы вычесть первое слагаемое, то ___________________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Чтобы найти делимое, нужно_________________________________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Если к разности прибавить вычитаемое , то ____________________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Чтобы найти неизвестный множитель, нужно_______________________. И т. 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Задания «на перенос информации»: </w:t>
      </w:r>
      <w:r>
        <w:rPr>
          <w:sz w:val="28"/>
          <w:szCs w:val="28"/>
          <w:lang w:eastAsia="en-US"/>
        </w:rPr>
        <w:t xml:space="preserve"> заполнение или дополнение таблиц/схем на основе прочитанног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имер:</w:t>
      </w:r>
    </w:p>
    <w:p>
      <w:pPr>
        <w:pStyle w:val="Normal"/>
        <w:jc w:val="both"/>
        <w:rPr/>
      </w:pPr>
      <w:r>
        <w:rPr/>
        <w:t>Заполни таблицу « Виды треугольников».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4364"/>
        <w:gridCol w:w="2421"/>
      </w:tblGrid>
      <w:tr>
        <w:trPr>
          <w:trHeight w:val="68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ы треугольников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отличительный призна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фическая модель</w:t>
            </w:r>
          </w:p>
        </w:tc>
      </w:tr>
      <w:tr>
        <w:trPr>
          <w:trHeight w:val="29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роугольны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упоугольны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ямоугольны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носторонни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вносторонни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внобедренны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«на восстановление деформированного текста»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1) «собери» правило, алгорит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имер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станови последовательность алгоритма умножения трёхзначного числа на однозначное . Пронумеруй этапы верно 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87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тап 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ультат записываю под единицами.</w:t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ножаю сотни.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ультат записываю под десятками.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ножаю единицы.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писываю первый и второй множители  .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ножаю  десятки.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ультат записываю под сотнями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) «найди ошибку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имер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реугольник – это геометрическая фигура, которая имеет три стороны, три вершины и четыре угла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по отдельным вопросам «Дневник исследователя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ее задание вызывает  особый интерес у учащихся, поэтому можно предложить подборку текстов, содержащих математические данные 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Задание 1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Сформулируй к тексту вопросы , используя имеющиеся в тексте числовые данные.    Ответь на предложенные  вопросы.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 веке было обнаружено несколько пар альбатросов, считавшихся истребленными. Они живут на уединенном островке примерно в 700 километрах южнее Токио. В 1955 году на острове жило 27 пар птиц. Это уникальное место стали строго охранять. Через 5 лет там стало уже 50 па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льбатросы гнездятся не ежегодно. Зато  живут очень долго, до 80 лет. Самый крупный альбатрос- королевский. Размах крыльев от кончика до кончика составляет 4 метра. Масса такой птицы – 11кг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ствующий альбатрос в длину 1м 17см , а весит 9кг. За кормом для птенца родители пролетают до 200 километров от гнезда. Вообще альбатросы летают не выше 20 метров над водой, а в день птица может пролететь 1000к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невник исследователя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(ФИО учащегося)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ек обнаружения  редких альбатросов?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асса королевского альбатроса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 сколько масса королевского альбатроса превышает массу странствующего?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од, в котором на острове жило 50 пар птиц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ысота полёта альбатроса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На сколько увеличилось количество пар за 5 лет на острове?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лина одного крыла королевского альбатроса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должительность жизни альбатроса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стояние , которое пролетает птица за день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акое расстояние от Токио до острова альбатросов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родолжительность жизни птицы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Задание 2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Сформулируй к тексту вопросы , используя имеющиеся в тексте числовые данные.    Ответь на предложенные  вопросы.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ий кремл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ковский кремль построен в 15 век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Его строительство планировали вести 15 лет, но  построили всего за 13 лет . Работы начали в 1482 году, закончили в 1495 году. Протяжённость стен Кремля более 2 тысяч км. Самая малая высота стены составляет 5 м,  а наибольшая  – 19м. Толщина стен колеблется  от 3м до 7м. Количество ворот -4, башен – 20.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ая высокая Троицкая башня – высотой 80м. Спасскую башню возвели за 4 года до окончания строительства кремля. Высота башни со звездой – 71м, а без звезды – 67м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уранты  Спасской башни установили в 19 веке. Диаметр циферблата 6м , высота цифр – 70см . Длина часовой стрелки – 3м, а общий вес часов – 25 тонн.  В 15, 30 и 45 минут каждого часа происходит перезвон. Механизм приводится в действие тремя гирями в 160, 180 и 220 килограммов. Точность хода  обеспечивает 32-килограммовый маятник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невник исследователя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(ФИО учащегося)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окончания строительства кремля;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высота стен;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самой высокой и низкой стеной 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лет  рабочие опередили график  строительства?;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Троицкой башни;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пасской  башни;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беих башен;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толщина стен в сантиметрах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 звезды на Спасской  башни;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курантов;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сех гирь курантов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минутной и часовой стрелок часов_________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весом самих часов  и маятником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8"/>
          <w:shd w:fill="FFFFFF" w:val="clear"/>
        </w:rPr>
        <w:t xml:space="preserve">Задание 3 </w:t>
      </w:r>
      <w:r>
        <w:rPr>
          <w:b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Прочитай внимательно текст. Сформулируй к нему вопросы, на которые ты можешь ответить, используя имеющиеся в тексте числовые данные.    Ответь на эти вопросы.</w:t>
      </w: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15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Удивительные животные»</w:t>
      </w:r>
    </w:p>
    <w:p>
      <w:pPr>
        <w:pStyle w:val="Normal"/>
        <w:tabs>
          <w:tab w:val="clear" w:pos="708"/>
          <w:tab w:val="left" w:pos="1215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верь – это не только тигр, но и безобидный хомячок, не только волк, но и коза. Все они относятся к классу млекопитающих. Всего известно четыре тысячи биологических видов млекопитающих. Животные этого класса весьма разнообразны по своему внешнему виду, повадкам, образу жизни. К классу млекопитающих относится крупнейшее из всех ныне живущих животных – синий кит. Его длина 33м, а масса –  150 тонн. Пасть у синего кита огромна. Кажется, что он может кого угодно проглотить. На самом же деле – это безобидное животное. Синие киты питаются крошечными рачками планктона.      </w:t>
      </w:r>
    </w:p>
    <w:p>
      <w:pPr>
        <w:pStyle w:val="Normal"/>
        <w:tabs>
          <w:tab w:val="clear" w:pos="708"/>
          <w:tab w:val="left" w:pos="1215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иний кит в 30 раз тяжелее самого крупного животного суши – африканского слона, в 50 раз тяжелее другого сухопутного великана – африканского носорога. Рост африканского слона достигает 4м. Носороги рядом со слоном кажутся низкорослыми: их рост около 2м. Эти огромные животные питаются травой и листьями»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Одним из самых маленьких млекопитающих на земле является карликовый хомячок, который живет в Мексике. Он весит примерно 6г. Самыми маленькими обезьянами являются карликовые игрунки, обитающие в лесах Амазонки. Они весят не более  96г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невник исследователя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(ФИО учащегося)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колько биологических видов млекопитающих?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асса крупнейшего обитателя моря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сса самого маленького млекопитающего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 сколько раз носорог ниже слона?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ова масса африканского слона?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колько весит носорог?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 сколько килограммов слон тяжелее носорога?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Масса мексиканского хомячка  слона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колько хомячков могут уравновесить одну карликовую обезьянку?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дание 4 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  Сформулируй к тексту вопросы, на которые ты можешь ответить, используя имеющиеся в тексте числовые данные.    Ответь на предложенные  вопросы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ександрийский мая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Александрийский маяк является одним из семи чудес света. Его строительство планировали вести 20 лет, но  построили всего за 5 лет . Работы закончили в 283 году до нашей эр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Маяк был построен на маленьком острове Фарос в Средиземном море около берегов египетского города Александрии. Современный девятиэтажный дом имеет высоту 30 метров. Общая высота маяка в 4 раза превышала его высоту . Основание маяка имело мощный фундамент .</w:t>
      </w:r>
      <w:r>
        <w:rPr>
          <w:color w:val="000000"/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  <w:shd w:fill="FFFFFF" w:val="clear"/>
        </w:rPr>
        <w:t>Маяк состоял из трех мраморных башен. Нижняя башня  составляла половину от общей высоты маяка. Здесь жили рабочие и солдаты. Средняя восьмиугольная башня достигала высоты в 40 метров. Верхняя часть маяка была увенчана  фигурой Посейдон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як имел не только архитектурную, но и практическую ценность. Он обеспечивал безопасность мореплавания в прибрежных водах. В 365 году античный исполин был разрушен сильнейшим в истории Египта землетрясением, но даже в сильно разрушенном виде высота маяка составляла около 30 метров. В таком состоянии маяк простоял до 14 века, но после очередного землетрясения он был разобран на камни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невник исследователя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(ФИО учащегося)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окончания строительства маяка;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разрушения маяка;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высота маяка;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колько лет  рабочие опередили график  строительства?;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нижней башни;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нижней и средней башен;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верхней башни;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маяка после разрушения;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колько метров уменьшилась высота маяка после землетрясения?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ком веке маяк разобрали на камни?_________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 xml:space="preserve">Использование таких заданий позволяет детям четче формулировать свои мысли, лучше запоминать изученное, осуществлять непосредственную связь с уроками окружающего мира. На всех стадиях  целесообразно использовать как индивидуальные, так и групповые формы работы, а в течение урока обязательно поощрять работу каждого ребенка, выслушивая по- возможности всех,  обращая внимание на личные мнения детей. </w:t>
      </w:r>
    </w:p>
    <w:p>
      <w:pPr>
        <w:pStyle w:val="Normal"/>
        <w:widowControl w:val="false"/>
        <w:ind w:firstLine="9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В целом, использование технологии развития критического мышления способствует </w:t>
      </w:r>
      <w:r>
        <w:rPr>
          <w:sz w:val="28"/>
          <w:szCs w:val="28"/>
        </w:rPr>
        <w:t>изменению отношения учащихся к  чтению математических текстов; повышению познавательной активности и более глубокому пониманию прочитанного; развитию положительного отношение к заданиям творческого и проблемно-поискового характера; заинтересованности  учащихся в дальнейшей деятельности, способности анализировать результаты  самостоятельно определить направления дальнейшем изучении материала 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мение работать с текстом – основа интеллектуальных умений человек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чальная школа призвана внести существенный вклад в процесс формирования основ читательской самостоятельности младшего школьника, так как именно в этот период происходит становление ученика – читате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олева О. В. Беседы о чтении, или как научить детей понимать текст – М. 2012.</w:t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>2. Куропятник И.В. Чтение как стратегически важная компетентность для молодых людей// Педагогическая мастерская. Все для учителя. – 2012. - № 6</w:t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гашев И.О. Критическое мышление: технология развития. -СПб: Альянс –Дельта,2003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c13">
    <w:name w:val="c1 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0:00Z</dcterms:created>
  <dc:creator>Елена</dc:creator>
  <dc:description/>
  <cp:keywords/>
  <dc:language>en-US</dc:language>
  <cp:lastModifiedBy>Ученик</cp:lastModifiedBy>
  <dcterms:modified xsi:type="dcterms:W3CDTF">2019-05-20T14:28:00Z</dcterms:modified>
  <cp:revision>12</cp:revision>
  <dc:subject/>
  <dc:title/>
</cp:coreProperties>
</file>