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непрерыв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декоративному рисованию в средн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ымковская лошад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детей украшать силуэт игрушки (лошадки) элементами дымковской рос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элементами дымковской рос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детей о дымковской игру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у детей к народному декоративно – прикладному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народной игрушке, уважение к труду народных мастеров, чуткое отношение к игруш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оложительный  эмоциональный настро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равильной осанки и профилактике зрительного вос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шеств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зентации «Дымковская игруш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дымковских игруш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ы о дымковских игрушках, об особенностях узора, сочетания цв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альбома с иллюстрациями дымковских игру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ковские игрушки, мольберт, изображение карусели, силуэты лошадок, вырезанные из бумаги по количеству детей, кисть, краска гуашь, салфетки, подставки под кисти, баночки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в русском народном костюм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как я выгляжу? Я в село Дымку собралась на ярмарку, вот и наряди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ярмарке продают разный товар: посуду, одежду, обувь, еду и, конечно же, игрушки, сделанные  собственными руками. На ярмарке все веселятся, играют, катаются на карус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хотите попасть на ярмарку. Садитесь на лошадок, поехали. (дети идут высоко поднимая коле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мы и приехали на ярмарку (подходят к столу, на котором стоят дымковские игруш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игрушки сделаны мастерами из села Дымково. Но вот смотрите, здесь какое-то письм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гие друзья! Пишут вам дымковские мастера. У нас случилась беда, к нам в село прилетел ветер-озорник и перепутал все краски. А наши игрушки остались белыми и грустными. Мы просим, помогите нам раскрасить игруш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поможем дымковским мастерам? Тогда отправляемся в мастерск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ети садятся за столы, к доске прикреплена нарисованная карус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это карусель. На ней любят кататься дымковские лошад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Это моя лошадка, она какого цвета? А какого цвета можно нарисовать гриву и хвос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я украшу свою лошадку большими кругами, их надо рисовать подальше друг от друга, чтобы вокруг них можно нарисовать точки концом тонкой кист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ски какого цвета можно использо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вы распишите своих лошадок. Когда они будут готовы, мы их прикрепим на ленточки на веселую карусель  (дети работа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красивые у вас получились  лошадки. Вот мы и помогли дымковским масте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трите, а вот и подарок от дымковских маст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06:00Z</dcterms:created>
  <dc:creator>HP</dc:creator>
  <dc:description/>
  <dc:language>en-US</dc:language>
  <cp:lastModifiedBy>Пользователь</cp:lastModifiedBy>
  <cp:lastPrinted>2023-03-14T22:10:00Z</cp:lastPrinted>
  <dcterms:modified xsi:type="dcterms:W3CDTF">2023-06-11T10:06:00Z</dcterms:modified>
  <cp:revision>2</cp:revision>
  <dc:subject/>
  <dc:title/>
</cp:coreProperties>
</file>