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спект   урока  окружающего мира в 4 классе по УМК «Школа  Росси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урока  «Природное сообщество лес»</w:t>
        <w:tab/>
      </w:r>
    </w:p>
    <w:p>
      <w:pPr>
        <w:pStyle w:val="Normal"/>
        <w:spacing w:before="240" w:after="180"/>
        <w:ind w:left="0"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формировать представление о лесе как о сообществе, ввести и разъяснить термин «природное сообщество». Развивать умения находить взаимосвязи в сообществе, распознавать растения и животных.</w:t>
      </w:r>
    </w:p>
    <w:p>
      <w:pPr>
        <w:pStyle w:val="ParagraphStyle"/>
        <w:spacing w:lineRule="auto" w:line="252" w:before="60" w:after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ткрытие» нового знания на основе технологии деятельностного   метода с использованием ИКТ</w:t>
      </w:r>
    </w:p>
    <w:p>
      <w:pPr>
        <w:pStyle w:val="ParagraphStyle"/>
        <w:spacing w:lineRule="auto" w:line="252" w:before="60" w:after="1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рамзаписи «Утро» (Э.Григ), «Курский соловей», рисунок  ели   и «чудо- шишки», гербарий дуба, клена, березы, веточки ели, сосны, карточки со словами (дуб, клен, липа, сосна, ель, береза, смородина, орешник, калина, бересклет, подорожник, ландыш, земляника, мох, лишайник, ярусность),    карта природных  зон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ParagraphStyle"/>
        <w:spacing w:lineRule="auto" w:line="252" w:before="60" w:after="18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ые ресурс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зентация на тему «Природное сообщество лес» [Электронный ресурс].  </w:t>
      </w:r>
    </w:p>
    <w:p>
      <w:pPr>
        <w:pStyle w:val="Normal"/>
        <w:spacing w:before="80" w:after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ое обеспече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компьютер, мультимедийный  проектор и экран, музыкальный центр.</w:t>
      </w:r>
    </w:p>
    <w:p>
      <w:pPr>
        <w:pStyle w:val="Normal"/>
        <w:spacing w:before="80" w:after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 Microsoft Power Point, Microsoft Word</w:t>
      </w:r>
    </w:p>
    <w:p>
      <w:pPr>
        <w:pStyle w:val="ParagraphStyle"/>
        <w:spacing w:lineRule="auto" w:line="252" w:before="60" w:after="18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ируемые образовательные результаты:</w:t>
      </w:r>
    </w:p>
    <w:p>
      <w:pPr>
        <w:pStyle w:val="ParagraphStyle"/>
        <w:spacing w:lineRule="auto" w:line="252" w:before="0" w:after="18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едметны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объем освоения и уровень владения компетенциями): научатся приводить примеры взаимосвязи между человеком и природой; получат возможность научиться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</w:r>
    </w:p>
    <w:p>
      <w:pPr>
        <w:pStyle w:val="ParagraphStyle"/>
        <w:spacing w:lineRule="auto" w:line="252" w:before="0" w:after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апредметны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компоненты культурно-компетентностного опыта/приобретенная компетентность):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пределять общую цель и пути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ParagraphStyle"/>
        <w:spacing w:lineRule="auto" w:line="252" w:before="0" w:after="18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целостного, социально ориентированного взгляда на мир в его органичном единстве и разнообразии природы, уважительного отношения к иному мнению; развитие этических чувств, доброжелательности и эмоционально-нравственной отзывчивости, понимания и сопереживания чувствам других людей; принятие и освоение социальной роли обучающегося; развитие мотивов учебной деятельности и личностного смысла учения; овладение логическими действиями сравнения, анализа, синтеза, обобщения, классификации по родовидовым признакам;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ParagraphStyle"/>
        <w:spacing w:lineRule="auto" w:line="252" w:before="60" w:after="18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ниверсальные учебные действия (УУД ):</w:t>
      </w:r>
    </w:p>
    <w:p>
      <w:pPr>
        <w:pStyle w:val="ParagraphStyle"/>
        <w:spacing w:lineRule="auto" w:line="252" w:before="60" w:after="18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ознавательные: общеучебные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лечение необходимой информации в ходе освоения новой темы;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логические –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ение и расширение имеющихся знаний и представлений об окружающем мире.</w:t>
      </w:r>
    </w:p>
    <w:p>
      <w:pPr>
        <w:pStyle w:val="ParagraphStyle"/>
        <w:spacing w:lineRule="auto" w:line="252" w:before="0" w:after="18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ммуникативны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еют обмениваться мнениями, слушать друг друга, строить понятные речевые высказывания; принимать другое мнение и позицию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ть существование различных точек зрения.</w:t>
      </w:r>
    </w:p>
    <w:p>
      <w:pPr>
        <w:pStyle w:val="ParagraphStyle"/>
        <w:keepNext w:val="true"/>
        <w:spacing w:lineRule="auto" w:line="252" w:before="0" w:after="18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егулятивны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иентирование в учебнике и рабочей тетради; принимают и сохраняют учебную задачу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ют результат своих действий; прогнозируют результаты уровня усвоения изучаемого материала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ют значение знаний для человека и принимают его.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ы и формы обуч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чно-поисковый; фронтальная и индивидуальная.</w:t>
      </w:r>
    </w:p>
    <w:p>
      <w:pPr>
        <w:pStyle w:val="Normal"/>
        <w:ind w:left="0"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д урок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тивация  к  учебной  деятельности</w:t>
      </w:r>
    </w:p>
    <w:p>
      <w:pPr>
        <w:pStyle w:val="Normal"/>
        <w:spacing w:lineRule="auto" w:line="12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2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атырь стоит богат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щает всех ребят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шу - земляникой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ню – костяникой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ашу – орешком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жу – сыроежкой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очку – малиной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шу – хворостиной.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это за богатырь? (лес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ктуализация знан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70" w:right="57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у нас будет необычный урок, урок-путешествие. Мы отправимся в лес по учебной природной тропинке. Узнаем, что у леса есть свои этажи, что растительный и животный мир в лесу связан невидимыми нитями и составляет природное сообщ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отправимся в путешеств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ропливая тропинка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жит путь издалека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ьется по лесу тропинка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нитка из клуб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ключение  в систему знаний  и  повторение. Игра «чудо-ел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 привал мы устроим  у  необычной ели. На ней растут чудо - шишки с вопросами для вас. Давайте ответим на эти вопросы, вспомнив материал темы «зона лесов», иначе дальше двигаться  мы  не смож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доске – рисунок с изображением  ели с шишками.  ( Учащиеся   по очереди выходят к доске и «срывают» шиш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ы на шишках: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Какое значение имеет лес для жизни людей?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3)</w:t>
      </w:r>
    </w:p>
    <w:p>
      <w:pPr>
        <w:pStyle w:val="Normal"/>
        <w:spacing w:before="0" w:after="60"/>
        <w:ind w:left="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Какие бывают леса? 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 Откуда произошло слово «лес»?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объяснения этому слову вы нашли в толковом словаре?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4)</w:t>
      </w:r>
    </w:p>
    <w:p>
      <w:pPr>
        <w:pStyle w:val="Normal"/>
        <w:spacing w:before="0" w:after="60"/>
        <w:ind w:left="0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) Какие редкие растения и животных лесов  вы знаете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 5 – 8)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какой  природной  зоне  мы  живём и какие растения можно встретить в лесах Курской области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слайд 9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бота  с картой  природных  з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pacing w:before="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Лесная зона тянется широкой полосой от Балтийского моря   до берегов Тихого океана.    </w:t>
      </w:r>
    </w:p>
    <w:p>
      <w:pPr>
        <w:pStyle w:val="Normal"/>
        <w:spacing w:before="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окажите   на   карте наш край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, все ответили прави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е   нов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Знакомство с «лесными этаж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должаем наше путешеств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ежала тропка к броду,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ержаться не смогла…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опыхах вбежала в воду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ырнула, в чем была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следа не оставляя,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ежала над водой,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воды совсем сухая 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ла на берег другой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речку перейдешь,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284" w:righ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опять ее найдеш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вела нас тропинка в березовую рощу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 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должит мою мысль …..       (звучит музыка «Голос соловья»)</w:t>
      </w:r>
    </w:p>
    <w:p>
      <w:pPr>
        <w:pStyle w:val="Normal"/>
        <w:spacing w:before="24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.     Живут здесь березки. На зеленом фоне летней травы и ярких цветов белые стволы березовой рощи - такая картина запоминается на всю жизнь. Иногда мы не обращаем  внимания  на чудесное, удивительное только потому, что оно близко, рядом. Мы каждый день проходим мимо этого чуда. А ведь береза – единственное дерево с белой кроной. Да и название своё дерево получило по цвету коры. В ней есть особое вещество - бетулин, которое окрашивает её. Много песен и стихов сложено про красавицу – березу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ие стихи о березе вы знаете?  (Дети читают стихи  по  выбору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бежала тропинка дальше и привела нас в сосновый бор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11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же здесь мы можем увидеть? Расскажет нам об этом …,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    А живет здесь – сосна. В сосновом лесу светло и сухо. А как пахнет хвоей в лесу! Воздух здесь удивительно чистый, т.к. фитонциды сосны убивают микроб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И торжественно и ровно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ны древние гудят.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 плывет куда-то,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многомачтовый фрегат,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лывет едва заметно,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на север, то на юг.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широком шуме ветра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 слышится вокру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57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вела нас тропинка дальше и привела в дубрав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12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есь очень много кверкусов. Что же такое кверкус? Послушаем сообщение об это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.      Кверкус - так называли дуб древние римляне. А в переводе на русский язык – «красавец». Лесники говорят: «Дуб любит расти в шубе, но с открытой головой». Это означает, что он любит свет и не переносит, когда затемнена его верхушка. На Украине растет дуб, высота которого 36 метров. А самый старый дуб растет в Литве, ему 2 тыс. лет. Есть и другие знаменитые дубы. Один из них связан с именем А.С. Пушкина. Дуб растет недалеко от Санкт-Петербурга. Это о нем писал Александр Сергеевич: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 лукоморья дуб зеленый,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латая цепь на дубе том…»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 работа «Рассматривание гербарных  растений леса».</w:t>
      </w:r>
    </w:p>
    <w:p>
      <w:pPr>
        <w:pStyle w:val="Normal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А сейчас проведем практическую работу. Работать будем в группах. Каждая группа получит гербарий растения. Вам надо будет определить, что это за растение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раздает гербарий растений ( дуб, клен, береза) и веточки сосны, ел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ербарий, какого растения перед вами? (дуб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ставит карточку со слово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уб (клен, береза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 вы это определили? (по форме листа, по соцветиям, а у клена еще и по плодам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у вас какие растения? (сосна, ель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определили? (по иголкам у сосны, по плоду шишке у ели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м отличается сосна от ели? (у сосны иголки длиннее, чем у ели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назвать все это одним словом? (деревья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 какие 2 группы можно их разделить? (лиственные и хвойные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с - это дом для растений и животных, как для нас наши квартиры. И этот дом - многоэтажный. Только в лесу эти этажи называются ярусами. И сегодня  на  уроке         мы   выясним, что же представляет собой  лес в  природе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какой ярус самый высокий 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амый высокий ярус - это деревья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деревья занимают 1 ярус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 13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среди них есть светолюбивые и тенелюбивые, поэтому одни деревья выше, другие – ниже .Как  вы  думаете, какие  деревья светолюбивые и  тенелюбивые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зкультминутк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пражнения для глаз и для улучшения мозгового кровообращения)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мплекс упражнений гимнастики для глаз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Быстро поморгать, закрыть глаза и посидеть спокойно, медленно считая до 5. Повторить  ещё раз. </w:t>
        <w:br/>
        <w:t>2. Посмотреть на указательный палец вытянутой руки на счет 1–4, потом перевести взор  на счет 1–6 в верхний правый угол доски, вернули  взор на указательный палец, потом перевести взор  на счет 1–6 в верхний  левый угол доски.    Повторить  ещё раз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репко зажмурить глаза (считать до 3), открыть глаза и посмотреть в  окно (считать до 5). Повторить  2  р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мплекс упражнений   для улучшения мозгового кровообращ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Исходное положение – сидя на стуле. 1–2. Плавно наклонить голову назад, наклонить голову вперед, не поднимая плеч. Повторить 3-4 раза. Темп медленный. </w:t>
        <w:br/>
        <w:t xml:space="preserve">2) Исходное положение – сидя, руки на поясе. 1. Поворот головы вправо. 2. Исходное положение. 3. Поворот головы влево. 4. Исходное положение. Повторить 3 раза. Темп медленный. </w:t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должение  работы по  тем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перь выясним, что составляет 2 ярус. Для этого вам надо определить, о каком растении пойдет речь. </w:t>
      </w:r>
    </w:p>
    <w:p>
      <w:pPr>
        <w:pStyle w:val="Normal"/>
        <w:ind w:left="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) Какое еще название имеет лещина обыкновенная? (орешник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зовите лекарственное растение, сырьем которого служит кора, цветы, ягоды (калина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 У какого растения цветки будто вылеплены из воска? (бересклет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Какое растение называют дикой розой? (шиповник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бщего у этих растений? (это кустарники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устарники занимают 2 ярус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какие растения леса занимают 3 ярус? (травы)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овите травы, которые растут в лесах нашего края? (зверобой, ландыш, чистотел, чабрец и др.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А еще в лесу есть и 4 ярус. Его занимают растения, у которых нет корней. - - Что это за растения? (мхи, лишайники)</w:t>
      </w:r>
    </w:p>
    <w:p>
      <w:pPr>
        <w:pStyle w:val="Normal"/>
        <w:spacing w:before="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ставит карточки со словами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ох, лишайник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теперь представьте, что вы в лесу и мы поиграем в игру «Угадай-ка». Ваша задача – угадать растение по описанию и поселить его на нужный этаж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читает, дети у доски ставят карточку со словом   на «этаж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Гирлянды маленьких белых колокольчиков висят между большими остроконечными листьями. А летом, на месте цветов - красные ягоды. Они ядовиты (ландыш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роде сосен, вроде елок, а зимою - без иголок (лиственница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Ты сорвал красную ягоду и съел ее, но оказывается, это не одна ягода, а много. Только они маленькие и слеплены вместе. (малина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аким образом, в лесу среди растений наблюдается определенный порядок, т.е.  ярусност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ставит карточку со словом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ярусност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.Обобщение знаний о правилах сбора грибов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должим прогулку по лесной тропинке. В лесу есть особая группа живых существ, которая не относится ни к растениям, ни к животны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это? (грибы)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лушайте историю, которую мне однажды рассказал один лесничи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 нашем районе сажали лесные полосы, но деревья росли очень плохо: чего-то им не хватало. И люди заметили, что нет в молодом лесу ни одного гриба. Привезли из старого леса почву с грибницей. На новом месте тоже появились грибы. И произошло чудо: деревья стали хорошо расти. Лес ожил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чего это произошло? Прочитаем об этом в учебник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 читает один абзац  текста «Нужны ли лесу грибы?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надо собирать грибы, чтобы не навредить себе и лесу?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е путешествие продолжаетс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Открытие»  нового  знания  деть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накомство с понятием «природное сообщество» </w:t>
      </w:r>
    </w:p>
    <w:p>
      <w:pPr>
        <w:pStyle w:val="Normal"/>
        <w:spacing w:before="12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Без кого мы не можем себе представить лес? (без животных)</w:t>
      </w:r>
    </w:p>
    <w:p>
      <w:pPr>
        <w:pStyle w:val="Normal"/>
        <w:spacing w:before="12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какое время года их больше? (летом)</w:t>
      </w:r>
    </w:p>
    <w:p>
      <w:pPr>
        <w:pStyle w:val="Normal"/>
        <w:spacing w:before="12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, от каких факторов это зависит? (от климата, наличия пищи, экологии)</w:t>
      </w:r>
    </w:p>
    <w:p>
      <w:pPr>
        <w:pStyle w:val="Normal"/>
        <w:spacing w:before="12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зовите  животных  наших  курских  лес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 14-19)</w:t>
      </w:r>
    </w:p>
    <w:p>
      <w:pPr>
        <w:pStyle w:val="Normal"/>
        <w:spacing w:before="12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ля  чего  нужны животные в  лесах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то может произойти, если один из этих факторов будет нарушен? (нарушится природное равновесие, лес может погибнуть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ой вывод можно сделать из этого? (всё в природе взаимосвязано, т.е. жизнь животных и жизнь растений зависят друг от друга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 2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аким образом, животные леса, растения леса, грибы составляют природное сообщество, и называется оно как? (лес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 21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. «Живая анкета» леса.</w:t>
      </w:r>
    </w:p>
    <w:p>
      <w:pPr>
        <w:pStyle w:val="11"/>
        <w:jc w:val="both"/>
        <w:rPr>
          <w:rStyle w:val="Style10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Леса занимают более половины территории России. Ребята составили «живую анкету леса». Давайте их послушае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Лес – «Легкие планеты». Один гектар леса за час поглощает столько углекислого газа, сколько его образуется при дыхании двухсот человек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Лес – друг здоровья людей. Один га хвойного леса выделяет за сутки 5кг фитонцидов- особых веществ, от которых погибают болезнетворные микроб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Ежегодно в нашей стране собирают 11 млн. тонн ягод, 5 млн. тонн орехов, 330 тыс. тонн грибов.  </w:t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вичное  осмысление и закрепл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.                                                                     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. Работа  в  рабочей  тетради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6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 заданий   в   тетради  по  данной  теме.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бота с тестом. Достижение  понимания  на  уровне содерж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Приложе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  итогов   урока. Оценивание работы учащихся на уроке.</w:t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аше путешествие подошло к концу.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вспомним, где мы сегодня побывали?   Как  расположены растения в лесу? (по ярусам)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зовите эти ярусы. 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Что составляет природное сообщество леса?         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ы, дружок, смотри не подкачай!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дивым быть и добрым обещай!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бижай ни птахи, ни сверчка,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купай для бабочки сачка.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и цветы, леса, простор полей-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е, что зовется Родиной твоей.</w:t>
      </w:r>
    </w:p>
    <w:p>
      <w:pPr>
        <w:pStyle w:val="ParagraphStyl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Оцените  свою  работу на  уроке  и работу своих  товарищей.</w:t>
      </w:r>
    </w:p>
    <w:p>
      <w:pPr>
        <w:pStyle w:val="ParagraphStyl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читель   проговаривает  отметки.  </w:t>
      </w:r>
    </w:p>
    <w:p>
      <w:pPr>
        <w:pStyle w:val="ParagraphStyl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 на дом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22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следующему  уроку  вы  должны хорошо   знать:</w:t>
      </w:r>
    </w:p>
    <w:p>
      <w:pPr>
        <w:pStyle w:val="Normal"/>
        <w:spacing w:before="0" w:after="0"/>
        <w:ind w:left="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звание организмов,   составляющих природное сообщество- лес;</w:t>
      </w:r>
    </w:p>
    <w:p>
      <w:pPr>
        <w:pStyle w:val="Normal"/>
        <w:spacing w:before="0" w:after="0"/>
        <w:ind w:left="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Ярусы лес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ы  уметь: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азличать     растения   и  животных     лесной зоны.</w:t>
      </w:r>
    </w:p>
    <w:p>
      <w:pPr>
        <w:pStyle w:val="Normal"/>
        <w:spacing w:before="0" w:after="0"/>
        <w:ind w:left="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. Устанавливать взаимосвязь в природ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сегда  бережно относиться к окружающему              мир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 даётся  на усмотрение  учител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 Дома вам надо будет подготовить  сообщение, о каком- либо растении или о животном Курского края.</w:t>
      </w:r>
    </w:p>
    <w:p>
      <w:pPr>
        <w:pStyle w:val="ParagraphStyl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флекс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бята,  покажите  цветом,  какое  впечатление  вы  получили  от  сегодняшнего  урока? ( Дети  показывают  цветные  лепест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кончите  предложения:  Я  сегодня  узнал, что  ……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е  было ……    Я  рад, что …..</w:t>
      </w:r>
    </w:p>
    <w:p>
      <w:pPr>
        <w:pStyle w:val="Normal"/>
        <w:tabs>
          <w:tab w:val="clear" w:pos="708"/>
          <w:tab w:val="left" w:pos="405" w:leader="none"/>
          <w:tab w:val="center" w:pos="504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80" w:after="75"/>
        <w:ind w:left="170" w:right="57" w:hanging="0"/>
        <w:jc w:val="left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н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 xml:space="preserve">Брыкина Н. Т., Жиренко О. Е., Барылкина Л. П. Нестандартные и интегрированные уроки по курсу «Окружающий мир»: 1 – 4 классы. – М.: ВАКО, 2004 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а О.И., Максимова Т.В. Поурочные разработки по курсу «Окружающий         мир». 4 класс. – М.: ВАКО, 2006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ремеева Е. Ю. Растения: Справочник школьника. – СПб.: Литера, 2005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шаков  А. А., Крючкова Е.А. Окружающий мир: учебник  для 4   класса: в 2 частях  - М.: Просвещение, 201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35" w:leader="none"/>
          <w:tab w:val="center" w:pos="5289" w:leader="none"/>
        </w:tabs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шаков А. А. Зеленые страницы. Книга для учащихся начальных классов. – М.; Просвещение, 201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35" w:leader="none"/>
          <w:tab w:val="center" w:pos="5289" w:leader="none"/>
        </w:tabs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шаков А. А.,Крючкова  Е.А.  Окружающий мир:  рабочая тетрадь 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4   класса:  в 2 частях  -  М.: Просвещение, 2012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шаков А. А. От земли до неба. Атлас-определитель для начальных    классов. – М.: Просвещение, 2012  </w:t>
      </w:r>
    </w:p>
    <w:p>
      <w:pPr>
        <w:pStyle w:val="Style18"/>
        <w:spacing w:before="0" w:after="120"/>
        <w:ind w:left="360" w:right="5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0" w:after="0"/>
        <w:ind w:left="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тернет-источни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135</wp:posOffset>
                </wp:positionH>
                <wp:positionV relativeFrom="paragraph">
                  <wp:posOffset>-196215</wp:posOffset>
                </wp:positionV>
                <wp:extent cx="18923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28.1pt;mso-wrap-distance-left:9pt;mso-wrap-distance-right:9pt;mso-wrap-distance-top:0pt;mso-wrap-distance-bottom:0pt;margin-top:-15.45pt;mso-position-vertical-relative:text;margin-left: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120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0" w:after="0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Лекарственные  растения Курской  области. 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ozonit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foto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titfoto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ph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0" w:after="0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Животные  Курской   области.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protown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ssia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obl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articles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3777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ml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0" w:after="0"/>
        <w:ind w:left="0" w:right="57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Животные  России.  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animalsof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 xml:space="preserve">/ </w: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0" w:after="0"/>
        <w:ind w:left="0" w:right="57" w:hanging="0"/>
        <w:jc w:val="left"/>
        <w:rPr>
          <w:rFonts w:ascii="Times New Roman" w:hAnsi="Times New Roman" w:cs="Times New Roman"/>
          <w:color w:val="4F81B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расная  книга  России. 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biodat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db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b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index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m</w:t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color w:val="4F81B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сточники иллюстраций: </w:t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Животные   леса: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papa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vlad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narod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photo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zhivotnykh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les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-1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files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ZHivotnye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lesa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ml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ind w:left="0" w:right="5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стения   леса:  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:/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images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yandex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</w:rPr>
        <w:t>yandsearch</w:t>
      </w:r>
      <w:r>
        <w:rPr>
          <w:rFonts w:cs="Times New Roman" w:ascii="Times New Roman" w:hAnsi="Times New Roman"/>
          <w:color w:val="4F81BD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276" w:before="0" w:after="200"/>
        <w:ind w:left="17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тографии из личного архива</w:t>
      </w:r>
    </w:p>
    <w:p>
      <w:pPr>
        <w:pStyle w:val="Normal"/>
        <w:shd w:fill="FFFFFF" w:val="clear"/>
        <w:spacing w:before="0" w:after="0"/>
        <w:ind w:left="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shd w:fill="FFFFFF" w:val="clear"/>
        <w:spacing w:before="0" w:after="0"/>
        <w:ind w:left="2462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2462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     « Природное сообщество - лес»</w:t>
      </w:r>
    </w:p>
    <w:p>
      <w:pPr>
        <w:pStyle w:val="Normal"/>
        <w:shd w:fill="FFFFFF" w:val="clear"/>
        <w:spacing w:before="0" w:after="0"/>
        <w:ind w:left="2462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8" w:before="0" w:after="0"/>
        <w:ind w:left="10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 xml:space="preserve">1. О каком природном сообществе говорится: это территория земли   занята деревьями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старниками и животными ?</w:t>
      </w:r>
    </w:p>
    <w:p>
      <w:pPr>
        <w:pStyle w:val="Normal"/>
        <w:shd w:fill="FFFFFF" w:val="clear"/>
        <w:spacing w:before="0" w:after="0"/>
        <w:ind w:left="29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403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а) 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б)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л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в)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болото</w:t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2.   Кто     из         животных            не    является           лесным?</w:t>
      </w:r>
    </w:p>
    <w:p>
      <w:pPr>
        <w:pStyle w:val="Normal"/>
        <w:shd w:fill="FFFFFF" w:val="clear"/>
        <w:spacing w:before="0" w:after="0"/>
        <w:ind w:left="24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403" w:right="57" w:hanging="0"/>
        <w:jc w:val="left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а) ры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б)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зая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в)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елый медведь</w:t>
      </w:r>
    </w:p>
    <w:p>
      <w:pPr>
        <w:pStyle w:val="Normal"/>
        <w:shd w:fill="FFFFFF" w:val="clear"/>
        <w:spacing w:before="0" w:after="0"/>
        <w:ind w:left="403" w:right="57" w:hanging="0"/>
        <w:jc w:val="left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3. Сколько ярусов растительности существует в лесу?</w:t>
      </w:r>
    </w:p>
    <w:p>
      <w:pPr>
        <w:pStyle w:val="Normal"/>
        <w:shd w:fill="FFFFFF" w:val="clear"/>
        <w:spacing w:before="0" w:after="0"/>
        <w:ind w:left="398" w:right="57" w:hanging="0"/>
        <w:jc w:val="left"/>
        <w:rPr/>
      </w:pPr>
      <w:r>
        <w:rPr>
          <w:rFonts w:cs="Times New Roman" w:ascii="Times New Roman" w:hAnsi="Times New Roman"/>
          <w:bCs/>
          <w:spacing w:val="-18"/>
          <w:sz w:val="28"/>
          <w:szCs w:val="28"/>
          <w:lang w:val="ru-RU"/>
        </w:rPr>
        <w:t>а) два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б)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в)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четыре</w:t>
      </w:r>
    </w:p>
    <w:p>
      <w:pPr>
        <w:pStyle w:val="Normal"/>
        <w:shd w:fill="FFFFFF" w:val="clear"/>
        <w:spacing w:before="0" w:after="0"/>
        <w:ind w:left="398" w:right="57" w:hanging="0"/>
        <w:jc w:val="left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5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4. Какое             растение                не  является           лесным?</w:t>
      </w:r>
    </w:p>
    <w:p>
      <w:pPr>
        <w:pStyle w:val="Normal"/>
        <w:shd w:fill="FFFFFF" w:val="clear"/>
        <w:spacing w:before="0" w:after="0"/>
        <w:ind w:left="408" w:right="57" w:hanging="0"/>
        <w:jc w:val="left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а) 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б) 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кувши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в)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береза.</w:t>
      </w:r>
    </w:p>
    <w:p>
      <w:pPr>
        <w:pStyle w:val="Normal"/>
        <w:shd w:fill="FFFFFF" w:val="clear"/>
        <w:spacing w:before="0" w:after="0"/>
        <w:ind w:left="408" w:right="57" w:hanging="0"/>
        <w:jc w:val="left"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5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 xml:space="preserve">5.   Гриб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это</w:t>
      </w:r>
    </w:p>
    <w:p>
      <w:pPr>
        <w:pStyle w:val="Normal"/>
        <w:shd w:fill="FFFFFF" w:val="clear"/>
        <w:spacing w:before="0" w:after="0"/>
        <w:ind w:left="403" w:right="5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а) раст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б)   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животно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в)    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обая группа живых существ.</w:t>
      </w:r>
    </w:p>
    <w:p>
      <w:pPr>
        <w:pStyle w:val="Normal"/>
        <w:tabs>
          <w:tab w:val="clear" w:pos="708"/>
          <w:tab w:val="left" w:pos="735" w:leader="none"/>
          <w:tab w:val="center" w:pos="5289" w:leader="none"/>
        </w:tabs>
        <w:spacing w:before="240" w:after="6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ind w:left="170" w:right="57" w:hanging="0"/>
      <w:jc w:val="center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761E28"/>
      </w:pBdr>
      <w:spacing w:before="400" w:after="60"/>
      <w:outlineLvl w:val="0"/>
    </w:pPr>
    <w:rPr>
      <w:rFonts w:eastAsia="Times New Roman"/>
      <w:caps/>
      <w:color w:val="4F141B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4E141A"/>
      </w:pBdr>
      <w:spacing w:before="400" w:after="60"/>
      <w:outlineLvl w:val="1"/>
    </w:pPr>
    <w:rPr>
      <w:caps/>
      <w:color w:val="4F141B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4E141A"/>
        <w:bottom w:val="dotted" w:sz="4" w:space="1" w:color="4E141A"/>
      </w:pBdr>
      <w:spacing w:before="300" w:after="60"/>
      <w:outlineLvl w:val="2"/>
    </w:pPr>
    <w:rPr>
      <w:rFonts w:eastAsia="Times New Roman"/>
      <w:caps/>
      <w:color w:val="4E141A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761E28"/>
      </w:pBdr>
      <w:spacing w:before="240" w:after="120"/>
      <w:outlineLvl w:val="3"/>
    </w:pPr>
    <w:rPr>
      <w:rFonts w:eastAsia="Times New Roman"/>
      <w:caps/>
      <w:color w:val="4E141A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rFonts w:eastAsia="Times New Roman"/>
      <w:caps/>
      <w:color w:val="4E141A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eastAsia="Times New Roman"/>
      <w:caps/>
      <w:color w:val="761E28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eastAsia="Times New Roman"/>
      <w:i/>
      <w:iCs/>
      <w:caps/>
      <w:color w:val="761E28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4F141B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4F141B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4E141A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4E141A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4E141A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761E28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761E28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4F141B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lang w:val="ru-RU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4E141A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Arial" w:hAnsi="Arial" w:eastAsia="Times New Roman" w:cs="Times New Roman"/>
      <w:i/>
      <w:iCs/>
      <w:color w:val="4E141A"/>
    </w:rPr>
  </w:style>
  <w:style w:type="character" w:styleId="Style13">
    <w:name w:val="Сильная ссылка"/>
    <w:qFormat/>
    <w:rPr>
      <w:rFonts w:ascii="Arial" w:hAnsi="Arial" w:eastAsia="Times New Roman" w:cs="Times New Roman"/>
      <w:b/>
      <w:bCs/>
      <w:i/>
      <w:iCs/>
      <w:color w:val="4E141A"/>
    </w:rPr>
  </w:style>
  <w:style w:type="character" w:styleId="Style14">
    <w:name w:val="Название книги"/>
    <w:qFormat/>
    <w:rPr>
      <w:caps/>
      <w:color w:val="4E141A"/>
      <w:spacing w:val="5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dotted" w:sz="2" w:space="1" w:color="4F141B"/>
        <w:bottom w:val="dotted" w:sz="2" w:space="6" w:color="4F141B"/>
      </w:pBdr>
      <w:spacing w:before="500" w:after="300"/>
    </w:pPr>
    <w:rPr>
      <w:rFonts w:eastAsia="Times New Roman"/>
      <w:caps/>
      <w:color w:val="4F141B"/>
      <w:spacing w:val="50"/>
      <w:sz w:val="44"/>
      <w:szCs w:val="44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40" w:after="560"/>
    </w:pPr>
    <w:rPr>
      <w:rFonts w:eastAsia="Times New Roman"/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before="240" w:after="0"/>
    </w:pPr>
    <w:rPr/>
  </w:style>
  <w:style w:type="paragraph" w:styleId="Style18">
    <w:name w:val="Абзац списка"/>
    <w:basedOn w:val="Normal"/>
    <w:qFormat/>
    <w:pPr>
      <w:spacing w:before="240" w:after="60"/>
      <w:ind w:left="720" w:right="57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4F141B"/>
        <w:bottom w:val="dotted" w:sz="2" w:space="4" w:color="4F141B"/>
      </w:pBdr>
      <w:spacing w:lineRule="auto" w:line="300" w:before="160" w:after="60"/>
      <w:ind w:left="1440" w:right="1440" w:hanging="0"/>
    </w:pPr>
    <w:rPr>
      <w:rFonts w:eastAsia="Times New Roman"/>
      <w:caps/>
      <w:color w:val="4E141A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170" w:right="57" w:hanging="0"/>
      <w:outlineLvl w:val="9"/>
    </w:pPr>
    <w:rPr>
      <w:rFonts w:eastAsia="Arial"/>
    </w:rPr>
  </w:style>
  <w:style w:type="paragraph" w:styleId="11">
    <w:name w:val="Стиль1"/>
    <w:basedOn w:val="Normal"/>
    <w:qFormat/>
    <w:pPr/>
    <w:rPr>
      <w:sz w:val="28"/>
    </w:rPr>
  </w:style>
  <w:style w:type="paragraph" w:styleId="Style21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Arial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40:00Z</dcterms:created>
  <dc:creator>Андрей</dc:creator>
  <dc:description/>
  <cp:keywords/>
  <dc:language>en-US</dc:language>
  <cp:lastModifiedBy>Admin</cp:lastModifiedBy>
  <cp:lastPrinted>2013-01-23T16:38:00Z</cp:lastPrinted>
  <dcterms:modified xsi:type="dcterms:W3CDTF">2023-06-11T16:42:00Z</dcterms:modified>
  <cp:revision>11</cp:revision>
  <dc:subject/>
  <dc:title/>
</cp:coreProperties>
</file>