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роведения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 рамках Декады Здорового образ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6"/>
        <w:gridCol w:w="3119"/>
        <w:gridCol w:w="9922"/>
      </w:tblGrid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ата проведения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Тема дня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звание мероприятия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недельник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День чистот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Мозаика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1-ая страничка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Уроки Мойдодыра» в начальной школе (1-4 кл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роки здоровья в старшей школе (5-9 кл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ция «День чистых ру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йд «Мой внешний вид – лицо школы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кетирование «Мое отношение к ЗОЖ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формление  Мозаики здоровья  на тему «Правила личной гигиены»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ник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Витаминн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Мозаика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2-ая страничка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школьная зарядка (1/4 кл, 2/3 кл., 5-6 кл., 7-9 кл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Беседы «Витамины я люблю – быть здоровым я хочу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ление слоганов по теме «Витамины, витамины…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Фото-выставка «Здоровье в том, что ты еш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Оформление Мозаики здоровья «Овощи и фрукты – витаминные продукты»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День физкульминутк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Мозаика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3-ая страничка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школьная зарядка (1/4 кл, 2/3 кл., 5-6 кл., 7-9 кл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Беседы «Движение – жизн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ция «Я хочу быть здоровым, потому что…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 xml:space="preserve">(необходимо обвести каждому свою руку, вырезать и написать продолжение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Музыкальные физкультминутки «В здоровом теле- здоровый ду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Спортивные эстафеты «Физкульт, УРА!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формление Мозаики здоровья на тему «Движение - сила жизни»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ерг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День профилактики вредных привы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Мозаика здоровь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4-ая страничка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школьная зарядка (1/4 кл, 2/3 кл., 5-6 кл., 7-9 кл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ные часы на тему «Вредные привычки», просмотр мультфильмов с последующим обсуждением «Команда Познавалова. Тайна едкого дыма», «З.О.Ж.», «Быть здоровым – здорово! Азбука здоровья. Смешарики», «Фиксики. Микробы», «Спортландия», «Необыкновенный матч», 1-4 кл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ные часы на тему «Вредные привычки и как с ними бороться?», 5-6 кл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ные часы на тему «Вейпинг. Вся правда…», «Наркомания: правовой аспект проблемы», Просмотр социальных роликов с последующим обсуждением «О вреде вейпинга», «Опасные конфеты!», «Просто, скажи: Нет!», «Наркотики-путь в никуда» (Часть 1, 2), 7-9 кл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йды совета старше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орьба с «вредными» привычками (опоздания, внешний вид, сменная обувь)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ольный конкурс макета социальной рекламы (плакат, буклет, ролик) антинаркотической направленности и пропаганды здорового образа жизни, 3-9 кл.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формление Мозаики здоровья «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shd w:fill="FFFFFF" w:val="clear"/>
              </w:rPr>
              <w:t>Здоровому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shd w:fill="FFFFFF" w:val="clear"/>
              </w:rPr>
              <w:t>образу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6"/>
                <w:szCs w:val="26"/>
                <w:shd w:fill="FFFFFF" w:val="clear"/>
              </w:rPr>
              <w:t>жизни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- привет! Вредным привычкам скажем - НЕТ!», 1-9 кл.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ниц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День подвижных и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Мозаика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5-ая страничка</w:t>
            </w:r>
          </w:p>
        </w:tc>
        <w:tc>
          <w:tcPr>
            <w:tcW w:w="99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школьная зарядка (1/4 кл, 2/3 кл., 5-6 кл., 7-9 кл.)</w:t>
            </w:r>
          </w:p>
          <w:p>
            <w:pPr>
              <w:pStyle w:val="Style15"/>
              <w:numPr>
                <w:ilvl w:val="1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ные часы на тему «Я выбираю спорт…» (как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льтернатив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редным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ривычкам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ление слоганов о спорт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тавка рисунков «Я здоровье берегу – космонавтом стать хоч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ление Мозаики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на тему «Спорт - здоровье, сила, красота!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Олимпийские» состязан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8:59:00Z</dcterms:created>
  <dc:creator>Андрей Суслин</dc:creator>
  <dc:description/>
  <cp:keywords/>
  <dc:language>en-US</dc:language>
  <cp:lastModifiedBy>Андрей Суслин</cp:lastModifiedBy>
  <dcterms:modified xsi:type="dcterms:W3CDTF">2023-06-11T18:59:00Z</dcterms:modified>
  <cp:revision>2</cp:revision>
  <dc:subject/>
  <dc:title/>
</cp:coreProperties>
</file>