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 «Альпийская горка в миниатюре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ительность: краткосрочный – 1 месяц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евая аудитория: дети, педагог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Актуальность проекта: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настоящее время в дошкольной педагогике уделяется огромное внимание экологическому воспитанию детей. Одно из важнейших условий формирования экологических представлений – это непосредственное наблюдение детей за объектами и явлениями в природе. 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школьники в нашей местности не имеют возможность знакомиться с растениями горной местности. Создания альпийской горки на подоконнике предоставит возможность познакомиться детям со строением почвы, больше узнать о камнях и горных ландшафтах, растениям соседствующими с камнями и способами ухода за ними и самостоятельно создать горку в миниатюре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НАЯ ИДЕ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старших дошкольников с этапами создания альпийской горки в миниатюр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ЫЕ ЗАДАЧИ ПРОЕКТ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дошкольников представлений о живой и неживой природе, их взаимосвязях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о свойствами камней, почвы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элементарных представлений об особенностях горных ландшафтов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Развитие пространственного воображения, речи, познавательного интереса, мышления, умения анализировать, сравнивать, обобща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НЫЕ ЗАДАЧИ ПРОЕКТ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детей эстетического восприятия окружающего мир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выков наблюдений и экспериментировани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появлению желания заботиться об окружающем мире, пониманию того, что окружающая нас среда зависит от действий каждого человек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выков работы в команде, умения и желания согласовывать свои предложения и действия с другими детьм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ГОТОВИТЕЛЬНЫЙ ЭТА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еда об особенности горного ландшафта, чем они отличаются от равнин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 фотографий  альпийских горок. Обсудить, чем они отличаются от клумб, и что нужно для того, чтобы создать альпийскую горку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бор коллекций камней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знакомить детей с гранитом, керамзитом,  мрамором, морскими камням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0010</wp:posOffset>
            </wp:positionH>
            <wp:positionV relativeFrom="paragraph">
              <wp:posOffset>108585</wp:posOffset>
            </wp:positionV>
            <wp:extent cx="2335530" cy="3114675"/>
            <wp:effectExtent l="0" t="0" r="0" b="0"/>
            <wp:wrapTight wrapText="bothSides">
              <wp:wrapPolygon edited="0">
                <wp:start x="-157" y="0"/>
                <wp:lineTo x="-157" y="21527"/>
                <wp:lineTo x="21667" y="21527"/>
                <wp:lineTo x="21667" y="0"/>
                <wp:lineTo x="-157" y="0"/>
              </wp:wrapPolygon>
            </wp:wrapTight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бор коллекции поч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ать о свойствах песка, чернозёма, глины, торф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38860</wp:posOffset>
            </wp:positionH>
            <wp:positionV relativeFrom="paragraph">
              <wp:posOffset>29210</wp:posOffset>
            </wp:positionV>
            <wp:extent cx="2590800" cy="3457575"/>
            <wp:effectExtent l="0" t="0" r="0" b="0"/>
            <wp:wrapTight wrapText="bothSides">
              <wp:wrapPolygon edited="0">
                <wp:start x="-138" y="0"/>
                <wp:lineTo x="-138" y="21536"/>
                <wp:lineTo x="21600" y="21536"/>
                <wp:lineTo x="21600" y="0"/>
                <wp:lineTo x="-138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бор семян раст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4815</wp:posOffset>
            </wp:positionH>
            <wp:positionV relativeFrom="paragraph">
              <wp:posOffset>517525</wp:posOffset>
            </wp:positionV>
            <wp:extent cx="2377440" cy="3166745"/>
            <wp:effectExtent l="0" t="0" r="0" b="0"/>
            <wp:wrapTight wrapText="bothSides">
              <wp:wrapPolygon edited="0">
                <wp:start x="-134" y="0"/>
                <wp:lineTo x="-134" y="21527"/>
                <wp:lineTo x="21667" y="21527"/>
                <wp:lineTo x="21667" y="0"/>
                <wp:lineTo x="-134" y="0"/>
              </wp:wrapPolygon>
            </wp:wrapTight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316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Посадка петуньи, молодило, алиссума, базил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материала для создания миниатюрной альпийской горки на подоконнике – разные по размеру пластиковые коробоч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149860</wp:posOffset>
            </wp:positionV>
            <wp:extent cx="2700020" cy="3600450"/>
            <wp:effectExtent l="0" t="0" r="0" b="0"/>
            <wp:wrapTight wrapText="bothSides">
              <wp:wrapPolygon edited="0">
                <wp:start x="-134" y="0"/>
                <wp:lineTo x="-134" y="21476"/>
                <wp:lineTo x="21622" y="21476"/>
                <wp:lineTo x="21622" y="0"/>
                <wp:lineTo x="-134" y="0"/>
              </wp:wrapPolygon>
            </wp:wrapTight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57250</wp:posOffset>
            </wp:positionH>
            <wp:positionV relativeFrom="paragraph">
              <wp:posOffset>70485</wp:posOffset>
            </wp:positionV>
            <wp:extent cx="2282825" cy="1876425"/>
            <wp:effectExtent l="0" t="0" r="0" b="0"/>
            <wp:wrapTight wrapText="bothSides">
              <wp:wrapPolygon edited="0">
                <wp:start x="-162" y="23942"/>
                <wp:lineTo x="-162" y="21582"/>
                <wp:lineTo x="21618" y="21582"/>
                <wp:lineTo x="21618" y="23942"/>
                <wp:lineTo x="-162" y="23942"/>
              </wp:wrapPolygon>
            </wp:wrapTight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38218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Й ЭТАП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здание миниатюрной альпийской горки.</w:t>
      </w:r>
    </w:p>
    <w:p>
      <w:pPr>
        <w:pStyle w:val="Style16"/>
        <w:numPr>
          <w:ilvl w:val="1"/>
          <w:numId w:val="2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горки из коробок.</w:t>
      </w:r>
    </w:p>
    <w:p>
      <w:pPr>
        <w:pStyle w:val="Style16"/>
        <w:numPr>
          <w:ilvl w:val="1"/>
          <w:numId w:val="2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боковых стенок.</w:t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71755</wp:posOffset>
            </wp:positionV>
            <wp:extent cx="2040890" cy="3105150"/>
            <wp:effectExtent l="0" t="0" r="0" b="0"/>
            <wp:wrapTight wrapText="bothSides">
              <wp:wrapPolygon edited="0">
                <wp:start x="27519" y="20875"/>
                <wp:lineTo x="27519" y="4423"/>
                <wp:lineTo x="-5610" y="4423"/>
                <wp:lineTo x="-5610" y="20875"/>
                <wp:lineTo x="27519" y="20875"/>
              </wp:wrapPolygon>
            </wp:wrapTight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1" r="-1" b="14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1"/>
          <w:numId w:val="2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ение ёмкостей почвой, камнями.</w:t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81050</wp:posOffset>
            </wp:positionH>
            <wp:positionV relativeFrom="paragraph">
              <wp:posOffset>17145</wp:posOffset>
            </wp:positionV>
            <wp:extent cx="1705610" cy="3019425"/>
            <wp:effectExtent l="0" t="0" r="0" b="0"/>
            <wp:wrapTight wrapText="bothSides">
              <wp:wrapPolygon edited="0">
                <wp:start x="30548" y="16865"/>
                <wp:lineTo x="30548" y="4777"/>
                <wp:lineTo x="-8313" y="4777"/>
                <wp:lineTo x="-8313" y="16865"/>
                <wp:lineTo x="30548" y="16865"/>
              </wp:wrapPolygon>
            </wp:wrapTight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1"/>
          <w:numId w:val="2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адка рассады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Style16"/>
        <w:numPr>
          <w:ilvl w:val="1"/>
          <w:numId w:val="2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поверхности.</w:t>
      </w:r>
    </w:p>
    <w:p>
      <w:pPr>
        <w:pStyle w:val="Style16"/>
        <w:numPr>
          <w:ilvl w:val="1"/>
          <w:numId w:val="2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на подоконнике городского парка с альпийской горкой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84955</wp:posOffset>
            </wp:positionH>
            <wp:positionV relativeFrom="paragraph">
              <wp:posOffset>151765</wp:posOffset>
            </wp:positionV>
            <wp:extent cx="2092960" cy="2223135"/>
            <wp:effectExtent l="0" t="0" r="0" b="0"/>
            <wp:wrapTight wrapText="bothSides">
              <wp:wrapPolygon edited="0">
                <wp:start x="22781" y="15963"/>
                <wp:lineTo x="22781" y="14546"/>
                <wp:lineTo x="21582" y="14546"/>
                <wp:lineTo x="21582" y="15963"/>
                <wp:lineTo x="22781" y="15963"/>
              </wp:wrapPolygon>
            </wp:wrapTight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2643" t="42480" r="-3" b="187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960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77570</wp:posOffset>
            </wp:positionH>
            <wp:positionV relativeFrom="paragraph">
              <wp:posOffset>223520</wp:posOffset>
            </wp:positionV>
            <wp:extent cx="4800600" cy="3267075"/>
            <wp:effectExtent l="0" t="0" r="0" b="0"/>
            <wp:wrapTight wrapText="bothSides">
              <wp:wrapPolygon edited="0">
                <wp:start x="-83" y="0"/>
                <wp:lineTo x="-83" y="-14928"/>
                <wp:lineTo x="21600" y="-14928"/>
                <wp:lineTo x="21600" y="0"/>
                <wp:lineTo x="-83" y="0"/>
              </wp:wrapPolygon>
            </wp:wrapTight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9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ДОУ ДС №7 «Незабудка, г. Мегион, 2023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Юрганова М.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-логопед Самцова В.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8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15:47:00Z</dcterms:created>
  <dc:creator>Admin</dc:creator>
  <dc:description/>
  <dc:language>en-US</dc:language>
  <cp:lastModifiedBy>Admin</cp:lastModifiedBy>
  <dcterms:modified xsi:type="dcterms:W3CDTF">2023-06-11T15:52:00Z</dcterms:modified>
  <cp:revision>3</cp:revision>
  <dc:subject/>
  <dc:title/>
</cp:coreProperties>
</file>