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ластное казенное общеобразовательное учреждение «Курская школа для детей с ограниченными возможностями здоровья «Ступе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рекция и развитие психомоторики и сенсорных процес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с умственной отсталость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держкой психического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firstLine="8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6663" w:firstLine="8"/>
        <w:rPr>
          <w:sz w:val="28"/>
          <w:szCs w:val="28"/>
        </w:rPr>
      </w:pPr>
      <w:r>
        <w:rPr>
          <w:sz w:val="28"/>
          <w:szCs w:val="28"/>
        </w:rPr>
        <w:t>Федосова Е.Н.</w:t>
      </w:r>
    </w:p>
    <w:p>
      <w:pPr>
        <w:pStyle w:val="Normal"/>
        <w:ind w:left="6663" w:firstLine="8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программа – это курс специальных индивидуальных и групповых занятий, направленных на развитие и коррекцию психических процессов и моторной деятельности учащихся с ОВЗ. Занятия проводятся по утвержденному расписанию, продолжительность одного занятия составляет 2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рганизации коррекционно – развивающей работы значительное внимание уделяется психологическим особенностям возрастных групп, индивидуальности детей, своеобразию их поведенческих и эмоциональных реакций. Коррекционно – развивающая работа с детьми с ОВЗ осуществляется по принципу дифференцированного и индивидуального подхода. Индивидуальные занятия направлены на исправление недостатков психического развития этих детей, ликвидацию пробелов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ционные занятия проводятся с учащимися по мере выявления индивидуальных пробелов в их развитии и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ются возрастные черты мышления ученика. В разных классах могут быть использованы одни и те же методики и упражнения, но при этом меняется уровень их сложности. Универсальной формой коррекционных занятий являетс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Индивидуальная коррекция познавательной сферы детей, направленная подготовка к усвоению ими учеб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Диагностика, формирование, развитие, совершенствование и коррекция познавательных процессов у детей (восприятия, внимания, памяти, мышления, моторной деятельности)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тимулирование интереса к учебной и игровой деятельности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Формирование позитивной мотивации к учебной деятельно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ррекционно – развивающих занятий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итуал приветств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ефлексия предыдущего занят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сновное содержание занят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ефлексия прошедшего занят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итуал прощания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руктуре занятий выделяются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Блок диагностики познавательных процессов: восприятия, внимания, памяти, мышления, моторной деятель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Блок коррекции и развития этих  познавательных процессов.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ррекционные занятия с детьми начинаются с формирования восприятия. Восприятие – это основной познавательный процесс чувственного отражения действительности, ее предметов и явлений при их непосредственном воздействии на органы чувств. Восприятие является основой мышления и практической деятельности человека, основой ориентации человека в мире и обществе. Развитие восприятия не происходит само собой. Детей нужно учить выделять существенные признаки, свойства предметов и явлений. Одним из эффективных методов развития восприятия, воспитания наблюдательности  является сравнение. Для развития пространственных представлений необходимо использовать наглядный материал; учить детей смотреть, слушать, выделять главные и существенные признаки предметов, видеть в предмете много разных деталей: развивать пространственные предст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нимание учащихся с ОВЗ характеризуется повышенной отвлекаемостью, неустойчивостью, снижением способности распределять и концентрировать внимание. Произвольное, непроизвольное внимание, а также свойства внимания (концентрация, переключаемость, устойчивость, наблюдательность, распределение) значительно развиваются в результате специальных упраж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ую роль для ориентировки человека в окружающем мире играет память. У всех школьников с ОВЗ наблюдаются недостатки памяти, при чем они касаются всех видов запоминания. В первую очередь у учащихся ограничен объем памяти и снижена прочность запоминания. Эти особенности влияют на запоминание как наглядного, так и словесного материал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На коррекционных занятиях необходимо развивать те виды памяти, которые оказываются наименее развитыми у ребенка (зрительная, слуховая, словесно - логическая). Работу по формированию памяти целесообразно проводить на не учебном материале, в различных жизненных ситуациях. Важно научить детей понимать, что значит запомнить, научиться группировать материал, выделять опорные слова, составлять план, устанавливать смысловые связи, т.е., развивать не только механическую, но и произвольную память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мыслительной деятельности учащихся с ОВЗ обнаруживается значительное отставание и своеобразие. Это выражается в несформированности таких операций, как анализ и синтез, в неумении выделять существенные признаки предмета и делать обобщения, в низком уровне развития абстрактного мыш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занятий необходимо научить рассматривать предмет или ситуацию с разных сторон, оперировать всеми необходимыми для решения задач дан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бразного мышления подразумевает оперирование образами , проведение различных операций (мыслительных) с опорой на представления. Поэтому необходимо уделять внимание  формированию у детей умения создавать в голове различные образы, т.е., визуализиров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щихся с ОВЗ наиболее сложными являются задачи проблемного характера. Им свойственно: поверхностное мышление, его направленность на случайные признаки, что особенно проявляется на словесно – логическом уровне. Через решение логических задач развивается словесно – логическое мышление. Необходимо подбирать такие задачи, которые бы требовали индуктивного (от еденичного к общему) и дедуктивного (от общего к еденичному) умозаклю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шение мыслительных задач, которые трудно даются детям, рекомендуется выполнять с применением наглядности, постепенно снижая долю ее участия в мыслительном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мелкой моторики – один из показателей интеллектуального развития ребенка. Доказано, что развитие движений руки находится в тесной связи с развитием речи и мышления. Техника письма также требует слаженной работы мелких мышц кисти и всей руки, и в том числе хорошо развитого зрительного восприятия и произвольного внимания. Нарушения перечисленных психических функций и моторики выражается в проявлениях дисграфии, утомляемости, негативном отношении к учебе, школьных неврозах. Коррекция связана с развитием быстроты, точности движений, развитие навыков ручной умелости, координации движений рук, развитие мелких мышц руки, развитие умения отображать эмоциональное состояние с помощью мимики и жестов. Занятия по развитию сенсорной моторики предусмотрены в 1 – 5 класс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ционно – развивающая работа  с детьми представляет собой организацию целостной осмысленной деятельности ребенка и учителя, проводимой в соответствии с определенными научно обоснованными принципам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и навыков, позволяющих в комплексе развивать познавательную деятельность и личность ребен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умения думать, рассуждать, строить умозаключения, используя для этого диалог ребенка и учителя, в котором учитель задает вопросы, стимулирующие мышлени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основных (базовых) мыслительных операций и важнейших интеллектуальных умений, составляющих ядро любой познавательной деятельности челове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ррекция и развитие понимания. Формирование умения понимать общий и переносный смысл слов, фраз, текстов.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занятия проводятся по подгруппам и в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форме. Исходя из данных входной диагностики, учитывая индивидуальные психо – физиологические особенности учащихся формируются группы, численностью 2 – 4 человек. Кроме того, обучение детей с нарушением интеллекта, предполагает педагогическую дифференциацию учащихся, предложенную Воронковой В.В., согласно этой дифференциации все умственно отсталые учащиеся делятся на 4 группы.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у составляют ученики, наиболее успешно овладевающие учебным материалом в процессе фронтального обучения. Все задания ими , как правило выполняются самостоятельно. Они не испытывают больших затруднений при выполнении измененного задания, в основном правильно используют имеющийся опыт, выполняя новую работу. Умение объяснять свои действия, словами, свидетельствует о сознательном усвоении учащимися программного материала. Им доступен некоторый уровень обобщения. Полученные знания и умения такие ученики, успешнее других, применяют на практике. При выполнении сравнительно сложных заданий им нужна незначительная активизирующая помощь взрослого. 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2 группы также достаточно успешно обучаются в классе. В ходе обучения эти дети испытывают несколько большие трудности, чем ученики 1 группы. Они в основном понимают фронтальное объяснение учителя, неплохо запоминают изучаемый материал, но без помощи сделать самостоятельные выводы и обобщения не в состоянии. Их отличает меньшая самостоятельность в выполнении всех видов работ, они нуждаются в помощи учителя, как активизирующей, так и организующей. Перенос знаний в новые условия их в основном затрудняет. Но при этом ученики снижают темп работы, допускают ошибки, которые могут быть исправлены с незначительной помощью. Объяснения этих учащихся недостаточно точны, даются в развернутом плане с меньшей степенью обобщенности.</w:t>
      </w:r>
    </w:p>
    <w:p>
      <w:pPr>
        <w:pStyle w:val="Normal"/>
        <w:ind w:left="14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3 группе относятся ученики, которые с трудом осваивают программный материал, нуждаясь в различных видах помощи (словесно – логической, наглядной, предметно - практической). Успешность освоения знаний, в первую очередь зависит от понимания детьми того, что им сообщается. Для этих учащихся характерно недостаточное осознание  вновь сообщаемого материала (правила, теоретические сведения, факты). Им трудно определить главное в изучаемом материале, установить логическую связь частей, отделить второстепенное. Им трудно понять материал во время фронтальных занятий, они нуждаются в дополнительном объяснении. Их отличает низкая самостоятельность. Темп усвоения материала у этих учащихся значительно ниже, чем у детей, отнесенных ко 2 группе. Несмотря на трудности усвоения материала, ученики в основном не теряют приобретенных знаний и умений, могут их применить при выполнении аналогичного задания, однако каждое несколько измененное задание, воспринимается ими как новое. Это свидетельствует о низкой способности учащихся данной группы обобщать, из суммы полученных знаний и умений выбрать нужное и применить адекватно поставленной задаче. Школьники 3 группы  в процессе обучения в некоторой мере преодолевают инертность. Значительная помощь им бывает нужна главным образом в начале выполнения задания, после чего они могут работать более самостоятельно, пока не встретятся с новой трудностью. Деятельность учеников данной группы нужно постоянно организовывать, пока они не поймут основного в изучаемом материале. После этого школьники уверенно выполняют задания и лучше дают словесный отчет о нем. Это говорит хотя и о затрудненном, но в определенной мере осознанном процессе усвоения программного материала. Кроме того, школьникам трудно применить, казалось бы хорошо выученный материал на других уроках.</w:t>
      </w:r>
    </w:p>
    <w:p>
      <w:pPr>
        <w:pStyle w:val="Normal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К 4 группе относятся учащиеся, которые овладевают учебным материалом на самом низком уровне. При этом фронтального обучения для них явно недостаточно. Они нуждаются в выполнении большого количества упражнений, введения дополнительных приемов обучения, постоянном контроле и подсказках, во время выполнения работы. Сделать выводы с некоторой долей самостоятельности, использовать прошлый опыт для них недоступно. Учащимся требуется четкое, неоднократное объяснение учителя, при выполнении любого задания.  Помощь учителя в виде прямой подсказки одними учениками используется верно, другие в этих условиях допускают ошибки. Эти школьники не видят ошибок в работе, им требуется конкретное указание на них и объяснение к исправлению. Каждое последующее задание принимается ими как новое.  Знания усваиваются чисто механически, быстро забываются. Связная речь формируется у них медленно, отличается фрагментарностью, искажением смысла. Учащиеся не понимают смысла арифметических действий. В их деятельности часто наблюдается «застревание» на одних и тех же действиях.  Отнесенность школьников к той или иной группе не является стабильной. Под влиянием корригирующего обучения школьники могут переходить в группу выш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, ЗПР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594"/>
        <w:gridCol w:w="2025"/>
        <w:gridCol w:w="151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развития восприятия пространства, цвета, времени. (упражнения «Далеко - близко», «Выше - ниже», «Подбери нужный цвет», «Составь букет», «Когда это бывает?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развития внимания (Упр. «Сравни, назови, сосчитай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развития памяти. (Упр. «Что запомнили?», «Что находится на картинке?»)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восприятия пространства на листе бумаги. (Упр – я «Что, где находится?», «Положи верно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умения ориентироваться в помещении. (Упр – я «Спрячем и найдем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восприятия времени. (упр. «Когда это бывает?», «Календарь», «Что было вчера?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восприятия целостного образа предмета, его размера. (Упр. «Найди свою половинку», «Разрезные картинки», «Что больше, выше», «Толстый, тонки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восприятия цвета. (Упр. «Подбери нужный цвет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агностика развития пространства, времени, цве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, развитие и диагностика внимания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стойчивости внимания (Упр. «Найди дорогу», «Найди и подчеркни», «Поиск предмета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произвольн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 «Слушай и повторяй», «Смотри на руки», «Слушай команду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енсорного внимания (Упр. «Исключение лишнего», «Найди два одинаковых предмета», «Поиск предмета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объема внимания (Упр. «Срисовывание по клеточкам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 (Упр. «Сравни, назови, сосчитай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моторной памяти. (Упр. «Как прыгают животные», «Смешанный лес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образной памяти. (Упр. «Разрезанная картинка», «Круг, треугольник и квадрат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непроизвольной памяти (Упр. «Кто забил гол?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зрительной памяти (Упр. «Запомни порядок», «Запомни движение»)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слуховой памяти (Упр. «Запомни и повтори», «Слушай хлопки»)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агностика развития памяти (Упр. «Что запомнили?», «Что находится на картинке?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мения сравнивать. (Упр. «Назови отличительные признаки»)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умения находить предметы по заданным признакам. Отгадывание загад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умения классифицировать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умения определять временные категории (Упр. «Что посажено раньше?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итие логического мышления (логические категории: меньше – больше, выше – ниже; упр. «Найди самый низкий забор», «Покажи девочку у которой самое короткое плать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агностика развития мышл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сследование развития хватания, движений пальцев и кистей рук. (Методика «Теневой театр», упр. «Мозаика», «Зайчик», «Гусь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развития соотносящих действий, подражания движениям рук. (Упр. «Пирамидка», «Покажи, как 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оторной деятель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льчиковая гимнасти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сс хватания. Движение пальцев и кистей рук. (методика «Теневой театр», упр. «Мозаика», конструктор «Лего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й моторики. Диагностика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 по контрасту с напряжением, с фиксацией внимания на дыхании. Дыхание в сочетании с голосом. (упр. «Напряжение, расслабление», «Колючий человек», «Голоса природы», дыхательная гимнаст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моторной деятель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5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курсу: «Развитие психомоторики и сенсорных процессов»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2 класс (ЗПР)</w:t>
      </w:r>
    </w:p>
    <w:p>
      <w:pPr>
        <w:pStyle w:val="Normal"/>
        <w:ind w:left="708" w:firstLine="4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220"/>
        <w:gridCol w:w="1617"/>
        <w:gridCol w:w="177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развития восприятия пространства, цвета, времени. (Упр. «Лабиринт», «Угадай, кого загадали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 развития внимания. (Упр. «Зашифрованное слово», « Медведи разбрелись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иагностика развития памяти. (Упр. «Что запомнили?», «Что находится на картинке?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мышления. (Упр. «Способность выделить существенное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восприятия пространства. (Упр. «На. Под. Над. За.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осприятия времени. (Упр. «Что было раньше?», «Сегодня и вчера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восприятия формы, цвета. (Упр. «Цветное домино», «Сложи рисунки из фигур», «Найди похожие формы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стойчивости внимания. (Упр. «Найди отличия», «Перепутанные линии», «Зашифрованное слово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произвольного внимания. (Упр. «Зеваки», «Буквы алфавита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енсорной памяти через упражнения на развитие внимания. (Упр. «Исключение лишнего», «Найди два одинаковых предмет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умения распределять внимание. (Методики «Знаковый тест (круг -  крестик, круг - треугольник», «Ромашки - колокольчики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умения переключать внимание (Упр. «Найди пару», «Найди зайца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Диагностика развития внимания (Упр. «Сравни, назови, сосчитай»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зрительной памяти. (Упр. «Чего не хватает?», «Узнай фигуры»,  методика «Запомни слова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витие слуховой памяти. (Методики «Запоминание слов», «Испорченный телефон», «Повтори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моторной памяти. (Упражнения «Как прыгают животные», «Смешанный лес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агностика развития памяти. (Упражнения «Что запомнил?», «Что находится на картинке?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умения сравнивать. (Методики «Четвёртый лишний», «Найди лишнее слово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умения находить предметы по заданным признакам. Отгадывание загад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умения классифицирова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логического мышления (логические категории: меньше-больше, выше-ниже). (Упражнения «Найди самый низкий забор», «Покажи девочку, у которой самое короткое платье» и т.д.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развития движений пальцев и кистей рук, пластичности. (Методики «Мозаика», «Обведи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иагностика координации движений (Упражнения «Радость», «Сделай, как я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отор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й  мотори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лабление по контракту с напряжением. (Упражнения «Расслабление и напряжение», «Шум ветра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лабление с фиксацией на дыхание. Дыхательная гимна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льчиковая гимна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цесс хватания. Движения пальцев и кистей рук. (Методика «Теневой театр», «Лего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моторики. Диагност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ординация движений. Отображение эмоциональных состояний с помощью мимики, жестов. (Упражнения «Сделай, как я», «Игра с волной», «Радость», «Печаль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иагностика развития мотор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восприят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ка памя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агностика мыш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: «Развитие психомоторики и сенсорных процессов»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3 класс, (ЗПР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774"/>
        <w:gridCol w:w="1617"/>
        <w:gridCol w:w="121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следование восприятия пространства, времени, цвета и величины. (Упражнения «Игровая школа мышления» О.А.Степанова, «Какого цвета предметы?», «Назови такой же», «Поиск по признакам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следование устойчивости внимания. (Методики «Корректурная проба», «Знаковый тест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сследование зрительной, слуховой, логической памяти. (Методики «Запомни фигуры», «Запомни слова», «Запомни числа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сследование словесно-логического, наглядно-действенного мыш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восприятия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тие восприятия пространства. (Упражнения «Перед. За. Между. Рядом», «Угадай, кого загадали»)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восприятия времени. (Упражнения «Лови, бросай, дни недели называй», «Какой месяц спрятался?». Заучивание стихотворений, скороговорок, пословиц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восприятия формы и цвета. (Игра «Радуга: какой цвет потерялся?», «Геометрические тела», «Что общего между геометрическими фигурами?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иагностика развития восприятия пространства, времени, цвета, форм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внимания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устойчивости внимания. (Упражнения «Корректоры» С.А.Шмаков, «Кто за кем?», «Зигзаг на доске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умения распределять внимание. (Упражнения С.А.Шмаков «Найти смыл», «Считай правильно», «Знаковый тест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онцентрации и устойчивости внимания. (Упр. «Лабиринты», методика «Перепутанные линии», «Запомни предмет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произвольного внимания (Игры «Слухачи», «Пишущая машинка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памяти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зрительной памяти (Методика «Запомни фигуры, картинки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луховой памяти. Запоминание слов и чисел. Воспроизведение текста. Мнемический ряд. Гений памя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развития памя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мышления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ловесно – логического мышлен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знавать предметы по заданным признакам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выделять существенные признаки предметов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классифицировать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выбирать основание для классифика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развития мыш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мотор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движений пальцев и кистей рук, пластичности. («Теневой театр», упр. «Обведи»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пособности отображать эмоциональное состояние с помощью мимики и жестов. (Упр. «Радость, печаль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, развитие и диагностика мотор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й моторики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лабление по контрасту с напряжением (Упр. «Тяжесть - легкость», «Расслабление и напряжение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лабление с фиксацией на дыхании. Дыхательн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пластичности и выразительности движений пальцев рук. (Методики «Теневой театр», «Обведи и вырежи», гимнастика для пальчи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тонких тактильных ощущений. (Упр. «Холодно – тепло - горячо», «Узнай предмет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моторики. Диагностика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ображение эмоциональных состояний с помощью мимики, жестов, прикосновений, движений тела.. (Упр. «Гимнастика для глаз», «Печаль», «Сугробы и солнышко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мотор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сенсорных процессов»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4 класс (ЗПР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464"/>
        <w:gridCol w:w="1641"/>
        <w:gridCol w:w="150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рительного восприятия. (Методика «Какие предметы спрятаны в рисунках?» авт. Немов Р.С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лухового восприятия. (Методика «Воспризведение прочитанного текста с соблюдением последовательности»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нимания: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(Методика «Расставь знаки» - видоизмененная методика Немова Р.С.);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(Модификация метода Пьера - Рузера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амяти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ая (Методика «Тренируем память»)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ая (Методика «10 слов » Лурия Л.Р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ышления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– действенного (Методика «Собери по образцу»)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– образного (Метод «Собери в единое целое» по представлению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восприятия пространства. (Упр. «Запомни и найди», «Что нарисовано»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витие восприятия времени. (Упражнения «Быстро-долго», «Кто старше?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звитие восприятия цвета. (Упражнения «Нарисуй цвет», «Найди такой же цвет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звитие восприятия величины. (Упражнения «Спрячь игрушку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восприят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стойчивости внимания. (Тест Бурдона, упражнения «Найди и вычеркни», «Запомни предмет», «Лабиринт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развития устойчивости и концентрации внимания. (Упражнения «Знаковый тест», «Что получилось?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переключаемости, распределяемости внимания. (Упражнения «Красно-чёрная таблица», «Подчеркни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овершенствование развития умения распределять внимание. (Упражнение «Найди одинаковые предметы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звитие зрительной памяти. (Упражнения «Запомни», «Чего не хватает?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развития зрительной памяти. (Игра «Фанты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Развитие слуховой памяти. (Упражнения «Запоминание слов и чисел», «Испорченный телефон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овершенствование развития слуховой памяти. (Упражнение «Запомни своё место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бщённое занятие на развитие памяти. Повторение изученны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агностика развития памя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наглядно-действенного мышления. (Упражнения «Помоги найти портрет», «Сделай самолёт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словесно-логического мышления. (Упражнения «Что находится справа от шкафа?», «Найди самое маленькое дерево»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ловесно-логического мышления. Определение существенных признаков и несущественных. (Упражнения «Покажи одинаковые картинки», «Кто, где живёт?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операции сравнения. (Упражнение «Сравни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итие операции обобщения, анализа. (Упражнения «Что лишнее?», «Чего не хватает?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Диагностика развития мышл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развития пластичности и выразительности движений пальцев рук, оценка тактильных ощущений. (Методика «Обведи», М. Монтессор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пособности отображать эмоциональное состояние с помощью мимики и жестов. (Методика «Радость», «Печаль»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оторной деятель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ластичности, выразительности движений пальцев рук. (Упр. «Моя семья», «Вырежи», «Нарисуй», пальчиковая гимнастика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тонких тактильных ощущений. (Упражнения «Ощупай и слепи», «Узнай предмет на ощупь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моторики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тображение эмоциональных состояний с помощью мимики, жестов, прикосновений, движений тела. (Упражнения «Гимнастика для глаз», «Колючий человек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й моторики. Диагностика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расслабления по контрасту с напряжением, расслабление с фиксацией на дыхание. (Упражнения «Тяжесть-лёгкость», «Море», дыхательная гимнастика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ышцами тела. (Упражнения «Зима и лето», «Солнышко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ка моторной деятель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5 класс (ЗПР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827"/>
        <w:gridCol w:w="1668"/>
        <w:gridCol w:w="111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восприятия пространства, времени, цвета, формы. (Упр. «Поиск по признакам», «Назови такой же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устойчивости внимания. (Методика «Знаковый тест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сследование зрительной, слуховой, логической памяти. (Методика «Запомни слова», «Запомни числа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е словесно – логического, наглядно – действенного мышления. (Методика «Четвертый лишний», «Найди лишнее слово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развитие и диагностика восприят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риятие пространства. Формирование пространственных представлений. (Упр. «Развиваем глазомер», «Измеряем на глазок», «Что за картинка», «Определи размер на ощупь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осприятия времени. (Упр. «Кто старше?», «Назови месяц дальше», заучивание скороговорок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. Развитие восприятия формы и цвета, величины и веса. (Упр. «Какой цвет пропал?», «Построй башню»,  методики «Вес предмета», «Кто больше весит?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стойчивости внимания. (Упр. «Найди 5 отличий», «Исключение лишнего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умения распределять внимание. (Упр. «Корректурная проба», «Графический диктант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онцентрации и устойчивости внимания. (Упр. «В магазине зеркал», «Исключение лишнего», «Найди отличие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произвольного внимания. (упр. «Лото», «Найди двух одинаковых животных», «Воспроизведение геометрических фигур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зрительной памяти. (Упр. «Чей это дом?», «Ярмарка автомобилей», «Разрезанная картинка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луховой памяти. (Упр. «Маленький рассказ», «Стихи и образы», «Назови идею», «Учимся запоминать надолго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развития памя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ловесно – логического мышлен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узнавать предметы по заданным признака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выделять существенные признаки предметов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классифицировать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ыбирать основание для классификац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развития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азвития движений пальцев и рук, пластич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пособности отображать эмоциональное состояние с помощью мимики и жестов. (Упр. «Радость», «Печаль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оторной деятель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нсорной моторик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лабление с фиксацией на дыхание. Дыхательная гимнасти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лабление по контрасту с напряжением. (Упр. «Расслабление и напряжение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пластичности и выразительности движений пальцев рук. (Методика «Теневой театр», «Составь и вырежи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тонких тактильных ощущений. (Упр. «Кусочки ткани», «Узнай предмет на ощупь»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моторики. Диагностика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ображение эмоциональных состояний с помощью мимики, жестов, прикосновений, движений тела. (Упр. «Радость», «Печаль», гимнастика для глаз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моторной деятель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6 класс (ЗПР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16"/>
        <w:gridCol w:w="1673"/>
        <w:gridCol w:w="168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восприят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зрительного и слухового восприятия (Методика  «Узнавание недорисованных, зашумленных, неправильно нарисованных предметов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восприятия пространства и времени (Методики «Далеко - близко», «Слева – справа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концентрации, устойчивости, объема и переключения внимания. (Корректурная проба Бурдона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переключения, распределения внимания. (Методики «Красно – черная таблица», «Найди ошибки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зрительной и слуховой памяти. (Методика «Узнавание фигур», «Запомни фигуры», «Заучивание 10 слов Лурия», уровень сложности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смысловой памяти. (Воспроизведение рассказа, методика «Изучение  уровня развития краткосрочной смысловой памят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наглядно – действенного, наглядно – образного мышления. (Методики «Разрезные картинки», «Цветные матрицы», «Почини коврик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словесно – логического мышления, обобщения, абстрагирования. (Методики «Простые аналогии», «Исключение лишнего», «четвертый лишний», уровень сложности 2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агностика учебно – логических умений: анализ, синтез, сравнение, обобщение. (Методики «Сравнение и различие понятий», «Классификация предметов»)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восприятия пространства. (Программа по коррекции пространственной ориентации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. (Методика «Дорисуй предмет», «Сложи рисунки из фигур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восприятия времени. (Игры «Времена года», «Быстро - долго», «Кто старше?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концентрации и устойчивости внимания. Методики «Корректурная проба (буквенный вариант)»; «Перепутанные линии», «Счет по 1, 3, 10, 20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концентрации слухового внимания. (Методики «Запомни слово», «Решение задач устно», игры «Что лишнее?», «Опиши предмет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переключения внимания. (Игры «Хлопни - встань», «Не пропусти профессию»,  методики «Внимание», «Красно – черная таблица» (1-12, 1-18); «Красно – черные пары 1- 14, 15 - 1», «Устный счет», «два дела одновременно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распределения внимания (Методика «Знаковый тест», «Грамматический анализ текста», «Найди и подчеркн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пособности к воссозданию мыслительных образов. (упр. 33, 34,35, 36 из  №1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ловесно – логической памяти. (Методика «Запомни пару 1», упр.43, 44, 46, из №1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зрительной памяти, объема кратковременной зрительной памяти. (Методики «Фигуры», «Осознание словесного материала», игры «Бусы», «Расставь точки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луховой памяти, объема кратковременной слуховой памяти. (Методика «Запоминание чисел», «Осознание словесного материала», игры «Слушай внимательно»,  «Запоминание слов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наглядно – образного мышления. (Методики «Лабиринт, «На что это похоже?», «Продолжи узор», «Платочек», «Составь фигуру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наглядно – действенного мышления. (Методики «Составь фигуру», «сложи фигуры», «Пройди через лабиринт», «Воспроизведи рисунок», игра «Муха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словесно – логического мышления. (Методики «Систематизация», «Раздели на группы», «Подбери слова», «Найди общее слово», «Задачи на сравнение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7 класс (ЗПР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16"/>
        <w:gridCol w:w="1673"/>
        <w:gridCol w:w="168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восприят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зрительного и слухового восприятия (Методика  «Узнавание недорисованных, зашумленных, неправильно нарисованных предметов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восприятия пространства и времени (Методики «Далеко - близко», «Слева – справа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концентрации, устойчивости, объема и переключения внимания. (Корректурная проба Бурдона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переключения, распределения внимания. (Методики «Красно – черная таблица», «Найди ошибки», уровень сложности 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зрительной и слуховой памяти. (Методика «Узнавание фигур», «Запомни фигуры», «Заучивание 10 слов Лурия», уровень сложности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смысловой памяти. (Воспроизведение рассказа, методика «Изучение  уровня развития краткосрочной смысловой памят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наглядно – действенного, наглядно – образного мышления. (Методики «Разрезные картинки», «Цветные матрицы», «Почини коврик», уровень сложности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словесно – логического мышления, обобщения, абстрагирования. (Методики «Простые аналогии», «Исключение лишнего», «четвертый лишний», уровень сложности 2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агностика учебно – логических умений: анализ, синтез, сравнение, обобщение. (Методики «Сравнение и различие понятий», «Классификация предметов»)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восприятия пространства. (Программа по коррекции пространственной ориентации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. (Методика «Дорисуй предмет», «Сложи рисунки из фигур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восприятия времени. (Игры «Времена года», «Быстро - долго», «Кто старше?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концентрации и устойчивости внимания. Методики «Корректурная проба (буквенный вариант)»; «Перепутанные линии», «Счет по 1, 3, 10, 20», «Синтез  слов и звуков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концентрации слухового внимания. (Методики «Запомни слово», «Решение задач устно», игры «Что лишнее?», «Опиши предмет», арифметический дикта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переключения внимания. (Игры «Хлопни - встань», «Не пропусти профессию»,  методики «Внимание», «Красно – черная таблица» (1-12, 1-18); «Красно – черные пары 1- 14, 15 - 1», «Устный счет», «два дела одновременно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распределения внимания (Методика «Знаковый тест», «Грамматический анализ текста», «Найди и подчеркн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пособности к воссозданию мыслительных образов. (упр. 33, 34,35, 36 из  №1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ловесно – логической памяти. (Методика «Запомни пару 1», упр.43, 44, 46, из №1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зрительной памяти, объема кратковременной зрительной памяти. (Методики «Фигуры», «Осознание словесного материала», игры «Бусы», «Расставь точки», мысленные образы и эмоции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луховой памяти, объема кратковременной слуховой памяти. (Методика «Запоминание чисел», «Осознание словесного материала», игры «Слушай внимательно»,  «Запоминание слов», «Запоминание стихов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наглядно – образного мышления. (Методики «Лабиринт, «На что это похоже?», «Продолжи узор», «Платочек», «Составь фигуру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наглядно – действенного мышления. (Методики «Составь фигуру», «сложи фигуры», «Пройди через лабиринт», «Воспроизведи рисунок», игра «Муха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словесно – логического мышления. (Методики «Систематизация», «Раздели на группы», «Подбери слова», «Найди общее слово», «Задачи на сравнение», «Логические задачи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8 класс (ЗПР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16"/>
        <w:gridCol w:w="1673"/>
        <w:gridCol w:w="168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восприят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зрительного и слухового восприятия (Методика  «Узнавание недорисованных, зашумленных, неправильно нарисованных предметов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восприятия пространства и времени (Методики «Далеко - близко», «Слева – справа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концентрации, устойчивости, объема и переключения внимания. (Корректурная проба Бурдона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переключения, распределения внимания. (Методики «Красно – черная таблица», «Найди ошибки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зрительной и слуховой памяти. (Методика «Узнавание фигур», «Запомни фигуры», «Заучивание 10 слов Лурия», уровень сложности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смысловой памяти. (Воспроизведение рассказа, методика «Изучение  уровня развития краткосрочной смысловой памят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наглядно – действенного, наглядно – образного мышления. (Методики «Разрезные картинки», «Цветные матрицы», «Почини коврик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словесно – логического мышления, обобщения, абстрагирования. (Методики «Простые аналогии», «Исключение лишнего», «Четвертый лишний», уровень сложности 3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агностика учебно – логических умений: анализ, синтез, сравнение, обобщение. (Методики «Сравнение и различие понятий», «Классификация предметов»)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восприятия пространства. (Программа по коррекции пространственной ориентации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. (Методика «Таблицы геометрических фигур», «Таблицы графических изображений», «Назови предмет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восприятия времени. (Игры «Времена года», «Быстро - долго», «Кто старше?», «Вначале - потом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концентрации и устойчивости внимания. Методики «Корректурная проба (буквенный вариант)»; «Перепутанные линии», «Счет по 25, 30, 50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концентрации слухового внимания. (Методики «Запомни слово», «Решение задач устно», игры  «Рассмотри и опиши,  что изменилось», арифметический диктант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переключения внимания. (Игры «Хлопни - встань», «Не пропусти профессию»,  методики «Мютерберга »,  «Красно – черные пары 1- 24», «Устный счет», «два дела одновременно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распределения внимания (Методика «Знаковый тест», «Грамматический анализ текста», «Считай и двигайс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пособности к воссозданию мыслительных образов. (упр. 33, 34,35, 36 из  №1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ловесно – логической памяти. (Методика «Запомни пару 1», упр.43, 44, 46, из №1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зрительной памяти, объема кратковременной зрительной памяти. (Методики «Фигуры и знаки », «Осознание словесного материала», «Запомни двухзначные числа», «Воспроизведи рассказ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луховой памяти, объема кратковременной слуховой памяти. (Методика «Запоминание чисел», «Осознание словесного материала», игры «Запоминание стихов»,  «Запоминание слов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наглядно – образного мышления. (Методики «Лабиринт, «На что это похоже?», «Продолжи узор», «Платочек», «Составь фигуру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наглядно – действенного мышления. (Методики «Составь фигуру», «сложи фигуры», «Пройди через лабиринт», «Воспроизведи рисунок», игра «Муха», «Составь из треугольников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словесно – логического мышления. (Методики «Систематизация», «Раздели на группы», «Подбери слова», «Найди общее слово», «Задачи на сравнение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: «Развитие психомоторики и сенсорных процессов»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9 класс (ЗПР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16"/>
        <w:gridCol w:w="1673"/>
        <w:gridCol w:w="168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восприят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зрительного и слухового восприятия (Методика  «Узнавание недорисованных, зашумленных, неправильно нарисованных предметов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восприятия пространства и времени (Методики «Далеко - близко», «Слева – справа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концентрации, устойчивости, объема и переключения внимания. (Корректурная проба Бурдона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переключения, распределения внимания. (Методики «Красно – черная таблица», «Найди ошибки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зрительной и слуховой памяти. (Методика «Узнавание фигур», «Запомни фигуры», «Заучивание 10 слов Лурия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смысловой памяти. (Воспроизведение рассказа, методика «Изучение  уровня развития краткосрочной смысловой памяти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наглядно – действенного, наглядно – образного мышления. (Методики «Разрезные картинки», «Цветные матрицы», «Почини коврик», уровень сложности 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словесно – логического мышления, обобщения, абстрагирования. (Методики «Простые аналогии», «Исключение лишнего», «Четвертый лишний», уровень сложности 3 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агностика учебно – логических умений: анализ, синтез, сравнение, обобщение. (Методики «Сравнение и различие понятий», «Классификация предметов», «Составь фигуру»)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восприятия пространства. (Программа по коррекции пространственной ориентации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. (Методика «Таблицы геометрических фигур», «Таблицы графических изображений», «Назови предмет», «Таблица букв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восприятия времени. (Игры «Времена года», «Быстро - долго», «Кто старше?», «Вначале - потом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развития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концентрации и устойчивости внимания. Методики «Корректурная проба (буквенный вариант)»; «Перепутанные линии», «Счет по 25, 30, 50», «Синтез слов и звуков», «Посмотри, запомни, опиши», игра «слова - невидимки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концентрации слухового внимания. (Методики «Запомни слово», «Решение задач устно», игры  «Рассмотри и опиши,  что изменилось», арифметический диктант, «Интеллектуальная лабильность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переключения внимания. (Игры «Хлопни - встань», «Не пропусти профессию»,  методики «Мютерберга »,  «Красно – черные пары 1- 24», «Устный счет», «Два дела одновременно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распределения внимания (Методика «Знаковый тест», «Грамматический анализ текста», «Считай и двигайся», игра «Повторяем движения», «Провер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пособности к воссозданию мыслительных образов. (упр. 33, 34,35, 36 из  №1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ловесно – логической памяти. (Методика «Запомни пару 1», упр.43, 44, 46, из №1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зрительной памяти, объема кратковременной зрительной памяти. (Методики «Фигуры и знаки », «Осознание словесного материала», «Запомни двухзначные числа», «Воспроизведи рассказ», упражнение «Мысленные образы и эмрции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луховой памяти, объема кратковременной слуховой памяти. (Методика «Запоминание чисел», «Осознание словесного материала», игры «Запоминание стихов»,  «Запоминание слов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развития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и развитие наглядно – образного мышления. (Методики «Лабиринт, «На что это похоже?», «Продолжи узор», «Платочек», «Составь фигуру»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наглядно – действенного мышления. (Методики «Составь фигуру», «сложи фигуры», «Пройди через лабиринт», «Воспроизведи рисунок», игра «Муха», «Составь из треугольников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словесно – логического мышления. (Методики «Систематизация», «Раздели на группы», «Подбери слова», «Найди общее слово», «Задачи на сравнение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вним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Развитие психомоторики и сенсорных процессов»</w:t>
      </w:r>
    </w:p>
    <w:p>
      <w:pPr>
        <w:pStyle w:val="Normal"/>
        <w:ind w:left="708" w:firstLine="1"/>
        <w:jc w:val="center"/>
        <w:rPr/>
      </w:pPr>
      <w:r>
        <w:rPr>
          <w:b/>
          <w:sz w:val="28"/>
          <w:szCs w:val="28"/>
        </w:rPr>
        <w:t>5 класс (УО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72"/>
        <w:gridCol w:w="1566"/>
        <w:gridCol w:w="108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восприятия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рительного восприятия (Методика «Узнавание реалистических изображений» - А.Р. Лурия, «Узнавание перечеркнутых изображений », «Узнавание наложенных изображений»: фигуры Поппельгейтора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сприятия пространства, уровня сформированности восприятия: объем, наблюдательность (методика «Понимание предлогов и слов, обозначающих пространственное взаимоположение объектов»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стойчивости и  произвольности внимания (таблицы Шульте, методика «исправь ошибки», уровень сложности 5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луховой и зрительной памяти (Методика «10 слов» по А.Р. Лурия; методика «Запоминание  двух групп слов», «Запомни двузначные числа», «Запомни трехзначные числа», уровень сложности 5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мысловой памяти (Методика «Пары слов», уровень сложности 5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тепени сформированности мыслительных процессов (сравнение, обобщение, классификация, выделение существенного, анализ, синтез)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протекания мысли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тренировки развития восприятия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цифр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букв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из геометрических фигур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иде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ренинги для развития наблюдательности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ем на глазок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 на част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картина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 голо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тренинг для развития внимания: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ти число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ем ошибки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 картин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переключаемости внимани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расно – черная таблица» (1 -12), (13 - 1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чет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и развитие  концентрации и устойчивости внимани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орректурная проба – буквенный вариант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Таблицы Шульте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ов памяти. Упражнения для тренировки памяти: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не связанный текст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 именами и фамил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направленные на развитие способности устанавливать связи между элементами материал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ппируй слова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ренинги для развития памяти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ложил в мешок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 лабирин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фигур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 рису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уха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ишнее слово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иск общег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, развитие вербально – логического мышления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спрятанное слово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гры на развитие мышле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л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осе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лиш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пластичности и выразительности движений пальцев рук (упр. «Изображение пальцами букв»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отор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елкой и сенсорной моторик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мелкой моторики: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альцев и ладон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умения отображать эмоциональное состояние с помощью мимики, жестов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ь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на расслабление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мо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Развитие психомоторики и сенсорных процессов»</w:t>
      </w:r>
    </w:p>
    <w:p>
      <w:pPr>
        <w:pStyle w:val="Normal"/>
        <w:ind w:left="708" w:firstLine="1"/>
        <w:jc w:val="center"/>
        <w:rPr/>
      </w:pPr>
      <w:r>
        <w:rPr>
          <w:b/>
          <w:sz w:val="28"/>
          <w:szCs w:val="28"/>
        </w:rPr>
        <w:t>6 класс (УО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50"/>
        <w:gridCol w:w="1566"/>
        <w:gridCol w:w="110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 развития восприятия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рительного восприятия (Методика «Узнавание реалистических изображений» - А.Р. Лурия, «Узнавание перечеркнутых изображений », «Узнавание наложенных изображений»: фигуры Поппельгейтора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сприятия пространства, уровня сформированности восприятия: объем, наблюдательность (методика «Понимание предлогов и слов, обозначающих пространственное взаимоположение объектов»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развития внимания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стойчивости и  произвольности внимания (таблицы Шульте, методика «исправь ошибки», уровень сложности 6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памяти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луховой и зрительной памяти (Методика «10 слов» по А.Р. Лурия; методика «Запоминание  двух групп слов», «Запомни двузначные числа», «Запомни трехзначные числа», уровень сложности 6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мысловой памяти (Методика «Пары слов», уровень сложности 6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мышле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тепени сформированности мыслительных процессов (сравнение, обобщение, классификация, выделение существенного, анализ, синтез)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протекания мысли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способности к целостному восприятию формы предметов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рисуй предмет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иде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овые тренинги для развития наблюд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наблюдательност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мые наблюдательны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звесь в руках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чись слушать звук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чувство времен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пражнения для развития воображен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ыпавший оскол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ид сверху соответствует предмет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Диагностика развития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концентрации и устойчивости вниман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ректурная проб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о 1, 3, 10, 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переключения внимания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Хлопни - встань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е пропусти профессию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а дела одновремен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 и развитие произвольного внимания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ушаем тишину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исуй и закрась треугольники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читаем вместе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ем вместе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ррекция и развитие наблюдательнос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йди ошибки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равниваем картин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пражнения для тренировки памяти: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не связанный текст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связанный текст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 именами и фамилиями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пражнения, направленные на развитие способности устанавливать связи между элементами материал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ппируй слова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ое мышление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стимуляц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а сохранения знаний. Упражнения на запомина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механическ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огические п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пражнения направленные на развитие зрительн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предме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, как меня зову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поряд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Диагностика развит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 лабирин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 рису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уха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углые очки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рительного обр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, развитие вербально – логического мышл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стор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слове слог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пособности к обобщению и абстрагированию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лишний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оррекция и развитие причинного мышления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едметов и слов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туативных связей между предмета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ых связей между события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ывание последствий собы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Диагностика развития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мотор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е пластичности и выразительности движений пальцев рук (упр. «Изображение пальцами букв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пособности отображать эмоциональное состояние с помощью мимики и жестов (Упражнения «Радость», «Печаль»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Развитие психомоторики и сенсорных процессов»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7 класс (УО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50"/>
        <w:gridCol w:w="1566"/>
        <w:gridCol w:w="110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 развития восприятия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рительного восприятия (Методика «Узнавание реалистических изображений» - А.Р. Лурия, «Узнавание перечеркнутых изображений », «Узнавание наложенных изображений»: фигуры Поппельгейтора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сприятия пространства, уровня сформированности восприятия: объем, наблюдательность (методика «Понимание предлогов и слов, обозначающих пространственное взаимоположение объектов»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развития внимания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стойчивости и  произвольности внимания (таблицы Шульте, методика «Исправь ошибки», уровень сложности 7.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ключения и концентрации внимания (методика «Красно – черная таблица», уровень сложности 7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збирательности, продуктивности и устойчивости внимания (методика Мюнстерберга, методика «Корректурная проба по Е.И. Рогову»  уровень сложности 7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ка развития памяти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луховой  памяти (Методика «10 слов» по А.Р. Лурия; методика «Запоминание  двух групп слов»,  уровень сложности 7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мысловой памяти (Методика «Пиктограмма», уровень сложности 7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рительной памяти (методика «Исследование зрительной памяти», уровень сложности 7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корости запоминания, точности, прочности запоминания, организованности памяти (уровень сложности 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Диагностика развития мышле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тепени  сформированности мыслительных процессов (сравнение, обобщение, классификация, выделение существенного, анализ, синтез)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наглядно – образного мышления (Методика «Лабиринт»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протекания мысли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восприятия цвета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.Монтессори «Назови цвет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ветные картинки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геометрических фигу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рисуй предмет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иде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овые тренинги для развития наблюд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наблюдательност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Игра «Самые наблюдательны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звесь в руках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чись слушать звук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чувство времен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пражнения для развития воображен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ыпавший оскол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ид сверху соответствует предмет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агностика развития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концентрации и устойчивости вниман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ректурная проб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интез слов и звуков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Шульт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танные ли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переключения внимания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Хлопни - встань»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sz w:val="28"/>
                <w:szCs w:val="28"/>
              </w:rPr>
              <w:t>Игра «Не пропусти растение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расно – черная таблица» (1 – 18, 19 -1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 и развитие произвольного внимания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ушаем тишину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исуй и закрась треугольники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претное движение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одну букву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авая, левая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втори за мн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ррекция и развитие наблюдательнос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йди ошибки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равниваем картинки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й это дом?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ррекция и развитие распределения внимания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читай и двигайся»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ос, пол, потолок»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Знаковый тест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объема вним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изменилос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ем ли мы пословиц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Диагностика развития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ение законов памяти. Упражнения для тренировки памяти: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не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 именами и фамилиями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жнения, направленные на развитие способности устанавливать связи между элементами материал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ппируй слова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ое мышление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стимуляц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я направленные на развитие слуховой памяти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– имен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запомни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 по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зучение механических законов запомин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ррекция и развитие механическ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огические п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Упражнения направленные на развитие зрительн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предме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, как меня зову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поряд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пражнения для развития вербальной памят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а сохранения знаний. Упражнения на запомина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Диагностика развит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 лабирин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 рису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оррекция, развитие наглядно – действенного  мышления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уха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углые оч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, развитие вербально – логического мышл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стор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слове слог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ем буд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тнош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пособности к обобщению и абстрагированию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лишний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ррекция и развитие причинного мышления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едметов и слов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туативных связей между предмета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ых связей между события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чины событий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ывание последствий собы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жнения на развитие глазоме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ставление сюжетного расс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логического мышления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ывод»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Аналоги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адачи на сравн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иагностика развития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Развитие психомоторики и сенсорных процессов»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8 класс (УО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50"/>
        <w:gridCol w:w="1566"/>
        <w:gridCol w:w="110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 развития восприятия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рительного восприятия (Методика «Узнавание реалистических изображений» - А.Р. Лурия, «Узнавание перечеркнутых изображений », «Узнавание наложенных изображений»: фигуры Поппельгейтора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сприятия пространства, уровня сформированности восприятия: объем, наблюдательность (методика «Понимание предлогов и слов, обозначающих пространственное взаимоположение объектов»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развития внимания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стойчивости и  произвольности внимания (таблицы Шульте, уровень сложности 8.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ключения и концентрации внимания (методика «Красно – черная таблица», уровень сложности 8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стойчивости внимания (методика «Исправь ошибки», уровень сложности 8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збирательности, продуктивности и устойчивости внимания (методика Мюнстерберга, методика «Корректурная проба по Е.И. Рогову»  уровень сложности 8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ка развития памяти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луховой  памяти (Методика «10 слов» по А.Р. Лурия; методика «Запоминание  двух групп слов»,  уровень сложности 7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мысловой памяти (Методика «Пиктограмма», уровень сложности 7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рительной памяти (методика «Исследование зрительной памяти», уровень сложности 7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корости запоминания, точности, прочности запоминания, организованности памяти (уровень сложности 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агностика развития мышле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тепени  сформированности мыслительных процессов (сравнение, обобщение, классификация, выделение существенного, анализ, синтез)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наглядно – образного мышления (Методика «Лабиринт»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протекания мысли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восприятия цвета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.Монтессори «Назови цвет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ветные картинки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геометрических фигу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способности к целостному восприятию формы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рисуй предмет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иде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овые тренинги для развития наблюд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наблюдательност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мые наблюдательны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звесь в руках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чись слушать звук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чувство времен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пражнения для развития воображен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ыпавший оскол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ид сверху соответствует предмет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концентрации и устойчивости вниман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ректурная проба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Игра «Слова - невидимки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о 25, 30, 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танные лин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аскрась, что получилос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переключения внимания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Хлопни - встань»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sz w:val="28"/>
                <w:szCs w:val="28"/>
              </w:rPr>
              <w:t>Игра «Не пропусти профессию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исуй и закрась треугольники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расно – черная таблица» (1 – 18, 19 -1)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а дела одновременно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юнстербер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 и развитие произвольного внимания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ушаем тишину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исуй и закрась треугольники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претное движение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«Поиск предмета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«Поем вместе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втори за мн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ррекция и развитие наблюдательнос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йди ошибки» - 2, 3 вариан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равниваем картинки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Знаем ли мы пословиц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ррекция и развитие распределения внимания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sz w:val="28"/>
                <w:szCs w:val="28"/>
              </w:rPr>
              <w:t>Игра «Скажи наоборот» (модификация методики В.М. Когана, Э.А. Коробковой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ос, пол, потолок»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sz w:val="28"/>
                <w:szCs w:val="28"/>
              </w:rPr>
              <w:t>Методика «Два дела одновремен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объема внима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гра «Кто внимательнее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Колесо обозрени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иагностика развития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законов памяти. Упражнения для тренировки памяти: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не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 именами и фамилиями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жнения, направленные на развитие способности устанавливать связи между элементами материал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ппируй слова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ое мышление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стимуляц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я направленные на развитие слуховой памяти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– имен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запомни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 по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учение механических законов запомин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ррекция и развитие механическ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огические п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пражнения направленные на развитие зрительн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предме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, как меня зовут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поряд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пражнения для развития вербальной памят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а сохранения знаний. Упражнения на запомина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иагностика развит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 лабирин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 рису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ррекция, развитие наглядно – действенного  мышления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уха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углые очки»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рительного обр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, развитие вербально – логического мышл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истор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слове слог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ем буд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тнош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пособности к обобщению и абстрагированию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лишний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ишн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ррекция и развитие причинного мышления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едметов и слов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итуативных связей между предмета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ых связей между событиям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чины событий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ывание последствий собы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жнения на развитие глазоме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ставление сюжетного расс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логического мышления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ывод»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Аналоги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адачи на сравн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иагностика развития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Развитие психомоторики и сенсорных процессов»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9 класс (УО</w:t>
      </w:r>
      <w:r>
        <w:rPr/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50"/>
        <w:gridCol w:w="1566"/>
        <w:gridCol w:w="110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 развития восприятия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рительного восприятия (Методика «Узнавание реалистических изображений» - А.Р. Лурия, «Узнавание перечеркнутых изображений », «Узнавание наложенных изображений»: фигуры Поппельгейтора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сприятия пространства, уровня сформированности восприятия: объем, наблюдательность (методика «Понимание предлогов и слов, обозначающих пространственное взаимоположение объектов»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развития внимания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стойчивости и  произвольности внимания (таблицы Шульте, уровень сложности 9.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ключения и концентрации внимания (методика «Красно – черная таблица», уровень сложности 9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дуктивности и устойчивости внимания (методика «Исправь ошибки», уровень сложности 9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збирательности и устойчивости внимания (методика Мюнстерберга, методика «Корректурная проба по Е.И. Рогову»  уровень сложности 8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внимания и работоспособности (Методика «Счет» - 1 и 2 спосо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ка развития памяти: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Диагностика слуховой  памяти (Методика «10 слов» по А.Р. Лурия; методика «Запоминание  двух групп слов»,  уровень сложности 9)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Диагностика смысловой памяти (Методика «Пиктограмма»,  «Тройки слов» уровень сложности 9)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Диагностика зрительной памяти (методика «Исследование зрительной памяти», уровень сложности 9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огической и механической памяти (Методика «Запомни пару»)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Диагностика скорости запоминания, точности, прочности запоминания, организованности памяти (уровень сложности 9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агностика развития мышле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тепени  сформированности мыслительных процессов (сравнение, обобщение, классификация, выделение существенного, анализ, синтез)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8"/>
                <w:szCs w:val="28"/>
              </w:rPr>
              <w:t>Диагностика наглядно – образного мышления (Методика «Лабиринт» уровень сложности 9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протекания мыслительных процессов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азвития логического мышления (методики «Четвертый лишний», «Сохранение массы»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ознавательных процесс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осприят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я для развития восприятия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аблица графических изображений»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аблица цифр»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Таблица геометрических фигур»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аблица  букв»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рисовать объект, пользуясь набором фигур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восприятия цве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Назови цвет» М. Монтессор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ветные картинк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геометрических фигу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оррекция и развитие способности к восприятию целого по частям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оставь целое из частей»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оставь фигур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овые тренинги для развития наблюд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виваем наблюдательност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мые наблюдательны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предели длину отрезк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предели размер на ощуп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елим на част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Игра «Угадай голос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Игра «Развиваем чувство времен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Игра «На какой странице закладк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ррекция и развитие пространственного восприятия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Определи положение предметов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йди место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Определи правую и левую сторону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иагностика развития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вним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рекция и развитие концентрации и устойчивости вниман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ректурная проб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ова - невидимки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Счет по команда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Синтез слов и звуков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Таблицы Шульте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и развитие переключения внимания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Хлопни - встань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е пропусти профессию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рисуй и закрась треугольники»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sz w:val="28"/>
                <w:szCs w:val="28"/>
              </w:rPr>
              <w:t>Методика «Красно – черная таблица» (1 – 20, 21 -1)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а дела одновременно»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юнстербер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ррекция и развитие произвольного внимания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«Минутка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«Правая, левая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претное движение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«Что изменилось?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Игра - разминка «Исходное положение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оч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ррекция и развитие наблюдательности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Найди ошибки»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равниваем картинки»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8"/>
                <w:szCs w:val="28"/>
              </w:rPr>
              <w:t>Упражнение «Чей это дом?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ррекция и развитие распределения внимания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ос, пол, потолок»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ва дела одновременно»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вторяем движения»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читай и двигайс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объема вним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внимательнее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Колесо обозр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иск предме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ем ли мы пословиц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иагностика развития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памя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законов памяти. Упражнения для тренировки памяти: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не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связанный текст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 именами и фамилиями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жнения, направленные на развитие способности устанавливать связи между элементами материал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огичные парные ассоциации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ое мышление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стимуляц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я направленные на развитие слуховой памяти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нежный ком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Я положил в мешок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сстанови пропущенное слово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короговорки и считал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тактильной памяти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редача воображаемого предмета»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нспиратор»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актильный образ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произвольной памяти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Я фотоаппарат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Запомни порядо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пражнения направленные на развитие зрительной памяти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порядок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ольше увидит и запомнит»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Штирлиц»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ртрет»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Фигур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Диагностика развития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развитие и диагностика мышле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нинг мышления. Интеллектуальные игры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«Поиск общего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«Что лишнее?» «Поиск предметов, обладающих общими свойствами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3 «Поиск предметов с противоположными свойствами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4 «Поиск предметов – звеньев, объединяющих данные предметы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«Учимся формулировать определения», «Учимся выражать мысли другими словами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 «Перечень заглавий к рассказу», «Сокращение рассказа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 «Ищем возможные причины», «Построение сообщения по алгоритму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 «Выражения. Слова наоборот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«Учимся замечать главное» «Узнаем зашифрованные предложени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ррекция, развитие наглядно – образного мышления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оставление заданной фигуры из определенного количества палочек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латочек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е «Лабиринт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йди закономерно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и развитие словесно – логического мышления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аздели на группы»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равн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и развитие способности к обобщению и абстрагированию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Отделение формы понятия от его содержания»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Установление связи между понятиями»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Формирование способности оперировать смыслом»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Выделение существенных признаков для сохранения логичности суждени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Диагностика развития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ренинг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вных навыков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игры «Путаница», «Колечко», «Мячик с путаницей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игры «Передай предмет», «Комплименты», «Я не знаю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№3 Игры «Дракон, кусай свой хвост», «Скучно, скучно так сидеть», «Заколдованные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№4 игры «Моргалки», «Лабиринт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игры «Ассоциации»,  «Неудобная ситуация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 игры «2 узника», «Зеркало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игры «пальчики», «Убийцы», «Диалоги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 игры «Звери», «Шарады», «Телефонный разговор»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игры «Загадочное существо», «Телефон  доверия»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sz w:val="28"/>
                <w:szCs w:val="28"/>
              </w:rPr>
              <w:t xml:space="preserve">Занятие №10 игра «Кораблекрушение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диагнос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вос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гностика вним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памя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ка мыш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: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Диагностический комплект для начальной школы.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.Ю. Субботина «Игры для развития и обучения. Дети 5-10 лет», Ярославль: Академия развития, 2001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.Ф. Тихомирова «Познавательные способности. Дети 5 -7 лет», Ярославль,: Академия развития, 2006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.Ю.Чивикова «Как подготовить ребенка к школе», - М.: Рольф, 2001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.Ю. Субботина «Учимся играя: развивающие игры для детей 5-10 лет», Екатеринбург: У – Фактория, 2005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.А. Гончарова, Е.Э. Кочурова, А.М. Пышкало «Учись размышлять: развитие у детей математических представлений, воображения и мышления – пособие для начальных классов», М., Антал, 1995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А.А. Осипова, Л.И. Малашинская «Диагностика и коррекция внимания: программа для детей 5 – 9 лет», М., ТЦ Сфера, 2002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И.Н. Шевлякова «посмотри внимательно на мир: Программа коррекции и развития зрительного восприятия и пространственного мышления у детей младшего школьного возраста», М., Генезис, 2003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.Н. Копытова «развитие пространственных представлений и образного мышления», Екатеринбург, «Форум - книга», 2007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. Тихомирова «Формирование и развитие интеллектуальных способностей ребенка: младшие школьники», М., Айрис – Пресс, Рольф, 2000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. Волина «Занимательное азбуковедение», М., Просвещение, 1991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1:06:00Z</dcterms:created>
  <dc:creator>333</dc:creator>
  <dc:description/>
  <cp:keywords/>
  <dc:language>en-US</dc:language>
  <cp:lastModifiedBy>Елена Вячеславовна</cp:lastModifiedBy>
  <cp:lastPrinted>2012-08-17T15:39:00Z</cp:lastPrinted>
  <dcterms:modified xsi:type="dcterms:W3CDTF">2023-06-11T11:13:00Z</dcterms:modified>
  <cp:revision>3</cp:revision>
  <dc:subject/>
  <dc:title>Государственное казенное специальное (коррекционное) образовательное учреждение Свердловской области для обучающихся,  воспитанников с ограниченными возможностями здоровья</dc:title>
</cp:coreProperties>
</file>