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64230</wp:posOffset>
                </wp:positionH>
                <wp:positionV relativeFrom="paragraph">
                  <wp:posOffset>759460</wp:posOffset>
                </wp:positionV>
                <wp:extent cx="7689215" cy="220662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240" cy="220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b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Русские народ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3.Целеполаг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Цель</w:t>
                            </w:r>
                            <w:r>
                              <w:rPr>
                                <w:sz w:val="24"/>
                                <w:szCs w:val="24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: учить видеть проблему, ставить проблемный вопрос, определять тему уро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-264.9pt;margin-top:59.8pt;width:605.4pt;height:173.7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right="0" w:hanging="0"/>
                        <w:rPr/>
                      </w:pPr>
                      <w:r>
                        <w:rPr>
                          <w:sz w:val="18"/>
                          <w:szCs w:val="18"/>
                          <w:b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Русские народ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3.Целеполаг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Цель</w:t>
                      </w:r>
                      <w:r>
                        <w:rPr>
                          <w:sz w:val="24"/>
                          <w:szCs w:val="24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: учить видеть проблему, ставить проблемный вопрос, определять тему уро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b/>
        </w:rPr>
        <w:t>Урок литературного чтения в 1классе по программе «Школа России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>Тип урока</w:t>
      </w:r>
      <w:r>
        <w:rPr>
          <w:rFonts w:ascii="Times New Roman" w:hAnsi="Times New Roman"/>
          <w:sz w:val="24"/>
          <w:szCs w:val="24"/>
        </w:rPr>
        <w:t>: изучение новых знаний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Цель: </w:t>
      </w:r>
      <w:r>
        <w:rPr>
          <w:rFonts w:ascii="Times New Roman" w:hAnsi="Times New Roman"/>
          <w:sz w:val="24"/>
          <w:szCs w:val="24"/>
        </w:rPr>
        <w:t>формирование позитивного отношения к слушанию и чтению книг. Учить пересказу, научить различать народные и авторские сказк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ч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 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Предметны</w:t>
      </w:r>
      <w:r>
        <w:rPr>
          <w:rFonts w:ascii="Times New Roman" w:hAnsi="Times New Roman"/>
          <w:i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: знакомство с понятием "авторская сказка; умение выразительно читать целыми словами и по ролям; делить текст на части и пересказывать их, используя соответствующую лексик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    </w:t>
      </w:r>
      <w:r>
        <w:rPr>
          <w:rFonts w:ascii="Times New Roman" w:hAnsi="Times New Roman"/>
          <w:b/>
          <w:i/>
          <w:sz w:val="24"/>
          <w:szCs w:val="24"/>
        </w:rPr>
        <w:t>Личностные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представления о добре и зле, общих нравственных категориях и нравственном содержании собственных поступков; умение испытывать эстетические чувства на основе знакомства с разными выразительными средствами и оценивать свои эмоциональные реакции во время слушания, чтения и во время знакомства с иллюстрациями к произведению; ориентация на выполнение моральных норм на основе оценки поступков литературных герое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   </w:t>
      </w:r>
      <w:r>
        <w:rPr>
          <w:rFonts w:ascii="Times New Roman" w:hAnsi="Times New Roman"/>
          <w:b/>
          <w:i/>
          <w:sz w:val="24"/>
          <w:szCs w:val="24"/>
        </w:rPr>
        <w:t>Метапредметные</w:t>
      </w:r>
      <w:r>
        <w:rPr>
          <w:rFonts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ознавательные: уметь соотносить иллюстрацию с содержанием тек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Регулятивные: планировать свои действия в присутствиис поставленной  задачей и условиями её реализ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Коммуникативные: уметь использовать речь для сравнения произведений   художественной литературы ( авторская или народная сказки) и выявлять авторскую и свою точку зр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   </w:t>
      </w:r>
      <w:r>
        <w:rPr>
          <w:rFonts w:ascii="Times New Roman" w:hAnsi="Times New Roman"/>
          <w:b/>
          <w:i/>
          <w:sz w:val="24"/>
          <w:szCs w:val="24"/>
        </w:rPr>
        <w:t>познавательные УУД</w:t>
      </w:r>
      <w:r>
        <w:rPr>
          <w:rFonts w:ascii="Times New Roman" w:hAnsi="Times New Roman"/>
          <w:sz w:val="24"/>
          <w:szCs w:val="24"/>
        </w:rPr>
        <w:t xml:space="preserve"> : умение соотносить иллюстрацию с содержанием текста; уметь определять новый жанр литературного произведения сравнивая произведения разных жанров; уметь оценивать свою эмоциональную реакцию; знать основы смыслового чтения художественного текста, понимать и интерпретировать знаки, символы; уметь прогнозировать содержание произведения, соответствующее его названию, ключевым словам; уметь устанавливать причинно - следственные связи между поступками персонажей сказки; уметь работать по схеме; уметь оценивать поступки героев и сравнивать их  характеры, выдвигать другие варианты окончания сказки и обосновывать их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  </w:t>
      </w:r>
      <w:r>
        <w:rPr>
          <w:rFonts w:ascii="Times New Roman" w:hAnsi="Times New Roman"/>
          <w:b/>
          <w:i/>
          <w:sz w:val="24"/>
          <w:szCs w:val="24"/>
        </w:rPr>
        <w:t xml:space="preserve">регулятивные УУД: </w:t>
      </w:r>
      <w:r>
        <w:rPr>
          <w:rFonts w:ascii="Times New Roman" w:hAnsi="Times New Roman"/>
          <w:sz w:val="24"/>
          <w:szCs w:val="24"/>
        </w:rPr>
        <w:t>уметь различать способ и результат действия в связи с поставленной задачей и условиями ее реализации; уметь принимать и сохранять учебную задачу, выполнять учебные действия, данные  в устной форме в соответствии с установкой учителя и ориентиром на правильность их выполнения, оценивать правильность их выполнения и вносить коррективы; уметь планировать свои действия в соответствии с поставленной задачей; уметь оценивать результаты своих действий и сравнивать их с ответами одноклассник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i/>
          <w:sz w:val="24"/>
          <w:szCs w:val="24"/>
        </w:rPr>
        <w:t>коммуникативные УУД:</w:t>
      </w:r>
      <w:r>
        <w:rPr>
          <w:rFonts w:ascii="Times New Roman" w:hAnsi="Times New Roman"/>
          <w:sz w:val="24"/>
          <w:szCs w:val="24"/>
        </w:rPr>
        <w:t xml:space="preserve"> умение использовать речь для сравнения произведений художественной литературы (авторская или народная сказка) и выявления авторской точки зрения; уметь сотрудничать и договариваться с одноклассниками, участвуя в коллективной деятельности;  уметь формулировать ответ на вопрос и аргументировать свою позицию; уметь обсуждать содержание сказки и героев, высказывать своё отношение,  оценивать высказы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>Оборудование:</w:t>
      </w:r>
      <w:r>
        <w:rPr>
          <w:rFonts w:ascii="Times New Roman" w:hAnsi="Times New Roman"/>
          <w:sz w:val="24"/>
          <w:szCs w:val="24"/>
        </w:rPr>
        <w:t xml:space="preserve"> Учебник «Литературное чтение « 1 класс- Л.Ф.Климанова, В.Г.Горецкий, портрет автора  Е.И.Чарушина,  выставка книг со сказками( народными и авторскими ), иллюстрации к русской народной сказке  «Теремок», книга со сказкой  «Теремок», маски героев сказки, карточки с загадками, презентация, напечатанные пословицы: «В тесноте да не в обиде.  Знает сорока, где зиму зимовать. Согласие крепче каменных стен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Формы обучения: </w:t>
      </w:r>
      <w:r>
        <w:rPr>
          <w:rFonts w:ascii="Times New Roman" w:hAnsi="Times New Roman"/>
          <w:sz w:val="24"/>
          <w:szCs w:val="24"/>
        </w:rPr>
        <w:t>фронтальная, индивидуальн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>Методы обучения:</w:t>
      </w:r>
      <w:r>
        <w:rPr>
          <w:rFonts w:ascii="Times New Roman" w:hAnsi="Times New Roman"/>
          <w:sz w:val="24"/>
          <w:szCs w:val="24"/>
        </w:rPr>
        <w:t xml:space="preserve"> индуктивный и дедуктивный, аналитический, словесный, наглядный, частично- поисковый, работа с книгой, познавательная игра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3863"/>
        <w:gridCol w:w="25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Этап урок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Деятельность учи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.Мотивирование к учебной деятельност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:</w:t>
            </w:r>
            <w:r>
              <w:rPr>
                <w:rFonts w:ascii="Times New Roman" w:hAnsi="Times New Roman"/>
              </w:rPr>
              <w:t xml:space="preserve"> Проверка готовности к уроку класса и оборудования, эмоциональный  настрой на дальнейшую работу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звенел уже звонок-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ачинается урок.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Мы сегодня не одни, 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Гости на урок пришли.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вернитесь поскорей,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приветствуйте гостей!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Сядьте ровно, ножки вместе,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Ручки полочкой на стол,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ачинаем разговор..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астроение у всех хорошее?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верим готовность к уроку.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  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Личностные: проявляют эмоциональную отзывчивость на слова учителя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егулятивны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.Актуализация зна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:</w:t>
            </w:r>
            <w:r>
              <w:rPr>
                <w:rFonts w:ascii="Times New Roman" w:hAnsi="Times New Roman"/>
              </w:rPr>
              <w:t xml:space="preserve"> готовность и осознание потребности к активной познавательно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1.Посмотрите на картинку</w:t>
            </w:r>
            <w:r>
              <w:rPr>
                <w:rFonts w:ascii="Times New Roman" w:hAnsi="Times New Roman"/>
                <w:b/>
                <w:i/>
              </w:rPr>
              <w:t xml:space="preserve">, </w:t>
            </w:r>
            <w:r>
              <w:rPr>
                <w:rFonts w:ascii="Times New Roman" w:hAnsi="Times New Roman"/>
              </w:rPr>
              <w:t>составьте книги по</w:t>
            </w:r>
            <w:r>
              <w:rPr>
                <w:rFonts w:ascii="Times New Roman" w:hAnsi="Times New Roman"/>
                <w:b/>
                <w:i/>
              </w:rPr>
              <w:t xml:space="preserve"> </w:t>
            </w:r>
            <w:r>
              <w:rPr>
                <w:rFonts w:ascii="Times New Roman" w:hAnsi="Times New Roman"/>
              </w:rPr>
              <w:t>порядку, какое слово у вас получиться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Сказк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знавательные: уметь определять новый жанр литературного произведения, сравнивать произведения разных автор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54610</wp:posOffset>
                      </wp:positionV>
                      <wp:extent cx="1123950" cy="857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857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Сказ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88.5pt;height:67.5pt;mso-wrap-distance-left:5.7pt;mso-wrap-distance-right:5.7pt;mso-wrap-distance-top:5.7pt;mso-wrap-distance-bottom:5.7pt;margin-top:4.3pt;mso-position-vertical-relative:text;margin-left:61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казки</w:t>
                              <w:pict>
                                <v:oval id="shape_0" ID="Shape1" fillcolor="white" stroked="t" o:allowincell="f" style="position:absolute;margin-left:150.05pt;margin-top:59.8pt;width:55.45pt;height:16pt;mso-wrap-style:non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ind w:left="0" w:right="0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b/>
                                            <w:rFonts w:ascii="Liberation Serif" w:hAnsi="Liberation Serif" w:eastAsia="Noto Sans" w:cs="Noto Sans Devanagari"/>
                                            <w:lang w:val="en-US" w:eastAsia="zh-CN" w:bidi="hi-IN"/>
                                          </w:rPr>
                                          <w:t>Авторские</w:t>
                                        </w:r>
                                      </w:p>
                                    </w:txbxContent>
                                  </v:textbox>
                                  <v:fill o:detectmouseclick="t" color2="black"/>
                                  <v:stroke color="black" weight="9360" joinstyle="round" endcap="flat"/>
                                  <w10:wrap type="none"/>
                                </v:oval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759460</wp:posOffset>
                      </wp:positionV>
                      <wp:extent cx="704850" cy="203835"/>
                      <wp:effectExtent l="5080" t="5715" r="5715" b="5080"/>
                      <wp:wrapNone/>
                      <wp:docPr id="4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b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  <w:t>Авторские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" fillcolor="white" stroked="t" o:allowincell="f" style="position:absolute;margin-left:150.05pt;margin-top:59.8pt;width:55.45pt;height:16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b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Авторские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бъясните, какие сказки называют народными, а какие - авторским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 Какие народные сказки вы знаете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Какие авторские сказки вы знаете?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2.. Прочти  пословицу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«С..аз..а    -   ложь, да в ней    ..амё..,    добры…    …олодца..     уро..»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Какие буквы закрыты карточками?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>Объясните смысл этой пословицы?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знавательные: знать основы смыслового чтения художественного текста, понимать знаки, символы. Уметь работать по схем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4.Решение проблемы. Подготовка к чтению сказки Е.И.Чаруши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«Теремок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</w:t>
            </w:r>
            <w:r>
              <w:rPr>
                <w:rFonts w:ascii="Times New Roman" w:hAnsi="Times New Roman"/>
              </w:rPr>
              <w:t>: обеспечить повышение уровня осмысления изученного материала, глубины его поним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:</w:t>
            </w:r>
            <w:r>
              <w:rPr>
                <w:rFonts w:ascii="Times New Roman" w:hAnsi="Times New Roman"/>
              </w:rPr>
              <w:t xml:space="preserve"> использовать речь для регуляции своих действ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:</w:t>
            </w:r>
            <w:r>
              <w:rPr>
                <w:rFonts w:ascii="Times New Roman" w:hAnsi="Times New Roman"/>
              </w:rPr>
              <w:t xml:space="preserve"> УЧИТЬ ЦЕЛОСТНОМУ ВОСПРИЯТИ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</w:rPr>
              <w:t>Эвристическая бесед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Сегодня мы отправляемся в сказку. Угадайте, как она называется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 xml:space="preserve">Мышка дом себе нашл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Мышка добрая бы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В доме том в конце конц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Стало множество жильц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/>
              </w:rPr>
              <w:t>(Теремок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На экране рисунок теремка. Постепено появляются изображения животных – жильцов терем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</w:rPr>
              <w:t>Словарная рабо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Прочтите слова на слайде сначала по слогам, а потом целыми слов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Ос-та-но-ви-ла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Остановила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В те-ре-моч-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В теремоч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Не-вы-со-к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Невысок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Не от-ве-ча-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Не отвеч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Рас-пе-ва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Распева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У-вёр-тыш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Увёртыш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заб-ра-ла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забрала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Объясните значение слова «увёртыш»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3.Физминут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 xml:space="preserve">Много дети мы читал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И немножечко уста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 xml:space="preserve">Встанем, детки, отдохнём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Физминутку проведё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Раз – поднялись, потяну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Два- согнулись, разогну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Три – в ладоши три хлоп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 xml:space="preserve">На четыре – руки шире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Пять – руками помах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Шесть – на место тихо се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/>
            </w:pPr>
            <w:r>
              <w:rPr>
                <w:rFonts w:ascii="Times New Roman" w:hAnsi="Times New Roman"/>
              </w:rPr>
              <w:t>Семь и восемь – лень отброси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rPr/>
            </w:pPr>
            <w:r>
              <w:rPr>
                <w:rFonts w:ascii="Times New Roman" w:hAnsi="Times New Roman"/>
              </w:rPr>
              <w:t>4.Чтение сказки вслух учителем с показом картинок на экране, ЧТЕНИЕ ФРАГМЕНТА СКАЗКИ  ЗАРАНЕЕ ПОДГОТОВЛЕННЫМИ ДЕТЬ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2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8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знавательные: уметь прогнозировать содержание произведения по его ключевым слов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егулятивные: уметь выполнять учебные действия в устной форме в соответствии с установкой учите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Личностные: умение испытывать эстетические чувства в процессе знакомства с иллюстрациями к сказ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. Первичное закре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Цель: закрепить навыки ролевого чтения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ыразительное чтение сказки по ролям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и чтении выделяйте слова интонацией и паузой - конец предложений. Постарайтесь голосом передать особенности поведения и характера героев сказк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оммуникативные: уметь выполнять учебные действия в устной форме в соответствии с установкой учителя и ориентиром на правильность их выполнения, оценивать правильность выполнения и вносить корретив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6. Закрепление с проговарива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:</w:t>
            </w:r>
            <w:r>
              <w:rPr>
                <w:rFonts w:ascii="Times New Roman" w:hAnsi="Times New Roman"/>
              </w:rPr>
              <w:t xml:space="preserve"> сравнить и выявить отличие авторской сказки от русской народной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.Анализ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. Подготовка к пересказу сказ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тгадайте загадки - имена героев сказки Е. Чарушина "Теремок"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Кто косой и очень ловкий,                                     Он зубами щёлк, щёл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Любит сладкую морковку?                                       На охоту вышел...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/>
              </w:rPr>
              <w:t>(Заяц.)                                                                     (Волк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ыг да шлёп по дорожке                                         Он любит мёд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Голова, четыре ножки.                                               Зимой он спи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/>
              </w:rPr>
              <w:t>(Лягушка.)                                               Весной хороший аппетит!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                                                                                     </w:t>
            </w:r>
            <w:r>
              <w:rPr>
                <w:rFonts w:ascii="Times New Roman" w:hAnsi="Times New Roman"/>
              </w:rPr>
              <w:t>(Медведь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дит за собой цыплят,                                             Под полом  скребусь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ловно няня в детский сад.                                       А кошки боюс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/>
              </w:rPr>
              <w:t>(Курица.)                                                                 (Мышка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3. Пересказ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. Работа с пословицами.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720" w:right="0" w:hanging="0"/>
              <w:rPr/>
            </w:pPr>
            <w:r>
              <w:rPr>
                <w:rFonts w:ascii="Times New Roman" w:hAnsi="Times New Roman"/>
              </w:rPr>
              <w:t>Выберите пословицу, которая больше всего подходит к этой сказке: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720" w:right="0" w:hanging="0"/>
              <w:rPr/>
            </w:pPr>
            <w:r>
              <w:rPr>
                <w:rFonts w:ascii="Times New Roman" w:hAnsi="Times New Roman"/>
                <w:b/>
              </w:rPr>
              <w:t>В тесноте да не в обиде.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720" w:right="0" w:hanging="0"/>
              <w:rPr/>
            </w:pPr>
            <w:r>
              <w:rPr>
                <w:rFonts w:ascii="Times New Roman" w:hAnsi="Times New Roman"/>
              </w:rPr>
              <w:t xml:space="preserve">Знает сорока, где зиму зимовать. 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720" w:right="0" w:hanging="0"/>
              <w:rPr/>
            </w:pPr>
            <w:r>
              <w:rPr>
                <w:rFonts w:ascii="Times New Roman" w:hAnsi="Times New Roman"/>
              </w:rPr>
              <w:t>Согласие крепче каменных ст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5. Познавательная игра «Чьё прозвище?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На доске написаны названия героев сказк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лиса - (кумушка, сестричка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волк - (бирюк, хватыш, "зубами щёлк"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медведь -( толстопятый, косолапый, всем пригнётыш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кот - (серый лоб, мурлыка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коза - (дереза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лягушка - (квакушка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мышка - (норушка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заяц - (побегайчик, серый, длинноухий, хваста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                               </w:t>
            </w:r>
            <w:r>
              <w:rPr>
                <w:rFonts w:ascii="Times New Roman" w:hAnsi="Times New Roman"/>
                <w:lang w:eastAsia="en-US"/>
              </w:rPr>
              <w:t>курица - (ряба,пеструшка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- Как героев назвал автор сказки - Е. Чарушин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- Найдите в книге, прочит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 xml:space="preserve">6. Сравни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* Что общего у авторской сказки «Теремок» и русской народной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* В чём различи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Познавательные: уметь устанавливать причинно-следственные связи между поступками персонажей сказки; знать её строение и свойст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Коммуникативные: Уметь сотрудничать и договариваться с одноклассниками участвуя в активной деятель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7. Рефлек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Цель</w:t>
            </w:r>
            <w:r>
              <w:rPr>
                <w:rFonts w:ascii="Times New Roman" w:hAnsi="Times New Roman"/>
              </w:rPr>
              <w:t>: дать качественную оценку деятельности на уроке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-Какие сказки называют авторским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Чему учит нас эта сказка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-Интересно ли вам было на урок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- Кто доволен сегодня своей работой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цените свою работу на уроке при помощи "светофора"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Личностные: самооцен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8.Домашнее задание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ересказ сказки,  нарисовать рисуно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рок окончен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08</Words>
  <Characters>9643</Characters>
  <CharactersWithSpaces>855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24:00Z</dcterms:created>
  <dc:creator>Николай</dc:creator>
  <dc:description/>
  <dc:language>en-US</dc:language>
  <cp:lastModifiedBy/>
  <cp:lastPrinted>2014-04-07T09:54:00Z</cp:lastPrinted>
  <dcterms:modified xsi:type="dcterms:W3CDTF">2023-06-11T21:36:00Z</dcterms:modified>
  <cp:revision>11</cp:revision>
  <dc:subject/>
  <dc:title>Урок математики в 3классе по программе «Школа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