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а учителем  математики МАОУ «СОШ р.п. Соколовый муниципального образования «город Сарат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ловой Л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 </w:t>
      </w:r>
      <w:r>
        <w:rPr>
          <w:b/>
          <w:u w:val="single"/>
        </w:rPr>
        <w:t>Математик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ласс </w:t>
      </w:r>
      <w:r>
        <w:rPr>
          <w:b/>
          <w:u w:val="single"/>
        </w:rPr>
        <w:t>5 класс</w:t>
      </w:r>
    </w:p>
    <w:p>
      <w:pPr>
        <w:pStyle w:val="Normal"/>
        <w:jc w:val="both"/>
        <w:rPr/>
      </w:pPr>
      <w:r>
        <w:rPr>
          <w:b/>
        </w:rPr>
        <w:t xml:space="preserve">Автор УМК </w:t>
      </w:r>
      <w:r>
        <w:rPr>
          <w:b/>
          <w:u w:val="single"/>
        </w:rPr>
        <w:t xml:space="preserve">Математика 5 класс: учебник для общеобразовательных учреждений Виленкин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Тема урока </w:t>
      </w:r>
      <w:r>
        <w:rPr>
          <w:b/>
          <w:u w:val="single"/>
        </w:rPr>
        <w:t>Сравнение дроб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Тип урока </w:t>
      </w:r>
      <w:r>
        <w:rPr>
          <w:b/>
          <w:u w:val="single"/>
        </w:rPr>
        <w:t>Изучение нового материала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ь  урока: </w:t>
      </w:r>
      <w:r>
        <w:rPr/>
        <w:t>Формирование способности учащихся к новому способу действия, расширение понятийной базы, формирование умения различать равные и неравные дроби, применять полученные знания при выполнении сравнения дроб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>
          <w:b/>
        </w:rPr>
        <w:t xml:space="preserve">Образовательные: </w:t>
        <w:tab/>
        <w:t xml:space="preserve">- </w:t>
      </w:r>
      <w:r>
        <w:rPr/>
        <w:t>ввести понятие равных дробей с разными числителями;</w:t>
      </w:r>
    </w:p>
    <w:p>
      <w:pPr>
        <w:pStyle w:val="Normal"/>
        <w:jc w:val="both"/>
        <w:rPr/>
      </w:pPr>
      <w:r>
        <w:rPr/>
        <w:tab/>
        <w:tab/>
        <w:tab/>
        <w:t>- научить сравнивать обыкновенные дроби;</w:t>
      </w:r>
    </w:p>
    <w:p>
      <w:pPr>
        <w:pStyle w:val="Normal"/>
        <w:jc w:val="both"/>
        <w:rPr/>
      </w:pPr>
      <w:r>
        <w:rPr/>
        <w:tab/>
        <w:tab/>
        <w:tab/>
        <w:t>- сформировать умение применять алгоритм сравнения обыкновенных дробей при решении  примеров.</w:t>
      </w:r>
    </w:p>
    <w:p>
      <w:pPr>
        <w:pStyle w:val="Normal"/>
        <w:jc w:val="both"/>
        <w:rPr/>
      </w:pPr>
      <w:r>
        <w:rPr>
          <w:b/>
        </w:rPr>
        <w:t>Развивающие:</w:t>
      </w:r>
      <w:r>
        <w:rPr/>
        <w:tab/>
        <w:t>- развивать умение анализировать, сравнивать и делать выводы;</w:t>
      </w:r>
    </w:p>
    <w:p>
      <w:pPr>
        <w:pStyle w:val="Normal"/>
        <w:jc w:val="both"/>
        <w:rPr/>
      </w:pPr>
      <w:r>
        <w:rPr/>
        <w:tab/>
        <w:tab/>
        <w:tab/>
        <w:t>- развивать устную речь;</w:t>
      </w:r>
    </w:p>
    <w:p>
      <w:pPr>
        <w:pStyle w:val="Normal"/>
        <w:jc w:val="both"/>
        <w:rPr/>
      </w:pPr>
      <w:r>
        <w:rPr>
          <w:b/>
        </w:rPr>
        <w:t xml:space="preserve">Воспитательные: </w:t>
      </w:r>
      <w:r>
        <w:rPr/>
        <w:tab/>
        <w:t>- воспитывать умение высказывать свое мнение;</w:t>
      </w:r>
    </w:p>
    <w:p>
      <w:pPr>
        <w:pStyle w:val="Normal"/>
        <w:ind w:left="1416" w:firstLine="708"/>
        <w:jc w:val="both"/>
        <w:rPr/>
      </w:pPr>
      <w:r>
        <w:rPr/>
        <w:t>- воспитание умения участвовать в диалоге;</w:t>
      </w:r>
    </w:p>
    <w:p>
      <w:pPr>
        <w:pStyle w:val="Normal"/>
        <w:jc w:val="both"/>
        <w:rPr/>
      </w:pPr>
      <w:r>
        <w:rPr/>
        <w:tab/>
        <w:tab/>
        <w:tab/>
        <w:t>- формировать способность к позитивному сотрудничеству.</w:t>
      </w:r>
    </w:p>
    <w:p>
      <w:pPr>
        <w:pStyle w:val="Normal"/>
        <w:jc w:val="both"/>
        <w:rPr/>
      </w:pPr>
      <w:r>
        <w:rPr/>
        <w:t xml:space="preserve">Планируемый результат (УУД): </w:t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2251"/>
        <w:gridCol w:w="2155"/>
        <w:gridCol w:w="1953"/>
        <w:gridCol w:w="1915"/>
        <w:gridCol w:w="1953"/>
        <w:gridCol w:w="1915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Приветствую учащихся, сообщаю тему и структуру уро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работ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ят перед собой цель: «Что я хочу узнать сегодня на урок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ируют вним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ют учебное сотрудничество с учителем и одноклассникам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ют позитивный заря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пределяются и настраиваются на ур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уализация знани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рганизую индивидуальное повторение определения правильной и неправильной дроби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стное решение заданий типа:</w:t>
            </w:r>
            <w:r>
              <w:rPr>
                <w:b/>
              </w:rPr>
              <w:t xml:space="preserve"> </w:t>
            </w:r>
            <w:r>
              <w:rPr/>
              <w:t>«Какую часть года составляет месяц?»;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«Какую часть тонны составляет килограмм?» и т.д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вторяют определение правильной и неправильной дроб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ируя  и сравнивая предлагаемые задания, извлекают необходимую информацию для построения математического высказыван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ют зада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ают свои мысли с достаточной полнотой и точностью, используют чужие высказывания для обоснования своего су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яют умение записывать число в виде дроб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ют тренировочное учебное действ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проблемной ситуаци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ю обсуждение «Можно ли сравнить ….? Что для Вас значит сравнить?»</w:t>
            </w:r>
          </w:p>
          <w:p>
            <w:pPr>
              <w:pStyle w:val="Normal"/>
              <w:jc w:val="center"/>
              <w:rPr/>
            </w:pPr>
            <w:r>
              <w:rPr/>
              <w:t>Подвожу к понятию сравнения дроб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логической цепи рассуждений и выдвижение гипотез и их обосн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я и сравнивая выбираемые задания, извлекают необходимую информацию для введения нового понятия. Составляют план достижения цели и определяют сред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задаваемые вопросы  в процессе обсуждения, сотрудничают в поиске и выборе информаци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жают свои мысли с достаточной полнотой и точностью, аргументируют свое мнени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ют в диалоге и выводят правило сравнения обыкновенных дроб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озникновении ситуации затруднения регулируют ход мыс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роблемы: тема и цель уро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жу на формулировку темы и  целей урока. Четко проговариваю тему и цель уро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одят примеры сравнения дробе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я и сравнивая приводимые примеры, извлекают необходимую информацию для подведения под новое понятие, формулируют понятие правильно и неправильной дроб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ят на необходимость формулирования правила сравнения дроб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ают свои мысли с достаточной полнотой и точностью, аргументируют свое мн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ют в диалоге и учатся приводить приме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итуации затруднения регулируют ход мысле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ие нового знан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ю работу с учебником, путем подводящего диалога побуждаю учащих к формулированию правила сравнения обыкновенных дроб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тся применять определения в процессе открытия нового зн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ют необходимую информацию, планируют свою деятельность, прогнозируют результ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ют в парах с учениками и учатся сотрудничать с учителем во время фронтальной работы класс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ют сотрудничество с одноклассниками и учителем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ают в диалог во время парной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итуации затруднения регулируют свою деятель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применение нового зн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ю работу по выполнению № 941, 942, 943, 944, 945, с последующей проверкой ответов и алгоритмов рассуждения в процессе реш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тся применять определения в процессе самостоятельной решения или работы у доски или в парной работы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о планирует свою деятельность, применяет способы решения и прогнозирует результат. Выстраивает в процессе решения задач логическую цепь рассужде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ведением партнера, контроль и коррекция, оценка действий партнер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ют сотрудничество  с одноклассниками и учителем, учитывают мнение в паре и координируют свои действ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работой своей и партнера, оценка и коррекция деятель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являют познавательную инициати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остоятельная работа по закреплению изученного ране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ю работу по выполнению № 946 и 947 с последующей проверк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тся применять полученные знания в процессе индивидуальной работы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выполняют действия по алгоритм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 задание на сравнение обыкновенных дроб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знают применяемый алгоритм с достаточной полното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правильностью выполнения заданий, осознание качества и уровня усво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являет познавательную инициативу. Контролируют свои действ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лек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ю обсуждение: Какова была тема урока? Какую задачу ставили? Каким способом решали поставленную задачу? И т.д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дят рефлексию способов и условий своих действ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ют сотрудничество, используют критерии для обоснования своих сужд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дят самооценк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домашнего задания № 951, 965, 9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8:00Z</dcterms:created>
  <dc:creator>Nasikam</dc:creator>
  <dc:description/>
  <cp:keywords/>
  <dc:language>en-US</dc:language>
  <cp:lastModifiedBy>User</cp:lastModifiedBy>
  <cp:lastPrinted>2013-04-02T10:42:00Z</cp:lastPrinted>
  <dcterms:modified xsi:type="dcterms:W3CDTF">2023-06-11T16:37:00Z</dcterms:modified>
  <cp:revision>15</cp:revision>
  <dc:subject/>
  <dc:title>Технологическая карта урока</dc:title>
</cp:coreProperties>
</file>