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cs="Calibri" w:ascii="Calibri" w:hAnsi="Calibri"/>
          <w:b/>
          <w:color w:val="000000"/>
          <w:sz w:val="72"/>
          <w:lang w:val="ru-RU"/>
        </w:rPr>
        <w:t>Внеклассное</w:t>
      </w:r>
      <w:r>
        <w:rPr>
          <w:rFonts w:cs="Monotype Corsiva" w:ascii="Monotype Corsiva" w:hAnsi="Monotype Corsiva"/>
          <w:b/>
          <w:color w:val="000000"/>
          <w:sz w:val="7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72"/>
          <w:lang w:val="ru-RU"/>
        </w:rPr>
        <w:t>мероприятие</w:t>
      </w:r>
    </w:p>
    <w:p>
      <w:pPr>
        <w:pStyle w:val="Normal"/>
        <w:bidi w:val="0"/>
        <w:spacing w:lineRule="auto" w:line="240"/>
        <w:jc w:val="center"/>
        <w:rPr/>
      </w:pPr>
      <w:r>
        <w:rPr>
          <w:rFonts w:cs="Calibri" w:ascii="Calibri" w:hAnsi="Calibri"/>
          <w:b/>
          <w:color w:val="000000"/>
          <w:sz w:val="72"/>
          <w:lang w:val="ru-RU"/>
        </w:rPr>
        <w:t>Турнир</w:t>
      </w:r>
      <w:r>
        <w:rPr>
          <w:rFonts w:cs="Monotype Corsiva" w:ascii="Monotype Corsiva" w:hAnsi="Monotype Corsiva"/>
          <w:b/>
          <w:color w:val="000000"/>
          <w:sz w:val="7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72"/>
          <w:lang w:val="ru-RU"/>
        </w:rPr>
        <w:t>знатоков</w:t>
      </w:r>
      <w:r>
        <w:rPr>
          <w:rFonts w:cs="Monotype Corsiva" w:ascii="Monotype Corsiva" w:hAnsi="Monotype Corsiva"/>
          <w:b/>
          <w:color w:val="000000"/>
          <w:sz w:val="7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72"/>
          <w:lang w:val="ru-RU"/>
        </w:rPr>
        <w:t>природы</w:t>
      </w:r>
      <w:r>
        <w:rPr/>
        <w:br/>
      </w:r>
      <w:r>
        <w:rPr>
          <w:rFonts w:cs="Monotype Corsiva" w:ascii="Monotype Corsiva" w:hAnsi="Monotype Corsiva"/>
          <w:b/>
          <w:color w:val="000000"/>
          <w:sz w:val="72"/>
          <w:lang w:val="en-US"/>
        </w:rPr>
        <w:t xml:space="preserve"> «</w:t>
      </w:r>
      <w:r>
        <w:rPr>
          <w:rFonts w:cs="Calibri" w:ascii="Calibri" w:hAnsi="Calibri"/>
          <w:b/>
          <w:color w:val="000000"/>
          <w:sz w:val="72"/>
          <w:lang w:val="ru-RU"/>
        </w:rPr>
        <w:t>Берегите</w:t>
      </w:r>
      <w:r>
        <w:rPr>
          <w:rFonts w:cs="Monotype Corsiva" w:ascii="Monotype Corsiva" w:hAnsi="Monotype Corsiva"/>
          <w:b/>
          <w:color w:val="000000"/>
          <w:sz w:val="7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72"/>
          <w:lang w:val="ru-RU"/>
        </w:rPr>
        <w:t>Землю</w:t>
      </w:r>
      <w:r>
        <w:rPr>
          <w:rFonts w:cs="Monotype Corsiva" w:ascii="Monotype Corsiva" w:hAnsi="Monotype Corsiva"/>
          <w:b/>
          <w:color w:val="000000"/>
          <w:sz w:val="72"/>
          <w:lang w:val="en-US"/>
        </w:rPr>
        <w:t xml:space="preserve">, </w:t>
      </w:r>
      <w:r>
        <w:rPr>
          <w:rFonts w:cs="Calibri" w:ascii="Calibri" w:hAnsi="Calibri"/>
          <w:b/>
          <w:color w:val="000000"/>
          <w:sz w:val="72"/>
          <w:lang w:val="ru-RU"/>
        </w:rPr>
        <w:t>берегите</w:t>
      </w:r>
      <w:r>
        <w:rPr>
          <w:rFonts w:cs="Monotype Corsiva" w:ascii="Monotype Corsiva" w:hAnsi="Monotype Corsiva"/>
          <w:b/>
          <w:color w:val="000000"/>
          <w:sz w:val="72"/>
          <w:lang w:val="en-US"/>
        </w:rPr>
        <w:t>»</w:t>
      </w:r>
      <w:r>
        <w:rPr>
          <w:rFonts w:cs="Monotype Corsiva" w:ascii="Monotype Corsiva" w:hAnsi="Monotype Corsiva"/>
          <w:b w:val="false"/>
          <w:color w:val="000000"/>
          <w:sz w:val="36"/>
          <w:lang w:val="en-US"/>
        </w:rPr>
        <w:t xml:space="preserve">                                               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n-US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/>
        <w:ind w:left="4678" w:right="0" w:hanging="0"/>
        <w:jc w:val="left"/>
        <w:rPr>
          <w:rFonts w:ascii="Times New Roman" w:hAnsi="Times New Roman" w:cs="Times New Roman"/>
          <w:b/>
          <w:b/>
          <w:color w:val="000000"/>
          <w:sz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lang w:val="en-US"/>
        </w:rPr>
      </w:r>
    </w:p>
    <w:p>
      <w:pPr>
        <w:pStyle w:val="Normal"/>
        <w:bidi w:val="0"/>
        <w:spacing w:lineRule="auto" w:line="240"/>
        <w:ind w:left="4678" w:right="0" w:hanging="0"/>
        <w:jc w:val="left"/>
        <w:rPr>
          <w:rFonts w:ascii="Times New Roman" w:hAnsi="Times New Roman" w:cs="Times New Roman"/>
          <w:b/>
          <w:b/>
          <w:color w:val="000000"/>
          <w:sz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lang w:val="en-US"/>
        </w:rPr>
      </w:r>
    </w:p>
    <w:p>
      <w:pPr>
        <w:pStyle w:val="Normal"/>
        <w:bidi w:val="0"/>
        <w:spacing w:lineRule="auto" w:line="240"/>
        <w:ind w:left="4678" w:right="0" w:hanging="0"/>
        <w:jc w:val="left"/>
        <w:rPr>
          <w:rFonts w:ascii="Times New Roman" w:hAnsi="Times New Roman" w:cs="Times New Roman"/>
          <w:b/>
          <w:b/>
          <w:color w:val="000000"/>
          <w:sz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lang w:val="en-US"/>
        </w:rPr>
      </w:r>
    </w:p>
    <w:p>
      <w:pPr>
        <w:pStyle w:val="Normal"/>
        <w:bidi w:val="0"/>
        <w:spacing w:lineRule="auto" w:line="240"/>
        <w:ind w:left="4678" w:right="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/>
        </w:rPr>
        <w:t xml:space="preserve">      </w:t>
      </w:r>
      <w:r>
        <w:rPr>
          <w:rFonts w:cs="Times New Roman CYR" w:ascii="Times New Roman CYR" w:hAnsi="Times New Roman CYR"/>
          <w:b/>
          <w:color w:val="000000"/>
          <w:sz w:val="32"/>
          <w:lang w:val="ru-RU"/>
        </w:rPr>
        <w:t>Кравчук Лариса Николаевна,</w:t>
      </w:r>
    </w:p>
    <w:p>
      <w:pPr>
        <w:pStyle w:val="Normal"/>
        <w:bidi w:val="0"/>
        <w:spacing w:lineRule="auto" w:line="240"/>
        <w:ind w:left="4678" w:right="0" w:hanging="0"/>
        <w:jc w:val="right"/>
        <w:rPr>
          <w:rFonts w:ascii="Times New Roman CYR" w:hAnsi="Times New Roman CYR" w:cs="Times New Roman CYR"/>
          <w:b/>
          <w:b/>
          <w:color w:val="000000"/>
          <w:sz w:val="32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32"/>
          <w:lang w:val="ru-RU"/>
        </w:rPr>
        <w:t xml:space="preserve">учитель начальных классов, </w:t>
      </w:r>
    </w:p>
    <w:p>
      <w:pPr>
        <w:pStyle w:val="Normal"/>
        <w:bidi w:val="0"/>
        <w:spacing w:lineRule="auto" w:line="240"/>
        <w:ind w:left="4678" w:right="0" w:hanging="0"/>
        <w:jc w:val="right"/>
        <w:rPr>
          <w:rFonts w:ascii="Times New Roman CYR" w:hAnsi="Times New Roman CYR" w:cs="Times New Roman CYR"/>
          <w:b/>
          <w:b/>
          <w:color w:val="000000"/>
          <w:sz w:val="32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32"/>
          <w:lang w:val="ru-RU"/>
        </w:rPr>
        <w:t xml:space="preserve">высшая квалификационная категория </w:t>
      </w:r>
    </w:p>
    <w:p>
      <w:pPr>
        <w:pStyle w:val="Normal"/>
        <w:bidi w:val="0"/>
        <w:spacing w:lineRule="auto" w:line="240"/>
        <w:ind w:left="4678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val="en-US"/>
        </w:rPr>
        <w:t xml:space="preserve">                                          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lang w:val="en-US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  <w:t>Мещерино-1, 2023г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color w:val="auto"/>
          <w:sz w:val="24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Внеклассное экологическое мероприятие</w:t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Турнир Знатоков природы</w:t>
      </w:r>
    </w:p>
    <w:p>
      <w:pPr>
        <w:pStyle w:val="Normal"/>
        <w:bidi w:val="0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auto"/>
          <w:sz w:val="24"/>
          <w:lang w:val="en-US"/>
        </w:rPr>
        <w:t>"</w:t>
      </w: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Берегите Землю, берегите!"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color w:val="auto"/>
          <w:sz w:val="24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Цель:</w:t>
      </w:r>
      <w:r>
        <w:rPr>
          <w:rFonts w:cs="Calibri" w:ascii="Calibri" w:hAnsi="Calibri"/>
          <w:b w:val="false"/>
          <w:color w:val="auto"/>
          <w:sz w:val="22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воспитание экологически грамотного, социально активного школьника, ответственного за состояние окружающей среды, бережно относящегося к богатствам природы.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 xml:space="preserve">Задачи: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обогащать представления об окружающем мире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показать значимость окружающей нас действительности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2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привлечь</w:t>
      </w:r>
      <w:r>
        <w:rPr>
          <w:rFonts w:cs="Calibri" w:ascii="Calibri" w:hAnsi="Calibri"/>
          <w:b w:val="false"/>
          <w:color w:val="auto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нимание ребят к проблемам охраны окружающей среды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Calibri" w:cs="Calibri" w:ascii="Calibri" w:hAnsi="Calibri"/>
          <w:b w:val="false"/>
          <w:color w:val="auto"/>
          <w:sz w:val="22"/>
          <w:lang w:val="en-US"/>
        </w:rPr>
        <w:t xml:space="preserve"> </w:t>
      </w:r>
      <w:r>
        <w:rPr>
          <w:rFonts w:cs="Calibri" w:ascii="Calibri" w:hAnsi="Calibri"/>
          <w:b w:val="false"/>
          <w:color w:val="auto"/>
          <w:sz w:val="22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формировать у учащихся представление о планете Земля, как общем доме для всего человечества, где нужно правильно и разумно распоряжаться имеющимися богатствами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активизировать познавательную деятельность к происходящим событиям в окружающем обществе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2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2"/>
          <w:lang w:val="ru-RU"/>
        </w:rPr>
        <w:t xml:space="preserve">предоставить возможность реализовать свой творческий и интеллектуальный потенциал.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lang w:val="en-US"/>
        </w:rPr>
        <w:t xml:space="preserve"> 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Форма проведения: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 экологический турнир знатоков природы с элементами инсценировки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lang w:val="en-US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en-US"/>
        </w:rPr>
        <w:t xml:space="preserve"> 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Методика проведения турнира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1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Игра проводится в форме соревнования 2 команд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2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ремя 45-55 минут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3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озраст участников – 4 класс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4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Ход игры отражается на доске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5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Игра проводится в 4 тура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6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 конце игры выявляется команда – победительница, набравшая наибольшее количество баллов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7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Отдельно отмечаются активные и эрудированные дети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8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Награждение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color w:val="auto"/>
          <w:sz w:val="24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Дидактический материал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таблица по учету заработанных победных баллов (маршрутный лист);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карточки с заданиями;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победные жетоны;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детские рисунки; плакаты на экологическую тему; 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картинки с изображением животных; презентация; аудио – космическая музыка; сообщения уч-ся;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Оборудование: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мультимедийный проектор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глобус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экран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процессор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ыставка кормушек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выставка книг: энциклопедии животных и растений, Красная книга России;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чай из лекарственных трав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рояль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реквизит, декорации для сценки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песочные часы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color w:val="auto"/>
          <w:sz w:val="24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Предварительная подготовка:</w:t>
      </w:r>
    </w:p>
    <w:p>
      <w:pPr>
        <w:pStyle w:val="Normal"/>
        <w:bidi w:val="0"/>
        <w:spacing w:lineRule="auto" w:line="240"/>
        <w:ind w:left="-540" w:right="0" w:firstLine="54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на протяжении месяца организуются тематический показ диафильмов, выставка книг о природе,     </w:t>
      </w:r>
    </w:p>
    <w:p>
      <w:pPr>
        <w:pStyle w:val="Normal"/>
        <w:bidi w:val="0"/>
        <w:spacing w:lineRule="auto" w:line="240"/>
        <w:ind w:left="-540" w:right="0"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конкурсы на лучший рисунок, на лучшее стихотворение о природе.  </w:t>
      </w:r>
    </w:p>
    <w:p>
      <w:pPr>
        <w:pStyle w:val="Normal"/>
        <w:bidi w:val="0"/>
        <w:spacing w:lineRule="auto" w:line="240"/>
        <w:ind w:left="-540" w:right="0" w:firstLine="5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на уроках чтения, на </w:t>
      </w: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экологических классных часах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 читаются рассказы о природе, об охране ее     </w:t>
      </w:r>
    </w:p>
    <w:p>
      <w:pPr>
        <w:pStyle w:val="Normal"/>
        <w:bidi w:val="0"/>
        <w:spacing w:lineRule="auto" w:line="240"/>
        <w:ind w:left="-540" w:right="0" w:firstLine="5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богатств;</w:t>
      </w:r>
    </w:p>
    <w:p>
      <w:pPr>
        <w:pStyle w:val="Normal"/>
        <w:bidi w:val="0"/>
        <w:spacing w:lineRule="auto" w:line="240"/>
        <w:ind w:left="-540" w:right="0" w:firstLine="5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проводятся беседы по таким телевизионным передачам, как: “Клуб путешественников”, “Команда   </w:t>
      </w:r>
    </w:p>
    <w:p>
      <w:pPr>
        <w:pStyle w:val="Normal"/>
        <w:bidi w:val="0"/>
        <w:spacing w:lineRule="auto" w:line="240"/>
        <w:ind w:left="-540" w:right="0" w:firstLine="5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Кусто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», 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 мире животных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»;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создание выставочных стендов для оформления кабинета: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Экологический календарь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»; 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Животный                                               и растительный мир глазами детей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» (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рисунки);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редколлегия классов рисуют плакаты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 защиту природы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»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учащиеся под руководством учителя готовят сообщения и презентации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группа детей изготавливают декорации и костюмы для представления;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изготовление кормушек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Место проведения внеклассного мероприятия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 – школьный кабинет. Кабинет красочно оформляется, звучит музыка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lang w:val="en-US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en-US"/>
        </w:rPr>
        <w:t xml:space="preserve">     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Оформление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класс украшен экологическими плакатами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 защиту природы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»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выставка детских рисунков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Животный и растительный мир глазами детей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»;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-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ыставка книг экологической направленности;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color w:val="auto"/>
          <w:sz w:val="24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План-структура мероприятия: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color w:val="auto"/>
          <w:sz w:val="24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1)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Организационный момент (2 минуты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2)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Вступительное слово учителя (3 минуты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2)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Чтение стихотворения учеником (2 минуты)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3)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Представление команд (3 минуты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3)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Разминка (5 минут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4)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Основная часть (25-30 минут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а)1-й тур –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Лесная почта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»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Играют две команды. Игроки получают карточки с жалобами животных. На обсуждение  вопросов – 1 минута. За каждый правильный ответ команда получает по одному баллу. Написать, кому принадлежит жалоба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б)2-й тур –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Цветик - семицветик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»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Капитаны команд получают по конверту с буквами, из которых нужно собрать названия трех цветов, занесенных в Красную книгу. Время на составление – 2 минуты. За каждый правильный ответ – 5 баллов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в)3-й тур –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Мы любим природу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». </w:t>
      </w: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Театрализованное представление.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 Выступление экологического театра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Сказ про Ивана удальца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»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Исполнение музыкального произведения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Острою секирой ранена береза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»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На выступление дается 10 минут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г)4-й тур - 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Найди ошибки</w:t>
      </w: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».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Играют две команды. Игроки получают карточки. На обсуждение трех вопросов – 1 минута. За каждый правильный ответ команда получает по одному баллу. Исправить ошибки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5)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Слово учителя, о том, как сохранить природу, и что для этого может сделать каждый человек.(2 минуты)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>6)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Путешествие в будущее (музей вымершей флоры и фауны (5 минут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7)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Заключительное исполнение экологических частушек  (Участники выходят на сцену и поют экологические частушки). (5 минут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  <w:t xml:space="preserve">8) 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Подведение итогов, награждение победителей и участников конкурса (3 минуты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Ход занятия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color w:val="auto"/>
          <w:sz w:val="24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Звучит космическая музыка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lang w:val="ru-RU"/>
        </w:rPr>
        <w:t>Учитель:</w:t>
      </w: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 Когда-то, миллиарды лет назад, в беспокойном и холодном космосе произошла вспышка яркого света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Это вся любовь и теплота вселенной, собравшись вместе, создали наш с вами дом - планету Земля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В те далёкие времена она совсем не походила на ту, которую мы видим и знаем сейчас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>Представьте себе! (закройте глазки)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Кругом темнота, повсюду вода и грязь, неприятный запах. В небе сверкают молнии, грохочет гром. Днем - нестерпимая жара, а ночью ужасный холод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Земля была беззащитна. И ничто не могло защитить землю от жгучих солнечных лучей, от ледяного космического холода. Только спустя миллионы лет Землю постепенно окутает нежный, тонкий слой атмосферы.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 w:val="false"/>
          <w:color w:val="auto"/>
          <w:sz w:val="24"/>
          <w:lang w:val="ru-RU"/>
        </w:rPr>
        <w:t xml:space="preserve">В апреле 1961 г. русский космонавт Ю.А.Гагарин окинул взором нашу землю, именно он впервые заметил то, как она прекрасна. Если посмотреть на нашу планету из космоса, то она выглядит вот так - (показать на экран). </w:t>
      </w: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>Слайд 2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 Бело-зелёно-голубая,  такая хрупкая,  красивейшая из планет.                    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Наша планета и теперь еще продолжает оставаться величайшей тайной и чудом. Она хранит в себе самые таинственные загадки от зарождения жизни до грядущих судеб человечества. Как планета, она существует уже несколько миллионов лет. И всего около 2 миллионов лет назад на ней появился человек.  </w:t>
      </w:r>
    </w:p>
    <w:p>
      <w:pPr>
        <w:pStyle w:val="Normal"/>
        <w:tabs>
          <w:tab w:val="clear" w:pos="709"/>
          <w:tab w:val="left" w:pos="1800" w:leader="none"/>
        </w:tabs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Говоря о Земле, мы сегодня будем иметь в виду в основном её биосферу или живую природу.</w:t>
      </w:r>
      <w:r>
        <w:rPr>
          <w:rFonts w:cs="Times New Roman CYR" w:ascii="Times New Roman CYR" w:hAnsi="Times New Roman CYR"/>
          <w:b w:val="false"/>
          <w:color w:val="auto"/>
          <w:sz w:val="20"/>
          <w:u w:val="none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800" w:leader="none"/>
        </w:tabs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Обратите внимание на экологический календарь, который размещён на стене. Здесь вы не увидите таких праздников, как 23 февраля или 8 марта, но есть масса других дат, посвящённых природе. О некоторых вы, наверное, даже не слышали. Мы с вами каждую весну отмечаем такие праздники, как День птиц, День Земли. А вот в предновогодней суете забываем, что 29 декабря отмечается Международный День биологического разнообразия (День Флоры и Фауны). Эта дата стала знаменательной в 1992 году, после того, как в Рио- де –Жанейро на конференции  по окружающей среде был принят первый документ о сохранении биологического  разнообразия, которую подписали представители 150 государств. Мы посвящаем наше мероприятие именно этому дню.</w:t>
      </w:r>
    </w:p>
    <w:p>
      <w:pPr>
        <w:pStyle w:val="Normal"/>
        <w:tabs>
          <w:tab w:val="clear" w:pos="709"/>
          <w:tab w:val="left" w:pos="1800" w:leader="none"/>
        </w:tabs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Казалось бы какой сложный термин - </w:t>
      </w: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биологическое разнообразие</w:t>
      </w: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»,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а на самом деле оно означает только одно, что все живые существа, населяющие нашу планету Земля (от бактерии до человека) имеют право на жизнь и мы должны сохранить, сберечь их.</w:t>
      </w:r>
    </w:p>
    <w:p>
      <w:pPr>
        <w:pStyle w:val="Normal"/>
        <w:tabs>
          <w:tab w:val="clear" w:pos="709"/>
          <w:tab w:val="left" w:pos="1800" w:leader="none"/>
        </w:tabs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На планете Земля предположительно живет 11 млн. видов организмов, из которых пока описано только 1 млн. 550 тыс.  Каждый из них занимает своё место в природе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u w:val="single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>Слайд 3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Берегите Землю, берегите</w:t>
      </w: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» -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тема нашего внеклассного мероприятия. На экране высвечивается название мероприятия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 xml:space="preserve">Чтение стихотворения учеником.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>“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Берегите Землю, берегите”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Жаворонка в голубом зените,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Бабочку на листьях повилики,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На тропинках солнечные блики,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На камнях играющего краба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Над пустыней тень от баобаба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Ястреба парящего над полем,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Ясный месяц над речным покоем,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Ласточку, мелькающую в жите-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Берегите Землю, берегите!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А сейчас, представляем команды, которые принимают участие в нашем познавательном экологическом турнире знатоков природы.  Наш турнир - это интересные конкурсы, вопросы, сюрпризы, это ваши знания, эрудиция и находчивость. Отсчитывать время будут песочные часы. Как только весь песок опустится вниз - ваше время истекло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Просим команды (названия команд) приготовиться. </w:t>
      </w: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>Повторить правила работы в команде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color w:val="auto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u w:val="single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 xml:space="preserve">Представление команд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color w:val="auto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u w:val="single"/>
          <w:lang w:val="en-US"/>
        </w:rPr>
        <w:t xml:space="preserve"> </w:t>
      </w: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>Разминка слайд 4,5,6,7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Мы знаем, как разнообразен мир живой природы. Попробуйте по описанию определить, о ком идет речь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1.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Они откладывают яйца и покрыты перьями. Большинство из них умеют летать. (Птицы)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2.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Они живут в воде и покрыты чешуей, дышать могут только под водой. (Рыбы)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3.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Они обладают крыльями и тремя парами ног. (Насекомые)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4.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Они кормят своих детей молоком. Обычно покрыты шерстью. (Млекопитающие)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Задаются 2 вопроса 1 команде, 2 вопроса 2 команде. За каждый правильный ответ жетон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 xml:space="preserve">Слайд 8 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Раздать карточки с вопросами. На подготовку 1 минута. Выходит представитель от команды. Перед ним картинки на слайдах, найти правильный ответ и показать. Вопросы для 1 команды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Какое млекопитающее строит дом с бассейном? (Бобр)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Кто выводит птенцов в феврале? (Клёст)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Какая бабочка "носит" воинское звание? (Бабочка – адмирал)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Если одна команда не смогла ответить, на этот же вопрос отвечает следующая команда: 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color w:val="auto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 xml:space="preserve">Слайд 9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Вопросы для 2 команды. Выходит представитель от команды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Если дети не знают ответа и не могут показать картинку, может помочь команда-соперница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>1.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Этого дикого зверя можно встретить и на небе. (Большая медведица)</w:t>
      </w:r>
    </w:p>
    <w:p>
      <w:pPr>
        <w:pStyle w:val="Normal"/>
        <w:bidi w:val="0"/>
        <w:spacing w:lineRule="auto" w:line="240"/>
        <w:ind w:left="360" w:right="0" w:hanging="0"/>
        <w:jc w:val="left"/>
        <w:rPr/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>2. 3.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Какая птичка бегает под водой по дну ручьев и рек в поисках пищи? (оляпка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>3.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Кто бежит ногами вперёд? (Заяц)</w:t>
      </w:r>
    </w:p>
    <w:p>
      <w:pPr>
        <w:pStyle w:val="Normal"/>
        <w:bidi w:val="0"/>
        <w:spacing w:lineRule="auto" w:line="240"/>
        <w:ind w:left="0" w:right="0" w:firstLine="708"/>
        <w:jc w:val="left"/>
        <w:rPr>
          <w:rFonts w:ascii="Times New Roman" w:hAnsi="Times New Roman" w:cs="Times New Roman"/>
          <w:b/>
          <w:b/>
          <w:color w:val="auto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 xml:space="preserve">Тур 1. Лесная почта Слайд 10,11,12 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Очень  часто из лесной школы к нам в школу приходят жалобные письма от животных, растений, которые просят у вас совета, помощи. Вам нужно внимательно прочитать их (3 письма), дать ответ и помочь им. Каждой группе дается 1 письмо- задание. Капитаны разбирают письма. Посовещавшись, они зачитывают письмо-описание и называют отгаданное животное.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 xml:space="preserve">Учитель: Ребята, из этих жалоб мы можем сделать вывод: Живой природе грозит опасность!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Потеря любого вида растений или животных – глубокая трещина в биологическом разнообразии Земли. До появления  человека один  вид  животных  вымирал  за1000 лет. В  настоящее  время  на  Земле  исчезает  один  вид  животных  в  год. Зоологи  подсчитали,  что  из-за  деятельности  человека  в исторический  период  исчезли  150  видов птиц, 106  видов  млекопитающих. В  основном  это  касается  охотничьих  и  промысловых  животных.</w:t>
      </w:r>
      <w:r>
        <w:rPr>
          <w:rFonts w:cs="Times New Roman CYR"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Человечество давно осознало эту проблему и поставило перед собой одну из важнейших задач – сохранение биологического разнообразия (флоры и фауны). </w:t>
      </w:r>
    </w:p>
    <w:p>
      <w:pPr>
        <w:pStyle w:val="Normal"/>
        <w:bidi w:val="0"/>
        <w:spacing w:lineRule="auto" w:line="240" w:before="100" w:after="100"/>
        <w:jc w:val="left"/>
        <w:rPr/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Первым шагом к этому явилось создание Красных книг различного ранга</w:t>
      </w: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>. Слайд 13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  В 1963 году появилась первая Красная книга МСОП (Международного союза охраны природы). Первая Красная книга бывшего СССР была опубликована в 1978 году, а Красная книга России - в 1982г. Ребята, в Красной книге указаны не только редкие животные, которых мы должны беречь и охранять. В Красной книге также говорится о тех животных, которые уже исчезли.</w:t>
      </w:r>
      <w:r>
        <w:rPr>
          <w:rFonts w:cs="Times New Roman CYR"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Послушайте  одну печальную историю о  странствующем голубе</w:t>
      </w: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 xml:space="preserve">. </w:t>
      </w: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>Слайд 14</w:t>
      </w: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 xml:space="preserve">  Выступает учащийся с докладом о странствующем голубе.  </w:t>
      </w:r>
    </w:p>
    <w:p>
      <w:pPr>
        <w:pStyle w:val="Normal"/>
        <w:bidi w:val="0"/>
        <w:spacing w:lineRule="auto" w:line="240" w:before="100" w:after="10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В Северной Америке в конце 19 века был полностью истреблён странствующий голубь. Эта птица считалась самой многочисленной. Люди убивали птиц всеми возможными способами: ружьями,  палками,  шестами и даже сетями, т.к. стаи этих птиц пролетали очень низко. Мясо убитых в огромных количествах птиц засаливали в бочках, скармливали свиньям, использовали как удобрение. Никто в те времена не допускал мысли, что голуби могут исчезнуть. Но к началу 80-х годов многочисленные стаи заметно поредели и странствующий голубь исчез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 xml:space="preserve">Физминутка. </w:t>
      </w: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Раз, два, три, выросли цветы! К солнцу потянулись – высоко. Стало им приятно и тепло! Ветерок пролетал, стебелёчки качал. Влево качнулись, низко пригнулись. Вправо нагнулись, низко пригнулись. Ветерок, убегай! Ты цветочки не сломай! Пусть они цветут, растут!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>Учитель: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 У нас в стране 18 тысяч видов травянистых растений. А сколько из них занесено в Красную книгу.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color w:val="auto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>Тур 2.  Цветик – семицветик Слайд 15, 16, 17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 Капитаны команд получают по конверту с буквами, из которых нужно собрать названия трех цветов, занесенных в Красную книгу. Время на составление – 2 минуты. За каждый правильный ответ – 5 баллов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Предлагаются названия трех цветков, занесенных в Красную книгу: ветреница, ландыш, колокольчик.</w:t>
      </w: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 xml:space="preserve">Выступает учащийся с докладом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Ветреница! Она уменьшает содержание пыли в воздухе в 3 раза, а газов и дыма в 2 раза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А люди за последние 100 лет поставили под угрозу исчезновение 25 тысяч видов  растений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Да и площадь лесов ежеминутно сокращается на 20 га.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 xml:space="preserve">Учитель: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 xml:space="preserve">Да… И зачем губить деревья? В некоторых странах просвещенной Европы того времени, например за незаконную рубку леса, палач отсекал руку обличенному преступнику. </w:t>
      </w: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>«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О времена, о нравы!</w:t>
      </w:r>
      <w:r>
        <w:rPr>
          <w:rFonts w:cs="Times New Roman" w:ascii="Times New Roman" w:hAnsi="Times New Roman"/>
          <w:b w:val="false"/>
          <w:color w:val="auto"/>
          <w:sz w:val="24"/>
          <w:u w:val="none"/>
          <w:lang w:val="en-US"/>
        </w:rPr>
        <w:t xml:space="preserve">»  </w:t>
      </w: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За последние 20 лет человек вырубил столько леса, сколько было уничтожено за все его предыдущее существование, не говоря уже о пожарах, которые возникают по вине человека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Знаете ли вы?  Один гектар леса вырабатывает за 1 час кислорода столько, сколько нужно для дыхания двухсот человек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color w:val="auto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color w:val="auto"/>
          <w:sz w:val="24"/>
          <w:u w:val="single"/>
          <w:lang w:val="ru-RU"/>
        </w:rPr>
      </w:pPr>
      <w:r>
        <w:rPr>
          <w:rFonts w:cs="Times New Roman CYR" w:ascii="Times New Roman CYR" w:hAnsi="Times New Roman CYR"/>
          <w:b/>
          <w:color w:val="auto"/>
          <w:sz w:val="24"/>
          <w:u w:val="single"/>
          <w:lang w:val="ru-RU"/>
        </w:rPr>
        <w:t>Тур 3 Мы любим природу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 xml:space="preserve">Чтение стихотворения  </w:t>
      </w:r>
      <w:r>
        <w:rPr>
          <w:rFonts w:cs="Times New Roman" w:ascii="Times New Roman" w:hAnsi="Times New Roman"/>
          <w:b/>
          <w:color w:val="auto"/>
          <w:sz w:val="24"/>
          <w:u w:val="none"/>
          <w:lang w:val="en-US"/>
        </w:rPr>
        <w:t>«</w:t>
      </w: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>Береза</w:t>
      </w:r>
      <w:r>
        <w:rPr>
          <w:rFonts w:cs="Times New Roman" w:ascii="Times New Roman" w:hAnsi="Times New Roman"/>
          <w:b/>
          <w:color w:val="auto"/>
          <w:sz w:val="24"/>
          <w:u w:val="none"/>
          <w:lang w:val="en-US"/>
        </w:rPr>
        <w:t xml:space="preserve">» </w:t>
      </w:r>
      <w:r>
        <w:rPr>
          <w:rFonts w:cs="Times New Roman CYR" w:ascii="Times New Roman CYR" w:hAnsi="Times New Roman CYR"/>
          <w:b/>
          <w:color w:val="auto"/>
          <w:sz w:val="24"/>
          <w:u w:val="none"/>
          <w:lang w:val="ru-RU"/>
        </w:rPr>
        <w:t>учащимся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color w:val="auto"/>
          <w:sz w:val="24"/>
          <w:u w:val="none"/>
          <w:lang w:val="ru-RU"/>
        </w:rPr>
        <w:t>От чего березка плачет?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Не пойму, что это значит?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Кто б ответить нам помог?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Почему березка плачет?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Кто её обидеть мог? Сейчас мы это узнаем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 xml:space="preserve">Учитель: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Группа ребят, озабоченных состоянием нашей Земли, сейчас покажут вам сказку про Ивана - удальца, но не обычную, а экологическую. </w:t>
      </w: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>Инсценировка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 xml:space="preserve">Учитель: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Что же ещё делает человек для спасения живой природы? </w:t>
      </w: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>Ответы детей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Создаются заповедники (в России их – 99), заказники, национальные парки, где подлежат охране не только отдельные виды, но и целые природные сообщества. Для разведения отдельных видов создаются питомники, где разводят, например, журавлей, крупных соколов, дроф, а затем их потомство выпускается на волю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Создаются организации, которые также включаются в борьбу за сохранение флоры и фауны.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4"/>
          <w:u w:val="singl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single"/>
          <w:lang w:val="ru-RU"/>
        </w:rPr>
        <w:t>Тур 4. Найди ошибки Слайд 18, 19, 20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Слон – плотоядное млекопитающее. 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Флора - древнеримская богиня полей и лесов, покровительница животных.</w:t>
      </w:r>
    </w:p>
    <w:p>
      <w:pPr>
        <w:pStyle w:val="Normal"/>
        <w:bidi w:val="0"/>
        <w:spacing w:lineRule="auto" w:line="240"/>
        <w:ind w:left="72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>(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Растительноядное, Фауна)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720" w:right="0" w:hanging="360"/>
        <w:jc w:val="left"/>
        <w:rPr/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Выходной день друзья решили провести в лесу. Целый день они резвились, играли, бегали по лесу, </w:t>
      </w:r>
      <w:r>
        <w:rPr>
          <w:rFonts w:cs="Times New Roman CYR" w:ascii="Times New Roman CYR" w:hAnsi="Times New Roman CYR"/>
          <w:b/>
          <w:i w:val="false"/>
          <w:color w:val="auto"/>
          <w:sz w:val="24"/>
          <w:u w:val="single"/>
          <w:lang w:val="ru-RU"/>
        </w:rPr>
        <w:t>кричали, слушали музыку, плели венки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. Потом </w:t>
      </w:r>
      <w:r>
        <w:rPr>
          <w:rFonts w:cs="Times New Roman CYR" w:ascii="Times New Roman CYR" w:hAnsi="Times New Roman CYR"/>
          <w:b/>
          <w:i w:val="false"/>
          <w:color w:val="auto"/>
          <w:sz w:val="24"/>
          <w:u w:val="single"/>
          <w:lang w:val="ru-RU"/>
        </w:rPr>
        <w:t>разожгли костер,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 приготовили еду. То, что не доели,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single"/>
          <w:lang w:val="ru-RU"/>
        </w:rPr>
        <w:t>оставили в упаковке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 голодным лесным животным. А когда нашли маленького ежонка, то </w:t>
      </w:r>
      <w:r>
        <w:rPr>
          <w:rFonts w:cs="Times New Roman CYR" w:ascii="Times New Roman CYR" w:hAnsi="Times New Roman CYR"/>
          <w:b/>
          <w:i w:val="false"/>
          <w:color w:val="auto"/>
          <w:sz w:val="24"/>
          <w:u w:val="single"/>
          <w:lang w:val="ru-RU"/>
        </w:rPr>
        <w:t>взяли его с собой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, чтобы ему не было так одиноко.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>Такое поведение в природе недопустимо!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 Вот что может случиться в недалеком будущем,  если мы вовремя не остановимся и не задумаемся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>Путешествие в будущее (Музей вымершей флоры и фауны)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Дорогие товарищи экскурсанты! Добро пожаловать в наш Музей вымершей флоры и фауны XXX века. Мы с гордостью говорим, что сотрудникам нашего музея удалось сохранить то немногое, что когда-то было на Земле. Но нас ожидает большая, кропотливая работа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До нас дошли записи песни, которую мы не можем полностью расшифровать. Так, известная в своём веке певица Людмила Зыкина поёт песню 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>«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Посею лебеду на берегу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 xml:space="preserve">».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Что она сеет, нам не удалось выяснить. Лебеда, видимо, было какое-то экзотическое растение, которое высевали по склонам, чтобы услаждать взор проплывающих мимо путешественников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Правда, людям в своё время тоже пришлось поломать голову над одним растением, которое знал ещё Пушкин, а до нас оно не дошло. Название его – полба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Ну, не будем грустить; видимо, этот процесс закономерен. Я прошу взглянуть на эти чудесные искусственные цветы. Когда-то они росли на планете Земля и исчезли, но, благодаря умельцам, мы можем любоваться ими сейчас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Фауна в нашем музее представлена более полно, чем флора. И здесь нас ожидают интересные находки. Посмотрите на эту птицу, это петух. К сожалению, до нас дошёл единственный игрушечный экземпляр, т.к. люди были беспечными и не думали о будущем. По утрам их будил крик живого петуха, и они думали, что так будет продолжаться вечно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Вот другой экспонат – свинья-копилка. Люди относились  к ней любовно, но уже к концу XX в. свиней становилось всё меньше и меньше. Посмотрите на этих забавных  лягушку, медведя и зайца. Прошу бережно обращаться с игрушками, надо думать о наших потомках; им и этого может не достаться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Что касается птиц, то из уцелевших письменных источников нам известно, что была какая-то кукушка, какой-то соловей. Мы вам можем показать только картинку вороны. Предлагаем записи птиц, которые когда-то населяли Землю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 xml:space="preserve">Учитель: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Музей вымершей флоры и фауны – фантазия. Страшная фантазия! Но она тем и страшна, что может стать реальностью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Чтобы не допустить подобной ситуации, мы предлагаем вам еще раз вспомнить правила поведения в природе. И озвучим мы эти правила в необычной форме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 xml:space="preserve">Дети поют экологические частушки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 xml:space="preserve">В заключение произносят хором клятву юного эколога. 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 xml:space="preserve">Подведение  итогов (команды подсчитывают жетоны)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u w:val="none"/>
          <w:lang w:val="en-US"/>
        </w:rPr>
        <w:t xml:space="preserve">   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 xml:space="preserve">Учитель: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Ну вот, ребята, и закончилась наша игра, выявлена команда, которая первой пришла к 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>«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финишу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  <w:t xml:space="preserve">».   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И подводя итоги нашего турнира, я скажу следующее: Молодцы, ребята, проделали большую работу, готовясь к этому мероприятию:  сделали много кормушек, (судить, чья кормушка лучше,  будет самое строгое жюри -  птицы, которые будут прилетать к ним), выпустили газеты, рисовали плакаты, читали литературу, писали, разучивали стихи, песни  на экологическую тему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И очень хотелось бы, чтобы эта работа была бы потребностью вашей души, вашего характера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Наша планета Земля очень большая.  И она отблагодарит вас за то, что хотя бы на маленьком участке вы сумели стать добрыми хозяевами.  Но дело в том, что нам уже сейчас нельзя терять время.  Уже сегодня, сейчас, наша планета, этот хрупкий голубой шарик в космическом пространстве,  и  в ваших руках. Будьте добрыми хозяевами Земли!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А теперь, - награждение лучших.  Команда – победитель (</w:t>
      </w:r>
      <w:r>
        <w:rPr>
          <w:rFonts w:cs="Times New Roman CYR" w:ascii="Times New Roman CYR" w:hAnsi="Times New Roman CYR"/>
          <w:b w:val="false"/>
          <w:i/>
          <w:color w:val="auto"/>
          <w:sz w:val="24"/>
          <w:u w:val="none"/>
          <w:lang w:val="ru-RU"/>
        </w:rPr>
        <w:t>название команды,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  </w:t>
      </w:r>
      <w:r>
        <w:rPr>
          <w:rFonts w:cs="Times New Roman CYR" w:ascii="Times New Roman CYR" w:hAnsi="Times New Roman CYR"/>
          <w:b w:val="false"/>
          <w:i/>
          <w:color w:val="auto"/>
          <w:sz w:val="24"/>
          <w:u w:val="none"/>
          <w:lang w:val="ru-RU"/>
        </w:rPr>
        <w:t>аплодисменты).</w:t>
      </w: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 xml:space="preserve">   Ей вручаются призы - сюрпризы </w:t>
      </w:r>
      <w:r>
        <w:rPr>
          <w:rFonts w:cs="Times New Roman CYR" w:ascii="Times New Roman CYR" w:hAnsi="Times New Roman CYR"/>
          <w:b w:val="false"/>
          <w:i/>
          <w:color w:val="auto"/>
          <w:sz w:val="24"/>
          <w:u w:val="none"/>
          <w:lang w:val="ru-RU"/>
        </w:rPr>
        <w:t>(призы упакованы, прилагаются только аннотации)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4"/>
          <w:u w:val="none"/>
          <w:lang w:val="ru-RU"/>
        </w:rPr>
        <w:t>Награждение команд</w:t>
      </w:r>
    </w:p>
    <w:p>
      <w:pPr>
        <w:pStyle w:val="Normal"/>
        <w:bidi w:val="0"/>
        <w:spacing w:lineRule="auto" w:line="240" w:before="100" w:after="100"/>
        <w:jc w:val="left"/>
        <w:rPr>
          <w:rFonts w:ascii="Times New Roman CYR" w:hAnsi="Times New Roman CYR" w:cs="Times New Roman CYR"/>
          <w:b w:val="false"/>
          <w:b w:val="false"/>
          <w:i w:val="false"/>
          <w:i w:val="false"/>
          <w:color w:val="auto"/>
          <w:sz w:val="24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Ну, а наших гостей мы  угощаем чаем из лекарственных трав, и желаем Вам здоровья!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4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u w:val="none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Приложение к внеклассному мероприятию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single"/>
          <w:lang w:val="ru-RU"/>
        </w:rPr>
        <w:t xml:space="preserve">Тур 1 </w:t>
      </w:r>
      <w:r>
        <w:rPr>
          <w:rFonts w:cs="Times New Roman" w:ascii="Times New Roman" w:hAnsi="Times New Roman"/>
          <w:b/>
          <w:i w:val="false"/>
          <w:color w:val="auto"/>
          <w:sz w:val="28"/>
          <w:u w:val="single"/>
          <w:lang w:val="en-US"/>
        </w:rPr>
        <w:t>«</w:t>
      </w:r>
      <w:r>
        <w:rPr>
          <w:rFonts w:cs="Times New Roman CYR" w:ascii="Times New Roman CYR" w:hAnsi="Times New Roman CYR"/>
          <w:b/>
          <w:i w:val="false"/>
          <w:color w:val="auto"/>
          <w:sz w:val="28"/>
          <w:u w:val="single"/>
          <w:lang w:val="ru-RU"/>
        </w:rPr>
        <w:t>Лесная почта</w:t>
      </w:r>
      <w:r>
        <w:rPr>
          <w:rFonts w:cs="Times New Roman" w:ascii="Times New Roman" w:hAnsi="Times New Roman"/>
          <w:b/>
          <w:i w:val="false"/>
          <w:color w:val="auto"/>
          <w:sz w:val="28"/>
          <w:u w:val="single"/>
          <w:lang w:val="en-US"/>
        </w:rPr>
        <w:t>»</w:t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Жалобы животных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both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Ох и не любят меня люди! Голос, видите ли, мой не нравится и глаза, говорят, у меня некрасивые. Считают, что беду приношу. А так ли это? Если бы не я, пришлось бы иногда некоторым без хлеба сидеть. Так вот подумайте, обижать или любить меня.________________________________________________________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both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Сама знаю, что не красавица я. Окажись я рядом, многие шарахаются в сторону, а то ещё камнем бросят или ногой пнут. А за что? не всем же быть красивыми! А польза от меня людям большая. ____________________________________________________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both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Я красивая грациозная кошка – одно из наиболее редких животных. У нас очень ценится пятнистая шкура и кости, которые широко используются в народной медицине. Поэтому человек безжалостно истребляет нас.___________________________________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single"/>
          <w:lang w:val="ru-RU"/>
        </w:rPr>
        <w:t xml:space="preserve">Тур 2 </w:t>
      </w:r>
      <w:r>
        <w:rPr>
          <w:rFonts w:cs="Times New Roman" w:ascii="Times New Roman" w:hAnsi="Times New Roman"/>
          <w:b/>
          <w:i w:val="false"/>
          <w:color w:val="auto"/>
          <w:sz w:val="28"/>
          <w:u w:val="single"/>
          <w:lang w:val="en-US"/>
        </w:rPr>
        <w:t>«</w:t>
      </w:r>
      <w:r>
        <w:rPr>
          <w:rFonts w:cs="Times New Roman CYR" w:ascii="Times New Roman CYR" w:hAnsi="Times New Roman CYR"/>
          <w:b/>
          <w:i w:val="false"/>
          <w:color w:val="auto"/>
          <w:sz w:val="28"/>
          <w:u w:val="single"/>
          <w:lang w:val="ru-RU"/>
        </w:rPr>
        <w:t>Цветик-семицветик</w:t>
      </w:r>
      <w:r>
        <w:rPr>
          <w:rFonts w:cs="Times New Roman" w:ascii="Times New Roman" w:hAnsi="Times New Roman"/>
          <w:b/>
          <w:i w:val="false"/>
          <w:color w:val="auto"/>
          <w:sz w:val="28"/>
          <w:u w:val="single"/>
          <w:lang w:val="en-US"/>
        </w:rPr>
        <w:t>»</w:t>
      </w:r>
    </w:p>
    <w:p>
      <w:pPr>
        <w:pStyle w:val="Normal"/>
        <w:bidi w:val="0"/>
        <w:spacing w:lineRule="auto" w:line="240"/>
        <w:jc w:val="center"/>
        <w:rPr/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  <w:t>«</w:t>
      </w: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Узнай растение</w:t>
      </w: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  <w:t>»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  <w:t>1.</w:t>
      </w: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Вся поляна покрыта голубыми, синими, розовыми цветами. Все чуть склонили головки, и кажется: вот-вот побежит ветерок – и над поляной послышится тихий серебряный перезвон. Что это за растение?______________________________________________________</w:t>
      </w:r>
    </w:p>
    <w:p>
      <w:pPr>
        <w:pStyle w:val="Normal"/>
        <w:bidi w:val="0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  <w:t xml:space="preserve">2 </w:t>
      </w: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Один из самых ранних цветков в нашем лесу. Часто называют его подснежником, ведь появляется он, когда кое-где ещё лежит снег, когда ветрено и холодно. И как будто дрожит цветок на ветру.__________________________________________________________</w:t>
      </w:r>
    </w:p>
    <w:p>
      <w:pPr>
        <w:pStyle w:val="Normal"/>
        <w:bidi w:val="0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  <w:t xml:space="preserve">3 </w:t>
      </w: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Гирлянды белых маленьких колокольчиков висят весной между остроконечными листьями. А летом на месте цветков появляется красная ягода. Но не бери её в рот – она ядовита.________________________________________________________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  <w:t>__________________________________________________________________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Частушки на  экологическую тему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Начинаем петь частушки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Просим не смеяться.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Тут народу очень много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Можем постесняться.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Мы частушки Вам споем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И об этом, и о том.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Вы послушайте, ребята,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Как природу бережем.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Чтоб могли цветы расти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Всюду без опаски.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Их в букеты ты не рви-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Относись к ним с лаской.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Другом ты природе будь: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Ствол ножом не трогай,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Лишь тропой держи свой путь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И смотри под ноги.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Мусор ты не оставляй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На лесной полянке,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Красоты не оскверняй-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Убери все склянки.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Всем на свете, наконец,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Нам запомнить можно,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Что природу-храм чудес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Сохранить несложно.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uto" w:line="240"/>
        <w:ind w:left="720" w:right="0" w:hanging="36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Вот настал момент прощанья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Будет краткой наша речь.</w:t>
      </w:r>
    </w:p>
    <w:p>
      <w:pPr>
        <w:pStyle w:val="Normal"/>
        <w:bidi w:val="0"/>
        <w:spacing w:lineRule="auto" w:line="240"/>
        <w:ind w:left="720" w:right="0" w:hanging="0"/>
        <w:jc w:val="left"/>
        <w:rPr/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 xml:space="preserve">Говорим мы </w:t>
      </w: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  <w:t>«</w:t>
      </w: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До свиданья</w:t>
      </w: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  <w:t>»</w:t>
      </w:r>
    </w:p>
    <w:p>
      <w:pPr>
        <w:pStyle w:val="Normal"/>
        <w:bidi w:val="0"/>
        <w:spacing w:lineRule="auto" w:line="240"/>
        <w:ind w:left="720" w:right="0" w:hanging="0"/>
        <w:jc w:val="left"/>
        <w:rPr>
          <w:rFonts w:ascii="Times New Roman CYR" w:hAnsi="Times New Roman CYR" w:cs="Times New Roman CYR"/>
          <w:b/>
          <w:b/>
          <w:i w:val="false"/>
          <w:i w:val="false"/>
          <w:color w:val="auto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/>
          <w:i w:val="false"/>
          <w:color w:val="auto"/>
          <w:sz w:val="28"/>
          <w:u w:val="none"/>
          <w:lang w:val="ru-RU"/>
        </w:rPr>
        <w:t>До счастливых новых встреч!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Monotype Corsiv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7:22:37Z</dcterms:created>
  <dc:creator/>
  <dc:description/>
  <dc:language>en-US</dc:language>
  <cp:lastModifiedBy/>
  <dcterms:modified xsi:type="dcterms:W3CDTF">2023-06-11T07:23:57Z</dcterms:modified>
  <cp:revision>1</cp:revision>
  <dc:subject/>
  <dc:title/>
</cp:coreProperties>
</file>